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M - 3] [\z M /] [\f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kamoggall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pubb�r�me mig�ram�tup�s�de. Atha kho ga�akamoggall�no br�hma�o yena bhagav� tenupasa�kami, upasa�kamitv� bhagavat� saddhi� sammodi. Sammodan�ya� katha� s�r��ya�1 v�tis�retv� ekamanta� nis�di. Ekamanta� nisinno kho ga�akamoggall�no br�hma�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gotama, imassa mig�ram�tu p�s�dassa dissati anupubbasikkh� anupubbakiriy� anupubbapa�ipad�, yadida� y�ca pacchim� sop�naka�ebar�2 imesampi hi bho gotama br�hma�na� dissati anupubbasikkh� anupubbakiriy� anupubbapa�ipad�, yadida� ajjhene. Imesampi hi bho gotama, iss�s�na� dissati anupubbasikkh� anupubbakiriy� anupubbapa�ipad� yadida� issatthe. Ambh�kampi hi bho gotama, ga�ak�na� ga�anaj�v�na�3 dissati anupubbasikkh� anupubbakiriy� anupubbapa�ipad�, yadida� sa�kh�ne. Maya� hi bho gotama, antev�s� labhitv� pa�hama� eva� ga�pema: eka� ekaka�, dve duk�, t�� tik�, catt�ri catukk�, pa�ca pa�cak�, cha chakk�, satta sattak�, a��ha a��hak�, nava navak�, dasa dasak�ti; satampi maya� bho gotama, ga�pema. Bhiyyopi ga�pema sakk�nu kho bho gotama, imasamimpi dhammavinaye evameva anupubbasikkh� anupubbakiriy� anupubbapa�ipad� pa���petu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br�hma�a, imasamimpi dhammavinaye anupubbasikkh� anupubbakiriy� anupubbapa�ipad� pa���petu�. Seyyath�pi br�hma�a, dakkho assadamako bhadra� ass�j�n�ya� labhitv� pa�hameneva mukh�dh�ne k�ra�a� k�reti. Atha uttari� k�ra�a� k�reti. Evameva kho br�hma�a, tath�gato purisadamma�4 labhitv� pa�hama� eva� vineti: 'ehi tva� bhikkhu,s�lav� hoti p�timokkhasa�varasa�vut� vihar�hi �c�ragocarasampanno, a�umattesu vajjesu bhayadass�vi sam�d�ya sikkhassu sikkh�pades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r�hma�a, bhikkhu s�lav� hoti, p�timokkhasa�varasa�vuto viharati �c�ragocarasampanno a�umattesu vajjesu bhayadass�vi sam�d�ya sikkhati sikkh�padesu. Tamena� tath�gato uttari� vineti: 'ehi tva� bhikkhu, indriyesu guttadv�ro hohi, cakkhun� r�pa� disv� m� nimittagg�h� hohi m�nubya�janagg�h� yatv�dhikara�ameta� cakkhundriya� asa�vuta� viharanta� abhijjh� domanass� p�pak� akusal� dhamm� anv�ssaveyyu�, tassa sa�var�ya pa�ipajj�hi. Rakkh�hi cakkhundriya�. Cakkhundriye sa�vara� �pajj�hi. Sotena sadda� sutv� m� nimittagg�h� hohi m�nuby��janagg�h� yatv�dhikara�amena� sotindriya� asa�vuta� viharanta� abhijjh� domanass� p�pak� akusal� dhamm� anv�ssaveyyu�, tassa sa�var�ya pa�ipajj�hi. Rakkh�hi sotindriya�. Sotindriye sa�vara� �pajj�hi. Gh�nena ghandha� gh�yitv� m� nimittagg�h� hohi m�nubya�janagg�h� yatv�dhikara�amena� gh�nindriya� asa�vuta� viharanta� abhijjh� domanass� p�pak� akusal� dhamm� anv�ssaveyyu�, tassa sa�var�ya pa�ipajj�hi. Rakkh�hi gh�nindriya�. Gh�nindriye sa�vara� �pajj�hi. J�vh�ya rasa� s�yitv� m� nimittagg�h� hohi m�nubya�janagg�h� yatv�dhikara�amena� j�vhindriya� asa�vuta� viharanta� abhijjh� domanass� p�pak� akusal� dhamm� anv�ssaveyyu�, tassa sa�var�ya pa�ipajj�hi. Rakkh�hi j�vhindriya�. J�vhindriye sa�vara� �pajj�hi. K�yena pho��habba� phusitv� m� nimittagg�h� hohi m�nubya�janagg�h� yatv�dhikara�amena� k�yindriya� asa�vuta� viharanta� abhijjh� domanass� p�pak� akusal� dhamm� anv�ssaveyyu�, tassa sa�var�ya pa�ipajj�hi. Rakkh�hi k�yindriya�. K�yindriye sa�vara� �pajj�hi. Manas� dhamma� vi���ya m� nimittagg�h� hohi m�nubya�janagg�h�. Yatv�dhikara�amena� manindriya� asa�vuta� viharanta� abhijjh� domanass� p�pak� akusal� dhamm� anv�ssaveyyu�, tassa sa�var�ya pa�ipajj�hi. Rakkh�hi manindriya�. Manindriye sa�vara� �pajji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ra�ya�-majasa�. 3.Ga�na� ga�n�j�v�n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cchimasop�nakalebar�-s�mu. 4.Purisadhamm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r�hma�a, bhikkhu indriyesu guttadv�ro hoti. Tamena� tath�gato uttari� vineti: 'ehi tva� bhikkhu, bhojane matta��� hohi. Pa�isa�kh� yoniso �h�ra� �h�reyy�si. Neva dav�ya na mad�ya na ma�an�ya na vibhusan�ya y�vadeva imassa k�yassa �hitiy� y�pan�ya vihi�s�paratiy� brahmacariy�nuggah�ya, iti pur��a�ca vedana� pa�iha�kh�mi, nava�ca vedana� na upp�dess�mi, y�tr� ca me bhavissati anavajjat� ca ph�su vih�ro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[PTS Page 003] [\q   3/]      br�hma�a, bhikkhu bhojane matta��� hoti. Tamena� tath�gato uttari� vineti: 'ehi tva� bhikkhu, j�gariya� anuyutto vihar�hi, divasa� ca�kamena nisajj�ya �vara�yehi dhammehi citta� parisodhehi. Rattiy� pa�hama� y�ma� ca�kamena nisajj�ya �vara�ye hi dhamme hi citta� parisodhehi, rattiy� majjhima� y�ma� dakkhi�ena passena s�haseyya� kappeyy�si p�de p�da� acc�dh�ya sato sampaj�no u��h�nasa��a� manasikaritv�, rattiy� pacchima� y�ma� paccu��h�ya ca�kamena nisajj�ya �vara�yehi dhammehi citta� parisodhe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r�hma�a, bhikkhu j�gariya� anuyutto hoti tamena� tath�gato uttari� vineti 'ehi tva� bhikkhu, satisampajja��ena samann�gato hohi 'abhikkante pa�ikkante sampaj�nak�r�, �lokite vilokite sampaj�nak�r�, sammi�jite pas�rite samapaj�nak�r�, sa�gh��ipattac�varadh�ra�e sampaj�nak�r�, asite p�te kh�yite s�yite sampaj�nak�r�, ucc�rapass�vakamme sampaj�nak�r�, gate �hite nisinne sutte jag�rite bh�site tu�h�g�ve sampaj�nak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r�hma�a, bhikkhu satisampaja��ena samann�gato hoti. Tamena� tath�gato uttari� vineti: 'ehi tva� bhikkhu, vivitta� sen�sana� bhaja1 ara��a� rukkham�la� pabbata� kandara� giriguha� sus�na� vanapattha� abbhok�sa� pal�lapu�ja'nti. So vivitta� sen�sana� bhajati ara��a� rukkham�la� pabbata� kandara� giriguha� sus�na� vanapatth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�idh�ya parimukha� sati� upa��hapetv�, so abhijjha� loke pah�ya vigat�bhijjhena cetas� viharati. Abhijjh�ya citta� parisodheti, by�p�dapadosa� pah�ya aby�pannacitto viharati sabbap��abh�tahit�nukamp�. By�p�dapados� citta� parisodheti th�namiddha� pah�ya vigata th�namiddho viharati �lokasa��� sato sampaj�no, th�namiddh� citta� parisodheti uddhaccakukkucca� pah�ya anuddhato viharati ajjhatta� v�pasantacitto. Uddhaccakukkucc� citta� parisodheti. Vicikiccha� pah�ya ti��avicikiccho viharati. Akatha�kathi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aj�hi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 n�vara�e pah�ya cetaso upakkilese pa���ya dubbal�kara�e civicceva k�mehi vivicca akusalehi dhammehi savitakka� savic�ra� vivekaja� p�tisukha� pa�hama� jh�na�1 upasampajja viharati vitakkavic�r�na� v�pasam� ajjhatta� sampas�dana� cetaso ekodibh�va� avitakka� avic�ra� sam�dhija� p�tisukha� dutiya� jh�na�2 upasampajja viharati. P�tiy� ca vir�g� upekkhako ca viharati sato ca sampaj�no sukha�ca k�yena pa�isa�vedeti. Ya� ta� ariy� �cikkhanti, upekkhako satim� sukhavih�r�ti. Ta� tatiya� jh�na�3 upasampajja viharati. Sukhassa ca pah�n� dukkhassa ca pah�n� pubbeva somanassadomanass�na� attha�gam� adukkhamasukha� upekkh�satip�risuddhi� catuttha� jh�na�4 upas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te br�hma�a, bhikkh� sekh�5 appattam�nas�6 anuttara� yogakkhema� patthayam�n� viharanti. Tesu me aya� evar�p� anus�san� hoti: 'ye pana te bhikkhu arahanto b��sav� vusitavanto katakara�y� ohitabh�r� anuppattasadatth� parikkh��abhavasa��ojan� sammada��� vimutt�. Tesa� ime dhamm� di��hadhammasukhavih�r�ya ceva sa�vattanti satisampaja���ya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ga�akamoggall�no br�hma�o bhagavanta� etadavoca: 'kinnu kho bhoto gotamassa s�vak� bhot� gotamena eva� ovadiyam�n� eva� anus�siyam�n� sabbeva accantani��ha� nibb�na� �r�dhenti, ud�hu ekacce n�r�dhent�'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kacce kho br�hma�a, mama s�vak� may� eva� ovadiyam�n� eva� anus�siyam�n� accantani��ha� nibb�na� �r�dhenti, ekacce n�r�dh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, hetu, ko paccayo, ya� ti��hateva nibb�na�, ti��hati nibb�nag�mimaggo, ti��hati bhava� gotamo sam�dapet�, atha ca pana bhoto gotamassa s�vak� bhot� gotamena eva� ovadiyam�n� eva� anus�siyam�n� appekacce accantani��ha� nibb�na� �r�dhenti, ekaceva n�r�dh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r�hma�a, ta��evettha pa�ipucchiss�mi. Yath� te khameyya, tath� na� by�kareyy�si. 'Ta� ki� [PTS Page 005] [\q   5/]      ma��asi br�hma�a, kusalo tva� r�jagahag�missa maggass�'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, kusalo aha� r�jagahag�missa magg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, kusalo aha� r�jagahag�missa magg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r�hma�a, idha puriso �gaccheyya r�jagaha� gantuk�mo, so ta� upasa�kamitv� eva� vadeyya: 'icch�maha� bhante, r�jagaha� gantu�, tassa me r�jagahassa magga� upadis�ti. Tamena� tva� eva� vadeyy�si: 'ehambho purisa, aya� maggo r�jagaha� gacchati, tena muhutta� gaccha, tena muhutta� ganatv� dakkhissasi amuka� n�ma g�ma�, tena muhutta� gaccha, tena muhutta� ganatv� dakkhissasi amuka� n�ma nigama�, tena muhutta� gaccha, tena muhutta� gantv� dakkhissasi r�jagahassa �r�mar�ma�eyyaka� vanar�ma�eyyaka� bh�mir�ma�eyyaka� pokkhara�r�ma�eyyaka'nti. So tay� eva� ovadiyam�no eva� anus�siyam�no ummagga� gahetv� pacch�mukho gacc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hamajjh�na�-s�mu,[PTS. 2.]Dutiyajjh�na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atiyajjh�na�-s�mu,[PTS. 4.]Catutthajjh�na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Sekkh�-s�mu,majasa�. 6.Apattam�nas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dutiyo puriso �gaccheyyar�jagaha� gantuk�mo. So ta� upasa�kamitv� eva� vadeyya: 'icch�maha� bhante, r�jagaha� gantu�. Tassa me r�jagahassa magga� upadis�'ti. Tamena� tva� eva� vadeyy�si: ehambho purisa, aya� maggo r�jagaha� gacchati, tena muhutta� gaccha, tena muhutta� gantav� dakkhissasi amuka� n�ma g�ma�, tena muhutta� gaccha, tena muhutta� gantv� dakkhissasi amuka� n�ma nigama�, tena muhutta� gaccha, tena muhutta� gantv� dakkhissasi r�jagahassa �r�mar�ma�eyyaka� vanar�ma�eyyaka� bh�mir�ma�eyyaka� pokkhara�r�ma�eyyaka'nti. So tay� eva� ovadiyam�no eva� anus�siyam�no sotthin� r�jagaha� gacch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r�hma�a, hetu, ko paccayo, ya� ti��hateva r�jagaha� ti��hati r�jagahag�m� maggo, ti��hati tva� sam�dapet�. Atha ca pana tay� eva� ovadiyam�no eva� anus�siyam�no eko puriso ummagga� gahetv� pacch�mukho gaccheyya. Eko sotthin� r�jagaha� gacchey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ky�ha� bho gotama karomi, maggakkh�y�ha� bho gota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r�hma�a, ti��hateva nibb�na�, ti��hati nibb�nag�mimaggo, ti��h�maha� sam�dapet�, atha ca pana mama s�vak� may� eva� ovadiyam�n� eva� anus�siyam�n� appekacce accantani��ha� nibb�na� �r�dhenti, ekacce n�r�dhenti. Ettha ky�ha� br�hma�a, karomi? Maggakkh�y�ha�, br�hma�a, tath�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ga�akamoggall�no br�hma�o bhagavanta� etadavoca: 'yeme bho gotama, puggal� assaddh� j�vikatth�1 ag�rasm� anag�riya� pabbajit� sa�h� m�y�vino ke�ubhino2 uddhat� unna capal� mukhar� viki��av�c� indriyesu aguttadv�r� bhojane amatta��uno j�gariya� ananuyutt� s�ma��e anapekkhavanto3 sikkh�ya na tibbag�rav� b�hulik�4 s�thalik� okkamane pubba�gam� paviveke nikkhittadhur� kus�t� h�naviriy� mu��hassatino asampaj�n� asam�hit� vibbhantacitt� duppa��� e�amug�, na tehi bhava� gotamo saddhi� sa�v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name kulaputt� saddh� ag�rasm� anag�riya� pabbajit� asa�h� am�y�vino ake�ubhino anuddhat� anunna acapal� amukhar� aviki��av�c� indriyesu guttadv�r� bhojane matta��uno j�gariya� anuyutt� s�ma��e apekkhavanto sikkh�ya tibbag�rav� na b�hulik� na s�thalik� okkamane nikkhittadhur� paviveke pubba�gam� �raddhaviriy� pahitatt� upa��hitasatino sampaj�n� sam�hit� ekaggacitt� pa��avanto5 ane�am�g�, tehi bhava� gotamo saddhi� sa�v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J�vikatth� na saddh�-majasa�. 2.Ketabino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napekhavanto-[PTS. 4.]B�hullik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Pa���vant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o gotama, ye keci m�lagandh�, k�l�nus�rika�1 tesa� aggamakkh�yati. Ye keci s�ragandh�, lohitacandana� tesa� aggamakkh�yati. Ye keci pupphagandh�, [PTS Page 007] [\q   7/]      vassika� tesa� aggamakkh�yati. Evameva kho bhoto gotamassa ov�do paramajja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hikkanta� bho gotama, abhikkanta� bho gotama, seyyath�pi bho gotama, nikkujjita� v� ukkujjeyya, pa�icchanna� v� vivareyya, m��ahassa v� magga� �cikkheyya, andhak�re v� telapajjota� dh�reyya cakkhumanto r�p�ni dakkhint�'ti evameva� bhot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ka moggall�na 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l�nus�ri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akamoggall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�yasm� �nando r�jagahe viharati ve�uvane kalandakaniv�pe aciraparinibbute bhagavati. Tena kho pana samayena r�j� m�gadho aj�tasattu vedehiputto r�jagaha� pa�isa�kh�r�peti ra��o pajjotassa �sa�kam�no. Atha kho �yasm� �nando pubbanhasamaya� niv�setv� pattac�vara� �d�ya r�jagaha� pi�ya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to �nandassa etadahosi: 'atippago kho t�va r�jagaha�1 pi�ya caritu�, yannun�ha� yena gopakamoggall�nassa br�hma�assa tammanto, yena gopakamoggall�no br�hma�o, tenupasa�kameyya'nti. Atha kho �yasm� �nando yena gopakamoggall�nassa br�hma�assa kammanto, yena gopakamoggall�no br�hma�o, tenupasa�kami. Addas� kho gopakamoggall�no br�hma�o �yasmanta� �nanda� d�ratova �gacchanta�. Disv�na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u kho bhava� �nando, sv�gata� bhoto �nandassa, cirassa� kho bhava� �nando ima� pariy�yamk�si yadida� idh�gaman�ya. Nis�datu bhava� �nando, idam�sana� pa��atta'nti. Nis�di kho �yasm� �nando pa��atte �sane. Gopakamoggall�nopi [PTS Page 008] [\q   8/]      kho br�hma�o a��atara� n�ca� �sana� gahetv� ekamanta� nis�di. Ekamanta� nisinno kho gopakamoggall�no br�hma�o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o �nanda2, ekabhikkh�pi tehi dhammehi sabbena sabba� sabbath� sabba� samann�gato, yehi dhammehi samann�gato so bhava� gotamo ahosi araha� samm�sambudd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r�hma�a, ekabhikkh�pi tehi dhammehi sabbena sabba� sabbath� sabba� samann�gato, yehi dhammehi samann�gato so bhagav� ahosi araha� samm�sambuddho. So hi br�hma�a, bhagav� anuppannassa maggassa upp�det�, asa�j�tassa maggassa sa�janet� anakkh�tassa maggassa akkh�t�, magga��u maggavid� maggakovido. Magg�nug� ca pana etarahi s�vak� viharanti pacch� samann�g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�jagahe-s�mu,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tthi kho �nand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hida� �yasmato �nandassa gopakamoggall�nena br�hma�ena saddhi� antar�kath� vippakat� hoti1. Atha kho vassak�ro br�hma�o magadhamah�matto r�jagahe kammante anusa���yam�no yena gopakamoggall�nassa br�hma�assa kammanto yena �yasm� �nando tenupasa�kami, upasa�kamitv� �yasmat� �nandena saddhi� sammodi, sammodan�ya� katha� s�r��ya�2 v�tis�retv� ekamanta� nis�di. Ekamanta� nisinno kho vassak�ro br�hma�o magadhamah�matto �yasmanta� �nanda� etadavoca: k�yanuttha bho �nanda3, etarahi kath�ya sannisinn�, k� ca pana vo antar� kath� vippaka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� br�hma�a, gopakamoggall�no br�hma�o evam�ha: 'atthi nu kho bho �nanda, ekabhikkh�pi tehi dhammehi sabbena sabba� sabbath� sabba� samann�gato, yehi dhammehi samann�gato so bhava� gotamo ahosi araha� samm�sambuddho'ti. Eva� vutte aha� br�hma�a, gopakamoggall�na� br�hma�a� etadavoca�: 'natthi kho br�hma�a, ekabhikkh�pi tehi dhammehi sabbena sabba� sabbath� sabba� samann�gato, yehi dhammehi samann�gato so bhagav� ahosi araha� samm�sambuddho so hi br�hma�a, bhagav� anuppannassa maggassa upp�det�, [PTS Page 009] [\q   9/]      asa�j�tassa maggassa sa�janet�, anakkh�tassa maggassa akkh�t�, magga��u maggavid� maggakovido, magg�nug� ca pana etarahi s�vak� viharanti pacch� samann�gat�'ti. Aya� kho no br�hma�a, gopakamoggall�nena br�hma�ena saddhi� antar� kath� vippakat�. Atha tva�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o �nanda, ekabhikkh�pi tena bhot� gotamena �hapito: aya� vo mamaccayena pa�isara�a� bhavissat�'ti ya� tumhe etarahi pa�idh�veyy�th�ti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r�hma�a, ekabhikkh�pi tena bhagavat� j�nat� passat� arahat� samm�sambuddhena �hapito: 'aya� vo mamaccayena pa�isara�a� bhavissat�'ti ya� maya� etarahi pa�idh�veyy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na kho bho �nanda, ekabhikkh�pi sa�ghena sammato sambahulehi therehi bhikkh�hi �hapito: 'aya� no bhagavato accayena pa�isara�a� bhavissat�'ti, ya� tumhe etarahi pa�idh�veyy�th�'ti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ho br�hma�a, ekabhikkh�pi sa�ghena sammato sambahulehi therehi bhikkhuhi �hapito, aya� no bhagavato accayena pa�isara�a� bhavissat�'ti, ya� maya� etarahi pa�idh�veyy�m�'t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ppa�isara�e ca pana bho �nanda, ko hetu s�maggi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aya� br�hma�a, appa�isara�, sappa�isara� maya� br�hma�a dhammapa�isara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ppakath� ahosi-s�mu,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�ra�ya�-s�mu,majasa�. 4.Pa�ip�deyy�th�ti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�yanuttha �nand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hi nu kho bho �nanda, ekabhikkh�pi tena bhot� gotamena �hapito: 'aya� vo mamaccayena pa�isara�a� bhavissat�'ti ya� tumhe etarahi pa�idh�veyy�th�'ti. Iti pu��ho sam�no: 'natthi kho br�hma�a, ekabhikkh�pi tena bhagavat� j�nat� passat� arahat� samm�sambuddhena �hapito: 'aya� vo mamaccayena pa�isara�a� bhavissat�'ti ya� maya� etarahi pa�idh�veyy�m�'ti vadesi. 'Atthi pana bho �nanda, ekabhikkh�pi sa�ghena sammato sambahulehi therehi [PTS Page 010] [\q  10/]      bhikkh�hi �hapito: aya� no bhagavato accayena pa�isara�a� bhavissat�'ti ya� tumhe etarahi pa�idh�veyy�th�'ti. Iti pu��ho sam�no: 'natthi kho br�hma�a, ekabhikkh�pi sa�ghena sammato sambahulehi therehi bhikkhuhi �hapito: 'aya� no bhagavato accayena pa�isara�a� bhavissat�'ti ya� maya� etarahi pa�idh�veyy�m�'ti vadesi. 'Eva� appa�isara�e ca pana bho �nanda, ko hetu s�maggiy�'ti. Iti pu��ho sam�no: "na kho maya� br�hma�a, appa�isara� sappa�isara� maya� br�hma�a, dhammapa�isara�'ti vadesi. Imassa pana bho �nanda, bh�sitassa katha� attho da��habb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br�hma�a, tena bhagav� j�nat� passat� arahat� samm�sambuddhena bhikkh�na� sikkh�pada� pa��atta�, p�timokkha� uddi��ha�. Te maya� tadahuposathe y�vatik� eka� g�makkhetta� upaniss�ya vihar�ma. Te sabbe ekajjha� sannipat�ma, sannipatitv� yassa ta� pavattati. Ta� ajjhas�ma. Tasmi� ce bha��am�ne hoti bhikkhussa �patti, hoti v�tikkamo, ta� maya� yath�dhamma� yath�nusi��ha� k�re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ira no bhavanto k�renti. Dhammo no k�r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o �nanda, ekabhikkh�pi ya� tumhe etarahi sakkarotha, garukarotha1, m�netha, p�jetha, sakkatv� garukatv� upaniss�ya vihara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tthi kho br�hma�a, ekabhikkh�pi ya� maya� etarahi sakkaroma, garukaroma, m�nema, p�jema, sakkatv� garukatv� upaniss�ya vih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hi nu kho bho �nanda, ekabhikkh�pi tena bhot� gotamena �hapito: 'aya� vo mamaccayena pa�isara�a� bhavissat�ti ya� tumhe etarahi pa�idh�veyy�th�'ti. Iti pu��ho sam�no: 'natthi kho br�hma�a, ekabhikkh�pi tena bhagavat� j�nat� passat� arahat� samm�sambuddhena �hapito: 'aya� vo mamaccayena pa�isara�a� bhavissat�'ti ya� maya� etarahi pa�idh�veyy�m�'ti vadesi. 'Atthi pana bho �nanda, eka bhikkh�pi sa�ghena sammato sambahulehi therehi bhikkh�hi �hap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aru�karoth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no bhagavato accayena pa�isara�a� bhavissat�'ti ya� tumhe etarahi pa�idh�veyy�th�ti. [PTS Page 011] [\q  11/]      iti pu��ho sam�no: 'natthi kho br�hma�a, ekabhikkh�pi sa�ghena sammato sambahulehi therehi bhikkhuhi �hapito: aya� no bhagavato accayena pa�isara�a� bhavissat�'ti, ya� maya� etarahi pa�idh�veyy�m�'ti vadesi. Atthi nu kho bho �nanda, ekabhikkh�pi ya� tumhe etarahi sakkarotha. Garukarotha, m�netha, p�jetha, sakkatv� garukatv� upaniss�ya viharath�'ti iti pu��ho sam�no: 'natthi kho br�hma�a, ekabhikkh�pi ya� maya� etarahi sakkaroma garukaroma m�nema p�jema. Sakkatv� garukatv� upaniss�ya vihar�m�'ti vadesi. Imassa pana bho �nanda, bh�sitassa katha� attho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kho br�hma�a, tena bhagavat� j�nat� passat� arahat� samm�sambuddhena dasa pas�dan�y� dhamm� akkh�t�, yasmi� no ime dhamm� sa�vijjanti. Ta� maya� etarahi sakkaroma garukaroma m�nema p�jema. Sakkatv� garukatv� upaniss�ya vihar�ma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r�hma�a, bhikkhu s�lav� hoti p�timokkhasa�varasa�vuto viharati �c�ragocarasampanno a�umattesu vajjesu bhayadass�v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 hoti sutadharo sutasannicayo, ye te dhamm� �dikaly�� majjhekaly�� pariyos�nakaly�� s�tth� sabya�jan�1 kevalaparipu��a� parisuddha� brahmacariya� abhivadanti, tath�r�p�ssa dhamm� bahusut� honti, dhat�2 vacas� parivit� manas�nupekkhit� di��hiy� suppa�ivi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u��ho hoti itar�tarehi c�varapi�ap�tasen�sanagil�napaccayabhesajjaparikkh�r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��a� jh�n�na� �bhicetasik�na� di��hadhammasukhavih�r�na� nik�mal�bh� hoti akicchal�bh� akasiral�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enavihita� iddhividha� paccanubhoti: ekopi hutv� bahudh� hoti, bahudh�pi hutv� eko hoti, �vibh�va� tirobh�va� tiroku��a� tirop�k�ra� tiropabbata� asajjam�no gacchati seyyath�pi �k�se. Pa�haviy�pi ummujjanimmujja�3 karoti seyyath�pi udake. Udakepi abhijjam�ne4 gacchati seyyath�pi pa�haviya�. �k�sepi [PTS Page 012] [\q  12/]      palla�kena ca�kamati5 seyyath�pi pakkh� saku�o. Imepi candimasuriye eva� mahiddhike eva�mah�nubh�ve p��in� parimasati,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ttha� sabya�jana�-s�mu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h�t�-s�mu,majasa�. 4.Abhejjam�no-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Nimmujja�-[PTS. 5.]Kama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�ya sotadh�tuy� visuddh�ya atikkantam�nusak�ya1 ubho sadde su�ti dibbe ca manuse ca ye d�re santik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att�na� parapuggal�na� cetas� ceto paricca paj�n�ti: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vihita� pubbeniv�sa� anussarati seyyath�da�: ekampi j�ti� dvepi j�tiyo tissopi j�tiyo catassopi j�tiyo pa�capi j�tiyo dasapi j�tiyo v�sampi j�tiyo ti�sampi j�tiyo catt�r�sampi j�tiyo pa���sampi j�tiyo j�tisatampi j�tisahassampi j�tisatasahassampi anekepi sa�va��akappe anekepi viva��akappe anekepi sa�va��aviva��akappe, amutr�si� evann�mo eva�gotto eva�va��o evam�h�ro eva� sukhadukkhapa�isa�ved� evam�yupariyanto. So tato cuto amutra udap�di�2, tatr�p�si� eva�n�mo eva�gotto eva� va��o evam�h�ro eva�sukhadukkhapa�isa�ved� evam�yupariyanto. So tato cuto idh�papanno'ti,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ena cakkhun� visuddhena atikkantam�nusakena satte passati cavam�ne uppajjam�ne h�ne pa�te suva��e dubba��e sugate duggate yath�kamm�page satte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�na� khay� an�sava� cetovimutti� pa���vimutti� di��heva dhamme saya� abhi��� sacchikatv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r�hma�a, tena bhagavat� j�nat� passat� arahat� samm�sambuddhena dasa pas�dan�y� dhamm� akkh�t�. Yasmi� no ime dhamm� sa�vijjanti, ta� maya� etarahi sakkaroma garukaroma3 m�nema p�jema, sakkatv� garukatv� upaniss�ya vihar�m�ti. 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ikkanta m�nusik�y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ap�di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Garu�karom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vassak�ro br�hma�o magadhamah�matto upananda� sen�pati� �mantesi. Ta� ki� ma��asi bhava� sen�pati1, yadime eva� bhonto2 sakk�tabba� sakkaronti, garuk�tabba� garukaronti. M�netabba� m�nenti, p�jetabba� p�jenti. Tagghime bhonto sakk�tabba� sakkaronti, garuk�tabba� garukaronti, m�netabba� m�nenti, p�jetabba� p�jenti. Ima�ca hi te bhonto na sakkareyyu�, na garukareyyu�, na m�neyyu�, na p�jeyyu�, atha ki�carahi te bhonto sakkareyyu�, garukareyyu�, m�neyyu�, p�jeyyu�, sakkatv� garukatv� upaniss�ya vihareyy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assak�ro br�hma�o magadhamah�matto �yasmanta� �nanda� etadavoca: 'kaha� pana bhava� �nando etarahi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uvane kho aha� br�hma�a etarahi vihar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na bho �nanda, veluvana� rama�ya�ceva appasadda�ca appanigghosa�ca vijanav�ta� manussar�haseyyaka�3 pa�isall�nas�rupp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br�hma�a, veluvana� rama�ya�ceva appasadda�ca appanigghosa�ca vijanav�ta� manussar�haseyyaka� pa�isall�nas�ruppa� yath� ta� tumh�disehi rakkhakehi gopake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ha bho �nanda, veluvana� rama�ya�ceva appasadda�ca appanigghosa�ca vijanav�ta� manussar�haseyyaka� pa�isall�nas�ruppa� yath� ta� bhavantehi jh�nas�l�hi. Jh�yino ceva bhavanto jh�nasilin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bho �nanda, samaya� so bhava� gotamo ves�liya� viharati mah�vane k</w:t>
      </w:r>
      <w:r>
        <w:rPr/>
        <w:t>譌</w:t>
      </w:r>
      <w:r>
        <w:rPr/>
        <w:t>g�ras�l�ya�. Atha kho aha�4 bho �nanda, yena mah�vana� k</w:t>
      </w:r>
      <w:r>
        <w:rPr/>
        <w:t>譌</w:t>
      </w:r>
      <w:r>
        <w:rPr/>
        <w:t>g�ras�l�, yena so bhava� gotamo, tenupasa�kami�. Tatra ca pana so bhava� gotamo anekapariy�yena jh�nakatha� kathesi. Jh�y� ceva so bhava� gotamo ahosi jh�nas�l� ca sabba�ca pana so bhava� gotamo jh�na� va��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5 br�hma�a, so bhagav� sabba� jh�na� va��esi. N�pi so bhagav� sabba� jh�na� na va��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� sen�pati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adime bhoto-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anussar�hasseyyak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tha khav�h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Na ca kh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Nap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ca [PTS Page 014] [\q  14/]      br�hma�a, so bhagav� jh�na� na va��esi. Idha br�hma�a, ekacco k�mar�gapariyu��hitena cetas� viharati k�mar�gaparetena. Uppannassa ca k�mar�gassa nissara�a� yath�bh�ta� nappaj�n�ti. So k�mar�ga�yeva antara� karitv� jh�yati pajjh�yati nijjh�yati apajjh�yati. By�p�dapariyu��hitena cetas� viharati byap�daparetena. Uppannassa ca by�p�dassa nissara�a� yath�bh�ta� nappaj�n�ti. So by�p�da�yeva antara� karitv� jh�yati pajjh�yati nijjh�yati apajjh�yati. Th�namiddhapariyu��hitena cetas� viharati th�namiddhaparetena. Uppannassa ca th�namiddhassa nissara�a� yath�bh�ta� nappaj�n�ti. So th�namiddha�yeva antara� karitv� jh�yati pajjh�yati nijjh�yati apajjh�yati. Uddhaccakukkuccapariyu��hitena cetas� viharati uddhaccakukkuccaparetena. Uppannassa ca uddhaccakukkuccassa nissara�a� yath�bh�ta� nappaj�n�ti.So uddhaccakukkucca�yeva antara� karitv� jh�yati pajjh�yati nijjh�yati apajjh�yati. Vicikicch�pariyu��hitena cetas� viharati vicikicch�paretena. Uppann�ya ca vicikicch�ya nissara�a� yath�bh�ta� nappaj�n�ti so vicikiccha�yeva antara� karitv� jh�yati pajjh�yati nijjh�yati apajjh�yati. Evar�pa� kho br�hma�a, so bhagav� jh�na� na va��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ca br�hma�a, so bhagav� jh�na� va��esi. Idha br�hma�a,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itiy� ca vir�g� upekkhako ca viharati sato ca sampaj�no sukha�ca k�yena pa�isa�vedeti, ya� ta� ariy� �cikkhanti upekkhako satim� sukhavih�r�'ti ta� tatiya� jh�na� upasampajja viharati. Sukhassa ca pah�n� dukkhassa ca pah�n� pubbeva somanassadomanass�na� attha�gam� adukkha� asukha� upekkh�satip�risuddhi� catuttha� jh�na� upasampajja viharati. Evar�pa� kho br�hma�a so bhagav� jh�na� va��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rayha� kira bho �nanda, so bhava� gotamo jh�na� garahi. P�sa�sa� pasa�si. Handa ca'd�ni maya� bho �nanda gacch�ma bahukicc� maya� bahukara�i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d�ni tva� br�hma�a k�la� ma��a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assak�ro br�hma�o magadhamah�matto �yasmato �nandassa bh�sita� abhinanditv� anumoditv� u��h�y�san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gopakamoggallano br�hma�o ac�rapakkante vassak�re br�hma�e magadhamah�matte �yasmanta� �nanda� etadavoca: 'ya� no maya� bhavanta� �nanda� apucchimha1 ta� no bhava� �nando na by�k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pucchimh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te1 br�hma�a, avocumha: natthi kho br�hma�a ekabhikkh�pi tehi dhammehi sabbena sabba� sabbath� sabba� samann�gato, yehi dhammehi samann�gato so bhagav� ahosi araha� sam�sambuddho. So hi br�hma�a, bhagav� anuppannassa maggassa upp�det�, asa�j�tassa maggassa sa�janet�, anakkh�tassa maggassa akkh�t�, magga��u maggavidu maggakovido magg�nug� ca pana etarahi s�vak� viharanti pacch� samann�g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akamoggall�n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a nu te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pubb�r�me mig�ram�tup�s�de, tena kho pana samayena bhagav� tadahuposathe pa��arase pu��ya pu��am�ya rattiy� bhikkhusa�ghaparivuto abbhok�se nis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o bhikkhu u��h�y�san� eka�sa� c�vara� katv� yena bhagav� tena�jali� pa�metv� bhagavanta� etadavoca: 'puccheyy�ha� bhante, bhagavanta� ki�cideva desa� sace me bhagav� ok�sa� karoti pa�hassa veyy�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tva� bhikkhu sake �sane nis�ditv� puccha yad�ka�kha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bhikkhu sake �sane nis�dit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e nu kho bhante, pa�cup�d�nakkhandh�, [PTS Page 016] [\q  16/]      seyyath�da�: r�p�p�d�nakkhandho vedan�p�d�nakkhandho sa���p�d�nakkhandho sa�kh�r�p�d�nakkhandho vi�����p�d�nakkhand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u, pa�cup�d�nakkhandh�, seyyath�da�: 'r�p�p�d�nakkhandho vedan�p�d�nakkhandho sa���p�d�nakkhandho sa�kh�r�p�d�nakkhandho vi�����p�d�nakkhand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ti kho so bhikkhu bhagavato bh�sita� abhinanditv� anumoditv� bhagavanta� uttari� pa�ha�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e pana bhante pa�cup�d�nakkhandh� kimm�lak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e kho bhikkhu, pa�cup�d�nakkhandh� chandam�l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yeva nu kho bhante, up�d�na� te pa�cup�d�nakkhandh� ud�hu a��atra pa�cup�d�nakkhandhehi up�d�na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bhikkhu, ta� yeva up�d�na� te pa�cup�d�nakkhandh� n�pi1 a��atra pa�cup�d�nakkhandhehi up�d�na�. Yo kho bhikkhu, pa�cup�d�nakkhandhesu chandar�go, ta� tattha up�d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a bhante, pa�casu up�d�nakkhandhesu chandar�gavematt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ap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bhikkh�ti bhagav� avoca. Idha bhikkhu, ekaccassa eva� hoti. Eva�r�po siya� an�gatamaddh�na�, eva�vedano siya� an�gatamaddh�na�, eva�sa��o siya� an�gatamaddh�na�, eva�sa�kh�ro siya� an�gatamaddh�na�, eva�vi����o siya� an�gatamaddh�nanti. Eva� kho bhikkhu, siy� pa�casu up�d�nakkhandhesu chandar�gavematt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khandh�na� khandh�dhivacana�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bhikkhu r�pa� at�t�n�gatapaccuppanna� ajjhatta� v� bahiddh� v� orika� v� sukhuma� v� h�na� v� pa�ta� v� ya� d�re santine v�, aya� r�pakkhandho. [PTS Page 017] [\q  17/]      y� k�ci vedan� at�t�n�gatapaccuppann� ajjhatta� v� bahiddh� v� orik� v� sukhum� v� h�n� v� pa�t� v� y� d�re santike v�, aya� vedan�kkhandho. Y� k�ci sa��� at�t�n�gatapaccuppann� ajjhatta� v� bahiddh� v� orik� v� sukhum� v� h�n� v� pa�t� v� y� d�re santike v�, aya� sa���kkhandho. Ye keci sa�kh�r� at�t�n�gatapaccuppann� ajjhatta� v� bahiddh� v� orik� v� sukhum� v� h�n� v� pa�t� v� ye d�re santike v�, aya� sa�kh�rakkhandho. Ya� ki�ci vi����a� at�t�n�gatapaccuppanna� ajjhatta� v� bahiddh� v� orika� v� sukhuma� v� h�na� v� pa�ta� v� ya� d�re santike v�, aya� vi����akkhandho. Ett�vat� kho bhikkhu, khandh�na� khandh�dhivacana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, hetu ko paccayo r�pakkhandhassa pa��� pan�ya, ko hetu ko paccayo vedan�kkhandhassa pa���pan�ya, ko hetu ko paccayo sa���kkhandhassa pa���pan�ya, ko hetu ko paccayo sa�kh�rakkhandhassa pa���pan�ya, ko hetu ko paccayo vi����akkhandhassa pa���pan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kho bhikkhu, mah�bh�t� hetu catt�ro mah�bh�t� paccayo r�pakkhandhassa pa���pan�ya, phasso hetu phasso paccayo vedanakkhandhassa pa���pan�ya, phasso hetu phasso paccayo sa���kkhandhassa pa���pan�ya, phasso hetu phasso paccayo sa�kh�rakkhandhassa pa���pan�ya, n�mar�pa� kho bhikkhu, hetu n�ma r�pa� paccayo vi����akkhandhassa pa���p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na bhante, sakk�yadi��hi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, assutv� puthujjano ariy�na� adass�v� ariyadhammassa akovido ariyadhamme avin�to, sappuris�na� adass�v� sappurisadhammassa akovido sappurisadhamma avin�to, r�pa� attato samanupassati, r�pavanta� v� att�na�, attani v� r�pa�, r�pasmi� v� att�na�. Vedana� attato samanupassati, vedan�vanta� v� att�na�, attani v� vedana�, vedan�ya v� att�na�. Sa��a� attato samanupassati, sa���vanta� v� att�na�, attani v� sa��a�, sa���ya v� att�na�. Sa�kh�re attato samanupassati, sa�kh�ravanta� v� att�na�, attani v� sa�kh�re, sa�kh�resu v� att�na�. Vi����a� attato samanupassati, vi����avanta� v� att�na�. Vi����a� attato samanupassati, vi����avatta� v� att�na� [PTS Page 018] [\q  18/]      attani v� vi����a�, vi����asmi� v� att�na�. Eva� kho bhikkhu, sakk�yadi��hi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na bhante, sakk�yadi��hi n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, sutav� ariyas�vako ariy�na� dass�v� ariyadhammassa kovido ariyadhamme suvin�to, sappuris�na� dass�v� sappurisadhammassa kovido sappurisadhamme suvin�to, na r�pa� attato samanupassati, na r�pavanta� v� att�na�, n�ttani v� r�pa�, na r�pasmi� v� att�na�. Na vedana� attato samanupassati, na vedan�vanta� v� att�na�, n�ttani v� vedana�, na vedan�ya v� att�na�. Na sa��a� attato samanupassati, na sa���vanta� v� att�na�, n�ttani v� sa��a�, na sa���ya v� att�na�. Na sa�kh�re attato samanupassati, na sa�kh�ravanta� v� att�na�, n�ttani v� sa�kh�re, na sa�kh�resu v� att�na�. Na vi����a� attato samanupassati, na vi����avanta� v� att�na�, n�ttani v� vi����a� na vi����asmi� v� att�na�. Eva� kho bhikkhu, sakk�yadi��hi na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r�pe ass�do ko �d�navo ki� nissara�a�. Ko vedan�ya ass�do ko �d�navo ki� nissara�a�. Ko sa���ya ass�do ko �d�navo ki� nissara�a�. Ko sa�kh�resu ass�do ko �d�navo ki� nissara�a�. Ko vi����e ass�do ko �d�navo ki� niss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bhikkhu, r�pa� pa�icca uppajjati sukha� somanassa� aya� r�pe ass�do, ya� r�pa� anicca� dukkha� vipari�madhamma� aya� r�pe �d�navo, yo r�pe chandar�gavinayo chandar�gappah�na� ida� r�pe nissara�a�. Ya� kho bhikkhu, vedana� pa�icca uppajjati sukha� somanassa� aya� vedana� ass�do, ya� vedana� anicca� dukkha� vipari�madhamma� aya� vedan� �d�navo, yo vedano chandar�gavinayo chandar�gappah�na� ida� vedano nissara�a�. Ya� kho bhikkhu, sa��a� pa�icca uppajjati sukha� somanassa� aya� sa��a� ass�do, ya� ya� sa��a� anicca� dukkha� vipari�madhamma� aya� sa��a� �d�navo, yo sa��o chandar�gavinayo chandar�gappah�na� ida� sa��o nissara�a�. Ya� kho bhikkhu, sa�kh�re pa�icca uppajjati sukha� somanassa� aya� sa�kh�re ass�do, ya� sa�kh�ra� anicca� dukkha� viparin�madhamma� aya� sa�kh�ro �d�navo, yo sa�kh�re chandar�gavinayo chandar�gappah�na� ida� sa�kh�re nissara�anti. Ya� kho bhikkhu, vi����a� pa�icca uppajjati sukha� somanassa� aya� vi����e ass�do, ya� vi����a� anicca� dukkha� vipari�madhamma� aya� vi����e �d�navo, yo vi����e chandar�gavinayo chandar�gappah�na� ida� vi����e niss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na bhante, j�nato katha� passato imasmi�ca savi����ake k�ye bahiddh� ca sabbanimittesu ahi�k�ramami�k�ram�n�nusay� na ho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bhikkhu, r�pa� at�t�n�gatapaccuppanna� ajjhatta� v� bahiddh� v� orika� v� sukhuma� v� h�na� [PTS Page 019] [\q  19/]      v� pa�ta� v� ya� d�re santike v�, 'sabba� r�pa� neta� mama, nesohamasmi, na meso att�'ti evameta� yath�bh�ta� sammappa���ya passati. Y� k�ci vedan� at�t�n�gatapaccuppann� ajjhatta� v� bahiddh� v� orika� v� sukhuma� v� h�na� v� pa�ta� v� ya� d�re santike v�, 'sabba� vedana� neta� mama, nesohamasmi, na meso att�'ti evameta� yath�bh�ta� sammappa���ya passati. Y� k�ci sa��� at�t�n�gatapaccuppanna� ajjhatta� v� bahiddh� v� orika� v� sukhuma� v� h�na� v� pa�ta� v� ya� d�re santike v�, 'sabba� sa��a� neta� mama, nesohamasmi, na meso att�'ti evameta� yath�bh�ta� sammappa���ya passati. Ye keci sa�kh�r� at�t�n�gatapaccuppanna� ajjhatta� v� bahaddh� v� orika� v� sukhuma� v� h�na� v� pa�ta� v� ya� d�re santike v�, 'sabba� sa�kh�ra� neta� mama, nesohamasmi, na meso att�'ti evameta� yath�bh�ta� sammappa���ya passati. Ya� ki�ci vi����a� at�t�n�gatapaccuppanna� ajjhatta� v� bahiddh� v� orika� v� sukhuma� v� h�na� v� pa�ta� v� ya� d�re santike v�, 'sabba� vi����a� neta� mama, nesohamasmi, na meso att�'ti. Evameta� yath�bh�ta� sammappa���ya passati. Eva� kho bhikkhu j�nato eva� passato imasmi�ca savi����ake k�ye bahiddh� ca sabbanimittesu ahi�k�ramami�k�ram�n�nusay�1na ho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ha�k�ramama�k�ram�n�nusay�-s�mu,maj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, a��atarassa bhikkhuno eva� cetaso parivitakko udap�di: 'iti kira bho, r�pa� anatt�, vedan� anatt�, sa��� anatt�, sa�kh�r� anatt�, vi����a� anatt�1 anattakat�ni kamm�ni kamatt�na� phusi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bhikkhuno cetas� coto parivitakkama���ya bhikkh� �mantesi: �h�na� kho paneta� bhikkhave, vijjati ya� idhekacco moghapuriso avidv� avijj�gato ta�h�dhipateyyena cetas� satthus�sana� atidh�vitabba� ma��eyya: 'iti kira bho r�pa� anatt�, vedan� anatt�, sa��� anatt�, sa�kh�r� anatt�, vi����a� anatt� anattakat�ni kamm�ni kamatt�na� phusissant�'ti. Pa�icca vin�t�2 kho me tumhe bhikkhave, tatra tatra dhammesu3 ta� kimma��atha bhikkhave, r�pa� nicca� v� anicca� v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ma��atha bhikkhave, vedan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ma��atha bhikkhave, sa��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ma��atha bhikkhave, sa�kh�r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ma��atha bhikkhave, vi����a� nicca� v� anicc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, ya� ki�ci r�pa� at�t�n�gatapaccuppanna� ajjhatta� v� bahiddh� v� orika� v� sukhuma� v� h�na� v� pa�ta� v� ya� d�re santike v�, 'sabba� r�pa� neta� mama, nesohamasmi, na meso att�'ti evameta� yath�bh�ta� sammappa���ya da��habba�. Y� k�ci vedan� at�t�n�gatapaccuppanna� ajjhatta� v� bahiddh� v� orika� v� sukhuma� v� h�na� vi pa�ta� v� ya� d�re santike v�, 'sabba� vedan� neta� mama, nesohamasmi, na meso att�'ti evameta� yath�bh�ta� sammappa���ya da��habba�. Y� k�ci sa��� at�t�n�gatapaccuppanna� ajjhatta� v� bahiddh� v� orika� v� sukhuma� v� h�na� v� pa�ta� v� ya� d�re santike v�, 'sabba� sa��� neta� mama, nesohamasmi, na meso att�'ti evameta� yath�bh�ta� sammappa���ya da��habba�. Ye keci sa�kh�r� at�t�n�gatapaccuppanna� ajjhatta� v� bahiddh� v� orika� v� sukhuma� v� h�na� v� pa�ta� v� ya� d�re santike v�,'sabba� sa�kh�ra� neta� mama, nosohamasmi, na meso att�'ti evameta� yath�bh�ta� sammappa���ya da��habba�. Ya� ki�ci vi����a� at�t�n�gatapaccuppanna� ajjhatta� v� bahiddh� v� orika� v� sukhuma� v� h�na� v� pa�ta� v� ya� d�re santike v�, sabba� vi����a� neta� mama, nesohamasmi, na meso att�ti evameta� yath�bh�ta� sammap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����a� anatt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�ivin�t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ucch�vin�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atra tatra tesu tesu dhammesu 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r�pasmi� nibbindati, vedan�yapi nibbindati, sa���yapi nibbindati, sa�kh�resupi nibbindati, vi����asmimpi nibbindati, nibbinda� virajjati, vir�g� vimuccati, vimuttasmi� vimuttamiti ���a� hoti: kh�� j�ti, vusita� brahmacariya�, kata� kara�ya�, n�para� itthatt�y�'ti paj�n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ca bhagav� attaman� te bhikkhu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kho pana1 veyy�kara�asmi� bha��am�ne sa��himatt�na� bhikkh�na� anup�d�ya �savehi citt�ni vimucc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��ama 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masmi� ca pana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pu��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pubb�r�me mig�ram�tu p�s�de. Tena kho pana samayena bhagav� tadahuposathe pa��arase pu��ya [PTS Page 021] [\q  21/]      pu��am�ya rattiy� bhikkhusa�ghassaparivuto abbhok�se nisinno hoti. Atha kho bhagav� tu�h�bh�ta� tu�h� bh�ta� bhikkhusa�gha� anuviloketv�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 nu kho bhikkhave, asappuriso asappurisa�, 'a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, a��h�nameta� bhikkhave, anavak�so ya� asappuriso asappurisa� j�neyya, 'a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 pana bhikkhave, asappuriso sappurisa�, '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, etampi kho bhikkhave, a��h�na� anavakaso, ya� asappuriso sappurisa� j�neyya '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ppuriso bhikkhave, asaddhammasamann�gato hoti, asappurisabhatt� hoti, asappurisacint� hoti, asappurisamant� hoti, asappurisav�co hoti, asappurisakammanto hoti, asappurisadi��h� hoti, asappurisad�na� 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. Asappuriso asaddhammasamann�gato1 hoti: idha bhikkhave, asappuriso asaddho hoti, ahiriko hoti, anottapp� hoti, appassuto hoti, kus�to hoti, mu��hassati hoti, duppa��o hoti. 'Eva� kho bhikkhave asappuriso asaddhammasamann�gato1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 asappurisabhatt� hoti: idha bhikkhave, asappurisassa ye te sama�abr�hma� assaddh� ahirik� anottappino appassut� kus�t� mu��hassatino duppa���, ty�ssa mitt� honti te sah�y�. Eva� kho bhikkhave, asappuriso asappurisabhat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ssaddhammasamann�gat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 asappurisacint� hoti: idha bhikkhave, asappuriso attavy�b�dh�yapi ceteti, paravy�b�dh�yapi ceteti, ubhayavy�b�dh�yapi ceteti, eva� kho bhikkhave asappuriso asappurisacin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 asappurisamant� hoti: idha bhikkhave, asappuriso attavy�b�dh�yapi manteti, paravy�b�dh�yapi manteti, ubhayavy�b�dh�yapi [PTS Page 022] [\q  22/]      manteti, eva� kho bhikkhave, asappuriso asappurisaman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 asappurisav�co hoti: idha bhikkhave, asappu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�1 hoti. Pisunav�co2 hoti. Parusav�co hoti. Samphappal�p� hoti. Eva� kho bhikkhave, asappuriso asappurisav�c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 asappurisakammanto hoti: idha bhikkhave, asappuriso p��tip�t� hoti, adinn�d�y� hoti, k�mesumicch�c�r� hoti. Eva� kho bhikkhave asappuriso asappurisakamman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 asappurisadi��h� hoti: idha bhikkhave, asappuriso eva�di��h�3 hoti: 'natthi dinna�, natthi yi��ha�, natthi huta�, natthi suka�adukka��na� kamm�na� phala� vip�ko, natthi aya� loko, natthi paro loko, natthi m�t�, natthi pit�, natthi satt� opap�tik�, natthi loke sama�abr�hma� sammaggat� samm� pa�ipann� ye ima�ca loka� para�ca loka� saya� abhi��� sacchikatv� pavedent�'ti. Eva� kho bhikkhave asappuriso asappurisadi��h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sappuriso, asappurisad�na� deti: idha bhikkhave, asappuriso asakkacca� d�na�4 deti, asahatth� d�na� deti, acitt�katv�5 d�na� deti, apaviddha�6 d�na� deti,an�gamanadi��hiko d�na� deti. Eva� kho bhikkhave asappuriso asappurisad�na� 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,7 asappuriso eva� asaddhammasamann�gato, eva� asappurisabhatt�, eva� asappurisacint�, eva� asappurisamant�, eva� asappurisav�co, eva� asappurisakammanto, eva� asappurisadi��h�, eva� asappurisad�na� datv� k�yassa bhed� parammara� y� asappuris�na� gati, tattha uppajjati. K� ca bhikkhave, asappuris�na� gati, nirayo v� tiracch�nayon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 nu kho bhikkhave, sappuriso sappurisa� '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us�v�do-s�mu, 2.Pisu�av�co-s�mu,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va�di��hiko-sy�. 4.Asakkaccad�na�5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cittikatv�-s�mu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ti� ka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Apavi��ha�-s�mu,majasa�,sy�. 7.So bhikkhave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, �h�nameta� bhikkhave, vijjati ya� sappuriso sappurisa� j�neyya '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eyya pana bhikkhave, sappuriso asappurisa� 'a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, etampi kho bhikkhave, �h�na� vijjati ya� sappuriso asappurisa� j�neyya 'asappuriso aya� bhav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o bhikkhave, saddhammasamann�gato hoti, sappurisabhatt� hoti, sappurisacint� hoti, sappurisamant� hoti, sappurisav�co hoti, sappurisakammanto hoti, sappurisadi��h� hoti, sappurisad�na� 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ddhammasamann�gato hoti: idha bhikkhave, sappuriso saddho hoti, hirim� hoti, ottapp� hoti, bahussuto hoti, �raddhaviriyo hoti, upa��hitasat� hoti, pa��av� hoti. Eva� kho bhikkhave, sappuriso saddhamma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bhatt� hoti: idha bhikkhave, sappurisassa ye te sama�abr�hma� saddh� hirimanto ottappino bahussut� �raddhaviriy� upa��hitasatino pa��avanto, ty�ssa mitt� honti te sah�y�.1 Eva� kho bhikkhave, sappuriso sappurisabhat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cint� hoti: idha bhikkhave, sappuriso nevattavy�b�dh�ya ceteti, na paravy�b�dh�ya ceteti, na ubhayavy�b�dh�ya ceteti, eva� kho bhikkhave, sappuriso sappurisacin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mant� hoti: idha bhikkhave, sappuriso nevattavy�b�dh�ya manteti, na paravy�b�dh�ya manteti, na ubhayavy�b�dh�ya manteti. Eva� kho bhikkhave, sappuriso sappurisaman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v�co hoti: idha bhikkhave, sappuriso mus�v�d� pa�ivirato hoti, pisun�ya v�c�ya2 pa�ivirato hoti, pharus�ya v�c�ya3 pa�ivirato hoti. Samphappal�p� pa�ivirato hoti. Eva� kho bhikkhave, sappuriso sappurisav�c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kammanto hoti, idha bhikkhave, sappuriso p��tip�t�pa�ivirato hoti, adinn�d�n� [PTS Page 024] [\q  24/]      pa�ivirato hoti, k�mesu micch�c�r� pa�ivirato hoti. Eva� kho bhikkhave, sappuriso sappurisakamman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e sah�y� hont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isu�v�c�y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harus�v�c�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di��h� hoti: idha bhikkhave, sappuriso eva�di��hi hoti: atthi dinna�, atthi yi��ha�, atthi huta�, atthi suka�adukka��na� kamm�na� phala� vip�ko, atthi aya� loko, atthi paro loko, atthi m�t�, atthi pit�, atthi satt� opap�tik�, atthi loke sama�abr�hma� sammaggat� samm�pa�ipann� ye ima�ca loka� para� ca loka� saya� abhi��� sacchikatv� pavedent�'ti. Eva� kho bhikkhave, sappuriso sappurisadi��h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sappuriso sappurisad�na� deti: idha bhikkhave, sappuriso sakkacca� d�na�1 deti, sahatth� d�na� deti, citt�katv�2 d�na� deti, parisuddha�3 d�na� deti, �gamanadi��hiko d�na� deti. Eva� kho bhikkhave, sappuriso sappurisad�na� 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bhikkhave4, sappuriso eva� saddhammasamann�gato, eva� sappurisabhatt�, eva� sappurisamant�, eva� sappurisav�co, eva� sappurisakammanto, eva� sappurisadi��hi, eva� sappurisad�na� datv� k�yassa bhed� parammara� y� sappuris�na� gati, tattha uppajjati. K� ca bhikkhave, sappuris�na� gati, devamahattat� v� manussamahattat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, attaman� te bhikkhu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pu��ama sutta� 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 vagg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ha� pa�cattaya kinti s�ma sunakkhattaka sapp�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ako gopaka pu��ak� dve iti pa�hamo asamo vara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kkaccad�n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ittikatv�-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i�ka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napavi��h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o bhikkhave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upa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bhikkhave, s�riputto, mah�pa��o bhikkhave, s�riputto puthupa��o bhikkhave s�riputto, h�supa��o1 bhikkhave s�riputto, javanapa��o bhikkhave s�riputto, tikkhapa��o bhikkhave s�riputto, nibbedhikapa��o bhikkhave s�riputto. S�riputto bhikkhave, addham�sa� anupadadhammavipassana� vipassati. Tatrida� bhikkhave, s�riputtassa anupadadhammavipassan�y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s�riputto vivicceva k�mehi vivicca akusalehi dhammehi savitakka� savic�ra� vivekaja� p�tisukha� pa�hama� jh�na� upasammajja viharati. Ye ca pa�hame jh�ne3 dhamm� vitakko ca vic�ro ca p�ti ca sukha�ca cittekaggat� ca phasso vedan� sa��� cetan� citta� chando adhimokkho viriya�4 sati upekkh�5 manasik�ro. Ty�ssa dhamm� anupadavavatthit� honti, ty�ssa dhamm� vidit� uppajjanti, vidit� upa��hahanti, vidit� abbhattha� gacchanti. So eva� paj�n�ti: eva� kira me dhamm� ahutv� sambhonti, hutv� pa�ivent�'ti. So tesu dhammesu anupayo6 anap�yo anissito appa�ibaddho vippamutto visa�yutto vimariy�d�katena cetas� viharati. So atthi uttari�7 nissara�a'nti paj�n�ti. Tabbahul�k�r� atthitvevassa8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�sapa��o-majasa�,sy�. 2.Pa�hamajjh�na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a�hamajjh�ne5s�mu,[PTS. 4.]V�riya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Upekh�-[PTS. 6.]Anup�yo-s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Uttari-majasa�. 8.Atthiteva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vitakkavic�r�na� v�pasam� ajjhatta� sampas�dana� cetaso ekodibh�va� [PTS Page 026] [\q  26/]      avitakka� avic�ra� sam�dhija� pitisukha� dutiya� jh�na�1 upasampajja viharati. Ye ca dutiye jh�ne2 dhamm� ajjhatta� sampas�do ca p�ti ca sukha�ca cittekaggat� ca phasso vedan� sa��� cetan� citta� chando adhimokkho viriya� sati upekkh� manasik�ro, ty�ssa dhamm� anupadavavatthit� honti. Ty�ssa dhamm� vidit� uppajjanti, vidit� upa��hahanti, vidit� abbhattha� gacchanti. So eva� paj�n�ti: 'eva� kira me dhamm� ahutv� sambhonti. Hutv� pa�ivent�'ti. So tesu dhammesu anupayo anap�yo anissito appa�ibaddho vippamutto visa�yutto vimariy�d�katena cetas� viharati. So atthi uttari� nissara�a'nti paj�n�ti. Tabbahul�k�r� atthitvev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p�tiy� ca vir�g� upekkhako ca3 viharati. Sato ca sampaj�no sukha�ca k�yena pa�isa�vedeti, ya� ta� ariy� �cikkhanti 'upekkhako satim� sukhavih�r�'ti ta� tatiya� jh�na� upasampajja viharati. Ye ca tatiye jh�ne dhamm� sukha�ca sati ca sampaja��a�ca cittekaggat� ca phasso vedan� sa��� cetan� citta� chando adhimokkho viriya� sati upekkh� manasik�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�ssa dhamm� anupadavavatthit� honti. Ty�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� uppajjanti, vidit� upa��hahanti, vidit� abbhattha� gacchanti. So eva� paj�n�ti: 'eva� kira me dhamm� ahutv� sambhonti. Hutv� pa�ivent�'ti. So tesu dhammesu anupayo anap�yo anissito appa�ibaddho vippamutto visa�yutto vimariy�d�katena cetas� viharati. So atthi uttari� nissara�a'nti paj�n�ti. Tabbahul�k�r� atthitvev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sukhassa ca pah�n� dukkhassa ca pah�n� pubbeva somanassadomanass�na� attha�gam� adukkha� asukha� upekkh�satip�risuddhi� catuttha� jh�na� upasampajja viharati, ye ca catutthe jh�ne dhamm� upekkh� adukkhamasukh� vedan� passaddhatt�4 cetaso an�bhogo satip�risuddhi cittekaggat� ca phasso vedan� sa��� cetan� citta� chando adhimokkho viriya� sati upekkh� manasik�ro. Ty�ssa dhamm� anupadavavatthit� honti. Ty�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� uppajjanti, vidit� upa��hahanti, [PTS Page 027] [\q  27/]      vidit� abbhattha� gacchanti. So eva� paj�n�ti: 'eva� kira me dhamm� ahutv� sambhonti. Hutv� pa�ivent�'ti. So tesu dhammesu anupayo anap�yo anissito appa�ibaddho vippamutto visa�yutto vimariy�d�katena cetas� viharati. So atthi uttari� nissara�a'nti paj�n�ti. Tabbahul�k�r� atthitvev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utiyajjh�na�-s�mu.[PTS. 2.]Dutiyajjh�ne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pekhakoc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assaddhat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uddhat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 vedan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sabbaso r�pasa���na� samatikkam� pa�ighasa���na� attha�gam� n�nattasa���na� amanasik�r� 'ananto �k�so'ti �k�s�na�c�yatana� upasampajja viharati. Ye ca �k�s�na�c�yatane dhamm� �k�s�na�c�yatanasa��� ca cittekaggat� ca phasso vedan� sa��� cetan� citta� chando adhimokkho viriya� sati upekkh� manasik�ro, ty�ssa dhamm� anupadavavatthit� honti. Ty�ssa dhamm� vidit� uppajjanti, vidit� upa��hahanti, vidit� abbhattha� gacchanti. So eva� paj�n�ti: 'eva� kira me dhamm� ahutv� sambhonti, hutv� pa�ivent�'ti. So tesu dhammesu anupayo anap�yo anissito appa�ibaddho vippamutto visa�yutto vimariy�d�katena cetas� viharati. So atthi uttari�1 nissara�a'nti paj�n�ti. Tabbahul�k�r� atthitvevassa2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sabbaso �k�s�na�c�yatana� samatikkamma 'ananta� vi����a'nti vi����a�c�yatana� upasampajja viharati. Y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e dhamm� vi����a�c�yatanasa��� ca cittekaggat� ca 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sa��� cetan� citta� chando adhimokkho viriya� sati upekkh� manasik�ro, ty�ssa dhamm� anupadavavatthit� honti. Ty�ssa dhamm� vidit� uppajjanti, vidit� upa��hahanti, vidit� abbhattha� gacchanti. So eva� paj�n�ti: 'eva� kira me dhamm� ahutv� sambhonti, hutv� pa�ivent�'ti. So tesu dhammesu anupayo anap�yo anissito appa�ibaddho vippamutto visa�yutto vimariy�d�katena cetas� viharati so atthi uttari�1 nissara�anti paj�n�ti. Tabbahul�k�r� atthitvevassa2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sabbaso vi����a�c�yatana� samatikkamma 'natthi ki�ci'ti �ki�ca���yatana� upasampajja viharati. Ye ca �ki�ca���yatane dhamm� �ki�ca���yatanasa��� ca cittekaggat� ca 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sa��� cetan� citta� chando adhimokkha� viriya� sati upekkh� manasik�ro, ty�ssa dhamm� anupadavavatthit� honti. Ty�ssa dhamm� vidit� uppajjanti, vidit� upa��hahanti, vidit� abbhattha� gacchanti. So eva� paj�n�ti: 'eva� kira me dhamm� ahutv� sambhonti, hutv� pa�ivent�'ti. So tesu dhammesu anupayo anap�yo anissito appa�ibaddho vippamutto visa�yutto vimariy�d�katena cetas� viharati so atthi uttari�1 nissara�anti paj�n�ti. Tabbahul�k�r� atthitvev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sabbaso �ki�ca���yatana� samatikkamma nevasa���n�sa���yatana� upasampajja viharati, so t�ya sam�pattiy� sato vu��hahati. So t�ya sam�pattiy� sato vu��hahitv� ye te dhamm�3 at�t� niruddh� vipari�at�, te dhamme samanupassati: 'eva� kira me dhamm� ahutv� sambho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pa�ivent�'ti. So tesu dhammesu anupayo anap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ito appa�ibaddho vippamutto visa�yutto vimariy�d�katena cetas� viharati so atthi uttari� nissara�anti paj�n�ti. Tabbahul�k�r� atthitvev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ttari-majasa�. 2.Atthiteva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Ye dhamm�-maj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�riputto sabbaso nevasa��� n�sa���yatana� samatikkamma sa���vedayitanirodha� upasampajja viharati. Pa���ya cassa disv� �sav� parikkh�� honti. So t�ya sam�pattiy� sato vu��hahitv� ye te dhamm�1 at�t� niruddh� vipari�at�, te dhamme samanupassati: 'eva� kira me dhamm� ahutv� sambhonti, hutv� pa�ivent�'ti. So tesu dhammesu anupayo anap�yo anissito appa�ibaddho vippamutto visa�yutto vimariy�d�katena cetas� viharati so natthi uttari� nissara�anti paj�n�ti. Tabbahul�k�r� natthitvevassa2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ta� bhikkhave, samm� vadam�no vadeyya: vasippatto p�ramippatto ariyasmi� s�lasmi�, vasippatto [PTS Page 029] [\q  29/]      p�ramippatto ariyasmi� sam�dhismi�, vasippatto p�ramippatto ariy�ya pa���ya3, vasippatto p�ramippatto ariy�ya vimuttiy�ti. S�riputtameva ta� samm� vadam�no vadeyya vasippatto p�ramippatto ariyasmi� s�lasmi�, vasippatto p�ramippatto ariyasmi� sam�dhismi�, vasippatto p�ramippatto ariy�ya pa���ya, vasippatto p�ramippatto ariy�ya vimutt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ta� bhikkhave, samm� vadam�no vadeyya: bhagavato putto oraso mukhato j�to dhammajo dhammanimmito dhammad�y�do no �misad�y�do'ti s�riputtameva ta� samm� vadam�no vadeyya bhagavato putto oraso mukhato j�to dhammajo dhammanimmito dhammad�y�do no �misad�y�d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 bhikkhave, tath�gatena anuttara� dhammacakka� pavattika� sammadeva anuppavatte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a 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e dhamm�-maj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atthiteva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a���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bbisodha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a��a� by�karoti: kh�� j�ti, vusita� brahmacariya�, kata� kara�ya�, n�para� itthatt�y�ti paj�n�mi'ti. Tassa bhikkhave, bhikkhuno bh�sita� neva abhinanditabba� nappa�ikkositabba� anabhinanditv� appa�ikkositv� pa�ho pucchitabbo: catt�ro me �vuso voh�r� tena bhagavat� j�nat� passat� arahat� samm�sambuddhena sammadakkh�t�. Katame catt�ro: di��he di��hav�dit�, sute sutav�dit�, mute mutav�dit�, vi���te [PTS Page 030] [\q  30/]      vi���tav�dit�. Ime kho �vuso, catt�ro voh�r� tena bhagavat� j�nat� passat� arahat� samm�sambuddhena sammadakk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j�nato pan�yasmato katha� passato imesu catusu voh�resu anup�d�ya �savehi citta� vimutta'nti: kh��savassa bhikkhave, bhikkhuno vusitavato katakara�yassa ohitabh�rassa anuppattasadatthassa parikkh��abhavasa��ojanassa sammada��� vimuttassa ayamanudhammo hoti veyy�kara�ya: di��he kho aha� �vuso, anupayo anap�yo anissito appa�ibaddho vippamutto visa�yutto vimariy�d�katena cetas� vih�r�mi, sute kho aha� �vuso anupayo anap�yo anissito appa�ibaddho vippamutto visa�yutto vimariy�d�katena cetas� vihar�mi. Mute kho aha� �vuso anupayo anap�yo anissito appa�ibaddho vippamutto visa�yutto vimariy�d�katena cetas� vihar�mi, vi���te kho aha� �vuso, anupayo anap�yo anissito appa�ibaddho vippamutato visa�yutto vimariy�d�katena cetas� vihar�m�. Eva� kho me �vuso, j�nato eva� passato imesu catusu voh�resu anup�d�ya �savehi citta� vimu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ave bhikkhuno s�dh�ti bh�sita� abhinanditabba�, anumoditabba�. S�dh�ti bh�sita� abhinanditv� anumoditv� uttari� pa�ho pucchitabbo: pa�ca kho ime1 �vuso, up�d�nakkhandh� tena bhagavat� j�nat� passat� arahat� samm�sambuddhena sammadakkhat�. Katame pa�ca: r�p�p�d�nakkhandho vedan�p�d�nakkhandho sa���p�d�nakkhandho sa�kh�r�p�d�nakkhandho vi�����p�d�nakkhandho. Ime kho �vuso, pa�cup�d�nakkhandh� tena bhagavat� j�nat� passat� arahat� samm�sambuddhena sammadakkh�t�. Katha� j�nato pan�yas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cime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ssato imesu pa�cas�p�d�nakkhandhesu anup�d�ya �savehi citta� vimuttanti: kh��savassa bhikkhave, bhikkhuno vusitavato katakara�yassa ohitabh�rassa anuppattasadatthassa parikkh��abhavasa��ojanassa sammada��� vimuttassa ayamanudhammo hoti veyy�kara�ya: r�pa� kho aha� �vuso, abala� vir�ga� anass�sika'nti vidatv� ye r�pe up�y�p�d�n�1 [PTS Page 031] [\q  31/]      cetaso adhi��h�n�bhinives�nusay�, tesa� khay� vir�g� nirodh� c�g� pa�inissagg� vimutta� me citta'nti paj�n�mi. Vedana� kho �vuso abala� vir�ga� anass�sika'nti vidatv� ye vedan� up�y�p�d�n�1 cetaso adhi��h�n�bhinives�nusay�, tesa� khay� vir�g� nirodh� c�g� pa�inissagg� vimutta� me citta'nti paj�n�mi. Sa��a� kho aha� �vuso abala� vir�ga� anass�sika'nti vidatv� ye sa��� up�y�p�d�n�1 cetaso adhi��h�n�bhinives�nusay�, tesa� khay� vir�g� nirodh� c�g� pa�inissagg� vimutta� me citta'nti paj�n�mi.Sa�kh�re kho aha� �vuso abala� vir�ga� anass�sika'nti viditv� ye sa�kh�r� up�y�p�d�n�1 cetaso adhi��h�n�bhinives�nusay�, tesa� khay� vir�g� nirodh� c�g� pa�inissagg� vimutta� me citta'nti paj�n�mi. Vi����a� kho aha� �vuso abala� vir�ga� anass�sika'nti viditv� ye vi����e up�y�p�d�n�1 cetaso adhi��h�n�bhinives�nusay�, tesa� khay� vir�g� nirodh� c�g� pa�inissagg� vimutta� me citta'nti paj�n�mi. Eva� kho me �vuso, j�nato eva� passato imesu pa�cas�p�d�nakkhandhesu anup�d�ya �savehi citta� vim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ave, bhikkhuno s�dh�ti bh�sita� [PTS Page 032] [\q  32/]      abhinanditabba�, anumoditabba�. S�dh�ti bh�sita� abhinanditv� anumoditv� uttari� pa�ho pucchitabbo: chayim�2 �vuso, dh�tuyo tena bhagavat� j�nat� passat� arahat� samm�sambuddhena sammadakkhat�. Katam� cha: pa�hav�dh�tu �podh�tu tejodh�tu v�yodh�tu �k�sadh�tu vi����adh�tu. Im� kho �vuso cha dh�tuyo tena bhagavat� j�nat� passat� arahat� samm�sambuddhena sammadakkhat�. Katha� j�nato pan�yasmato katha� passato im�su chasu dh�tusu anup�d�ya �savehi citta� vimuttanti: kh��savassa bhikkhave, bhikkhuno vusitavato katakara�yassa ohitabh�rassa anupattasadatthassa parikkh��abhavasa��ojanassa sammada��� vimutassa ayamanudhammo hoti veyy�kara�ya: pa�hav�dh�tu� kho aha� �vuso na attato upagacchi�, na ca pa�hav�dh�tunissita� att�na�. Ye ca pa�hav�dh�tunissit� upay�p�d�n�1 cetaso adhi��h�n�bhinives�nusay� tesa� khay� vir�g� nirodh� c�g� pa�inissagg� vimutta� me cittanti paj�n�mi. �podh�tu� kho aha� �vuso na attato upagacchi�, na ca �podh�tunissita� att�na� ye ca upay�p�d�n�1 cetaso adhi��h�n�bhinives�nusay� tesa� khay� vir�g� nirodh� c�g� pa�inissagg� vimutta� me cittanti paj�n�mi. Tejodh�tu� kho aha� �vuso na attato upagacchi�, na ca tejodh�tunissita� att�na�. Ye ca tejodh�tunissit� upay�p�d�n�1 cetaso adhi��h�n�bhinives�nusay� tesa� khay� vir�g� nirodh� c�g� pa�inissagg� vimutta� me cittanti paj�n�mi. V�yodh�tu� kho aha� �vuso na attato upagacchi�, na ca v�yodh�tunissita� att�na�. Ye ca v�yodh�tunissit� upay�p�d�n�1 cetaso adhi��h�n�bhinives�nusay� tesa� k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 nirodh� c�g� pa�inissagg� vimutta� me cittanti paj�n�mi. �k�sadh�tu� kho aha� �vuso na attato upagacchi�, na ca �k�sadh�tunissita� att�na�. Ye ca �k�sadh�tunissit� upay�p�d�n�1 cetaso adhi��h�n�bhinives�nusay� tesa� khay� vir�g� nirodh� c�g� pa�inissagg� vimutta� me cittanti paj�n�mi. Vi����adh�tu� kho aha� �vuso na attato upagacchi�, na ca vi����adh�tunissita� att�na�. Ye ca vi����adh�tunissit� upay�p�d�n� cetaso adhi��h�n�bhinives�nusay� tesa� khay� vir�g� nirodh� c�g� pa�inissagg� vimutta� me cittanti paj�n�mi. Eva� kho me �vuso, j�nato eva� passato im�su chasu dh�tusu anup�d�ya �savehi citta� vim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�yup�d�n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y�p�d�n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y�p�d�n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ha kho panim�n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ave, bhikkhuno s�dh�ti bh�sita� abhinanditabba� anumoditabba�. S�dh�ti bh�sita� abhinanditv� anumoditv� uttari� pa�ho pucchitabbo: cha kho panim�ni �vuso ajjhattikab�hir�ni1 �yatan�ni tena bhagavat� j�nat� passat� arahat� samm�sambuddhena sammadakkh�t�ni. Katam�ni cha: cakkhu� ceva2 r�p� ca, sota� ca sadd� ca, gh�na� ca ghandh� ca, jivh� ca ras� ca, k�yo ca pho��habb� ca, mano ca dhamm� ca, im�ni kho �vuso cha ajjhattikab�hir�ni �yatan�ni tena bhagavat� j�nat� passat� arahat� samm�sambuddhena sammadakkh�t�ni. Katha� j�nato pan�yasmato katha� passato imesu chasu ajjhattikab�hiresu �yatanesu anup�d�ya �savehi citta� vimuttanti: kh��savassa bhikkhave, bhikkhuno vusitavato katakara�yassa ohitabh�rassa anupattasadatthassa parikkh��abhavasa��ojanassa sammada���vimuttassa ayamanudhammo hoti veyy�kara�ya: cakkhusmi� �vuso, r�pe cakkhuvi����e cakkhuvi����avi���tabbesu dhammesu yo chando, yo r�go, y� nandi, y� ta�h�, ye ca upay�p�d�n� cetaso adhi��h�n�bhinives�nusay�, tesa� khay� vir�g� nirodh� c�g� pa�inissagg� vimutta� me cittanti paj�n�mi. Sotasmi� �vuso, sadde sotavi����e sotavi����avi���tabbesu dhammesu yo chando, yo r�go, y� nandi, y� ta�h�, ye ca upay�p�d�n� cetaso adhi��h�n�bhinives�nusay�, tesa� khay� vir�g� nirodh� c�g� pa�inissagg� vimutta� me cittanti paj�n�mi. Gh�nasmi� �vuso, gandhe gh�navi����e gh�navi����avi���tabbesu dhammesu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o, yo r�go, y� nandi, y� ta�h�, ye ca upay�p�d�n� cetaso adhi��h�n�bhinives�nusay�, tesa� khay� vir�g� nirodh� c�g� pa�inissagg� vimutta� me cittanti paj�n�mi. Jivh�ya �vuso, rase jivh�vi����e jivh�vi����avi���tabbesu dhammesu yo chando, yo r�go, y� nandi, y� ta�h�, ye ca upay�p�d�n� cetaso adhi��h�n�bhinives�nusay�, tesa� khay� vir�g� nirodh� c�g� pa�inissagg� vimutta� me cittanti paj�n�mi. K�yasmi� �vuso, pho��habbe k�yavi����e k�yavi����avi���tabbesu dhammesu yo chando, yo r�go, y� nandi, y� ta�h�, ye ca upay�p�d�n� cetaso adhi��h�n�bhinives�nusay�, tesa� khay� vir�g� nirodh� c�g� pa�inissagg� vimutta� me cittanti paj�n�mi. Manasmi� �vuso, dhamme manovi����e manovi����avi���tabbesu dhammesu yo chando, yo r�go, y� nandi, y� ta�h�, ye ca upay�p�d�n� cetaso adhi��h�n�bhinives�nusay�, tesa� khay� vir�g� nirodh� c�g� pa�inissagg� vimutta� me cittanti paj�n�mi. Eva� kho me �vuso j�nato eva� passato imesu chasu ajjhattikab�hiresu �yatanesu anup�d�ya �savehi citta� vim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ave, bhikkhuno 's�dh�'ti bh�sita� abhinanditabba� anumoditabba�. S�dh�ti bh�sita� abhinanditv� anumoditv� uttari� pa�ho pucchitabbo: 'katha� j�nato pan�yasmato katha� passato imasmi� ca savi����ake k�ye bahiddh� ca sabbanimittesu ahi�k�ramami�k�ram�n�nusay�3 susam�hat�ti4. [PTS Page 033] [\q  33/]      kh��savassa bhikkhave, bhikkhuno vusitavato katakara�yassa ohitabh�rassa anuppattasadatthassa parikkh��abhavasa��ojanassa sammada���vimuttassa ayamanudhammo hoti veyy�kara�ya: 'pubbe kho aha� �vuso ag�riyabhuto sam�no aviddasu ahosi�. Tassa me tath�gato v� tath�gatas�vako v� dhamma� desesi. T�ha� dhamma� sutv� tath�gate saddha� pa�ilabhi�. So tena saddh�pa�il�bhena samann�gato iti pa�isa�cikkhi� samb�dho gh�r�v�so raj�patho, abbhok�so pabbajj�, nayida� sukara� ag�ra� ajjh�vasat� ekantaparipu��a� ekantaparisuddha� sa�khalikhita� brahmacariya� caritu�. Yann�n�ha� kesamassu� oh�retv� k�s�y�ni vatth�ni acch�detv� ag�rasm� anag�riya� pabbaj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jhattik�ni b�hir�ni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akkhu ceva-maj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ha�k�ramama�k�ram�n�nusay�-majasa�,s�mu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am�hat�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�vuso,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i�. So eva� pabbajito sam�no bhikkh�na� sikkh�s�jivasam�panno p��tip�ta� pah�ya p��tip�t� pa�ivirato ahosi�, nihitada�o nihitasattho lajj�day�panno sabbap��abh�tahit�nukamp� vih�si�. Adinn�d�na� pah�ya adinn�d�n� pa�ivirato ahosi�. Dinn�d�y� dinnap��ika�kh� athenena suvibhutena attan� vih�si�. Abrahmacariya� pah�ya brahmac�r� ahosi� �r�c�r� virato methun� g�madhamm�. Mus�v�da� pah�ya mus�v�di pa�ivirato ahosi�, saccav�d� saccasandho theto paccayiko avisa�v�dako lokassa. Pisuna� v�ca� pah�ya pisun�ya v�c�ya pa�ivirato ahosi�, ito sutv� na amutra akkh�t� imesa� bhed�ya, amutra v� sutv� na imesa� akkh�t� am�sa� bhed�ya, iti bhinn�na� v� sandh�t� sahit�na� v� anuppad�t� samagg�r�mo samaggarato samagganand� samaggakara�i� v�ca� bh�sit� ahosi�. Pharusa� v�ca� pah�ya pharus�ya v�c�ya pa�ivirato ahosi�, y� s� v�c� nel� ka��asukh� [PTS Page 034] [\q  34/]      pema�y� hadaya�gam� por� bahujanakant� bahujanaman�p� tath�r�pi� v�ca� bh�sit� ahosi�. Samphappal�pa� pah�ya samphappal�p� pa�ivirato ahosi� k�lav�d� bh�tav�d� atthav�d� dhammav�d� vinayav�d� nidh�navati� v�ca� bh�sit� ahosi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h� pa�ivirato ahosi�. Ekabhattiko ahosi� ratt�parato pa�ivirato vik�labhojan�. Naccag�tav�dita visukadassan� pa�ivirato ahosi�. M�l�gandhavilepanadh�ra�ama�ana vibhusana��h�n� pa�ivirato ahosi�. Ucc�sayanamah�sayan� pa�ivirato ahosi�. J�tar�parajatapa�iggaha� pa�ivirato ahosi�. �makadha��a pa�iggaha� pa�ivirato ahosi�. �makama�sapa�iggaha� pa�ivirato ahosi�. Itthikum�rikapa�iggaha�1 pa�ivirato ahosi�. D�sid�sapa�iggaha� pa�ivirato ahosi�. Aje�akapa�iggaha� pa�ivirato ahosi�. Kukku�as�karapa�iggaha� pa�ivirato ahosi�.Hatthigav�ssa va�avapa�iggaha� pa�ivirato ahosi�. Khettavatthupa�iggaha� pa�ivirato ahosi�. D�teyya pahinagaman�nuyog� pa�ivirato ahosi�. Kayavikkay� pa�ivirato ahosi�. Tul�k�aka�saku�am�naku�� pa�ivirato ahosi�. Ukko�anava�cananikatis�ciyogo pa�ivirato ahosi�. Chedanavadhabandhanavipar�mosa�lopasahas�k�r� pa�ivirato aho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ahosi� k�yaparih�rikena c�varena kucchiparih�rikena pi�ap�tena. So yena yeneva pakkami�, sam�d�yeva pakkami�. Seyyath�pi n�ma pakkh� saku�o yena yeneva �eti, sapattabh�rova �eti. Evameva kho aha� �vuso, santu��ho ahosi�, k�yaparih�rikena c�varena kucchiparih�rikena pi�ap�tena. So yena yeneva pakkami�, sam�d�yeva pakkami�. So imin� ariyena silakkhandhena samann�gato ajjhatta� anavajjasukha� pa�isa�vede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tthikum�rik�pa�iggaha�-katt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kkhun� r�pa� disv� na nimittagg�h� ahosi� n�nuvya�janagg�h�. Yatv�dhikara�amena�1 cakkhundriya� asa�vuta� viharanta� abhijjh� domanass� p�pak� akusal� dhamm� anv�ssaveyyu�, tassa sa�var�ya pa�ipajji�, rakkhi� cakkh�ndriya�, cakkhundriye sa�vara� �pajji�. Sotena sadda� sutv� na nimittagg�h� ahosi� n�nuvya�janagg�h�. Yatv�dhikara�amena� sotindriya� asa�vuta� viharanta� abhijjh�domanass� p�pak� akusal� dhamm� anv�ssaveyyu�, tassa sa�var�ya pa�ipajji�, rakkhi� sotindriya�, sotindriye sa�vara� �pajji�. Gh�nena gandha� gh�yitv� na nimittagg�h� ahosi� n�nuvya�janagg�h�. Yatv�dhikara�amena� gh�nindriya� asa�vuta� viharanta� abhijjh� domanass� p�pak� akusal� dhamm� anv�ssaveyyu�, tassa sa�var�ya pa�ipajji�, rakkhi� gh�nindriya�, gh�nindriye sa�vara� �pajji�. Jivh�ya rasa� s�yitv� na nimittagg�h� ahosi� n�nuvya�janagg�h�. Yatv�dhikara�amena� jivhindriya� asa�vuta� viharanta� abhijjh� domanass� p�pak� akusal� dhamm� anv�ssaveyyu�, tassa sa�var�ya [PTS Page 035] [\q  35/]      pa�ipajji�, rakkhi� jivhindriya�, jivhindr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a� �pajji�. K�yena pho��habba� phusitv� na nimittagg�h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uvya�janagg�h�. Yatv�dhikara�amena� k�yindriya� asa�vuta� viharanta� abhijjh� domanass� p�pak� akusal� dhamm� anv�ssaveyyu�, tassa sa�var�ya pa�ipajj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i� k�yindriya�, k�yindriye sa�vara� �pajji�. Manas� dhamma� vi���ya na nimittagg�h� ahosi� n�nuvya�janagg�h�. Yatv�dhikara�amena� manindriya� asa�vuta� vih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domanass� p�pak� akusal� dhamm� anv�ssaveyyu�, tassa sa�var�ya pa�ipajji�, rakkhi� manindriya�, manindriye sa�vara� �pajji�. So imin� ariyena indriyasa�varena samann�gato ajjhatta� aby�sekasukha� pa�isa�vede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ahosi�. �lokite vilokite sampaj�nak�r� ahosi�. Sammi�jite pas�rite sampaj�nak�r� ahosi�. Sa�gh��ipattacivaradh�ra�e sampaj�nak�r� ahosi�. Asite p�te kh�yite s�yite sampaj�nak�r� ahosi�. Ucc�rapass�vakamme sampaj�k�r� ahosi�. Gate �hite nisinne sutte j�garite bh�site tu�h�bh�ve sampaj�nak�r� aho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ca ariyena s�lakkhandhena samann�gato imin� ca ariyena indriyasa�varena samann�gato imin� ca ariyena satisampaja��ena samann�gato vivitta� sen�sana� bhaji� ara��a� rukkham�la� pabbata� kandara� giriguha� sus�na� vanapattha� abbhok�sa� pal�lapu�ja�. So pacch�bhatta� pi�ap�tapa�ikkanto nis�di� palla�ka� �bhujitv� uju� k�ya� pa�idh�ya parimukha� sati� upa��hap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jjha� loke pah�ya vig�t�bhijjhena cetas� vih�si�, abhijjh�ya citta� parisodhesi�. By�p�dapadosa� pah�ya avy�pannacitto vih�si� sabbap�nabh�tahit�nukamp�, by�p�dapados� citta� parisodhesi�. Th�namiddha� pah�ya vigatath�namiddho vih�si� �lokasa��� sato sampaj�no, th�namiddh� citta� parisodhesi�. Uddhaccakukkucca� pah�ya anuddhato vih�si� ajjhatta� v�pasantacitto, uddhaccakukkucc� citta� parisodhesi�. Vicikiccha� pah�ya ti��avicikiccho vih�si� akatha�kath� kusalesu dhammesu, vicikicch�ya citta� parisodhe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 n�vara�e pah�ya cetaso upakk�lese pa���ya dubbal�kara�e vivicceva k�mehi vivicca akusalehi dhammehi savitakka� savic�ra� vivekaja� p�tisukha� pa�hama� jh�na� upasampajja vih�si�. Vitakkavic�r�na� v�pasam� ajjhatta� sampas�dana� cetaso ekodibh�va� avitakka� avic�ra� sam�dhija� pitisukha� dutiya� jh�na� upasampajja vih�si�. P�tiy� ca vir�g� upekkhako ca vih�si� sato ca sampaj�no sukha�ca k�yena pa�isa�vedesi�. Ya� ta� ariy� �cikkhanti: upekkhako satim� sukhavih�r�ti ta� tatiya� jh�na� upasampajja vih�si�. Sukhassa ca pah�n� dukkhassa ca pah�n� pubbeva somanassadomanass�na� attha�gam� adukkhamasukha� upekkh�satip�risuddhi� catuttha� jh�na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todhikara�amena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upakkilese mudubhute kamman�ye �hite �ne�jappatte �sav�na� khaya���ya citta� abhininn�mesi�. So ida� dukkhanti yath�bh�ta� abbha���si�, aya� dukkhasamudayoti yath�bh�ta� abbha���si�, aya� dukkhanirodhoti yath�bh�ta� abbha���si�, aya�dukkhanirodhag�min�pa�ipad�ti yath�bh�ta� abbha���si�. Ime �sav�ti yath�bh�ta� abbha���si�, aya� �savasamudayoti yath�bh�ta� abbha���si�, aya� �savanirodhoti yath�bh�ta� abbha���si�, aya� �savanirodhag�min�pa�ipad�ti yath�bh�ta� abbha���si�. Tassa me eva� j�nato eva� passato k�m�sav�pi citta� vimuccittha1, bhav�sav�pi citta� vimuccittha, avijj�sav�pi citta� vimuccittha. Vimuttasmi� vimuttamiti ���a� ahosi: 'kh�� j�ti vusita� brahmacariya�, kata� kara�ya�, n�para� itthatt�y�'ti abbha���si�. Eva� kho me �vuso, j�nato eva� passato imasmi� ca savi����ake k�ye bahiddh� ca sabbanimittesu ahi�k�ramami�k�ram�n�nusay� susam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ikkhave, bhikkhuno s�dh�ti bh�sita� abhinanditabba� anumoditabba�. S�dh�ti bh�sita� abhinanditv� anumoditv� evamassa vacan�yo: 'l�bh� no �vuso, suladdha� [PTS Page 037] [\q  37/]      no �vuso, ye maya� �yasmanta� t�disa� brahmac�ri� pa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isodhanasu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mucci-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 bhikkhavo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dhamma�ca vo bhikkhave, desess�mi asappurisadhamma�ca. Ta� su�tha s�dhuka� manasi karotha.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asappurisadhammo: idha bhikkhave, asappuriso ucc�kul� pabbajito hoti. So iti pa�isa�cikkhati: 'aha� khombhi ucc�kul� pabbajito ime pana��e bhikkh� na ucc�kul� pabbajit�ti. So t�ya ucc�kul�nat�ya att�nukka�seti, para� vambheti. Ayampi bhikkhave, asappurisadhammo. Sappuriso ca kho bhikkhave, iti pa�isa�cikkhati: 'na kho ucc�kul�nat�ya lobhadhamm� v� parikkhaya� gacchanti. Dosadhamm� v� parikkhaya� gacchanti. Mohadhamm� v� parikkhaya� gacchanti. No cepi ucc�kul� pabbajito hoti, so ca hoti dhamm�nudhammapa�ipanno s�micipa�ipanno [PTS Page 038] [\q  38/]      anudhammac�r�. So tattha pujjo, so tattha p�sa�soti. So pa�ipada� yeva antara� karitv� t�ya ucc�kul�nat�ya nevatt�nukka�seti. Na para� vambheti. Aya�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mah�kul� pabbajito hoti so iti pa�isa�cikkhati: 'aha� khombhi mah�bhogakul� pabbajito ime pana��e bhikkh� na mah�bhogakul� pabbajit�ti. So t�ya mah�bhogakul�nat�ya att�nukka�seti, para� vambheti. Ayampi bhikkhave, asappurisadhammo. Sappuriso ca kho bhikkhave, iti pa�isa�cikkhati: 'na kho mah�bhogakul�nat�ya lobhadhamm� v� parikkhaya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hamm� v� parikkhaya� gacchanti. Mohadhamm� v� parikkhaya� gacchanti. No cepi mah�bhotakul� pabbajito hoti, so ca hoti dhamm�nudhammapa�ipanno s�micipa�ipanno anudhammac�r�. So tattha pujjo, so tattha p�sa�soti. So pa�ipada� yeva antara� karitv� t�ya mah�bhogakul�nat�ya nevatt�nukka�seti. Na para� vambheti. Aya� bhikkhave, sappurisadhammo. Urabhogakul� pabbajito hoti. So iti pa�isa�cikk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ha� khombhi urabhogakul� pabbajito, ime pana��e bhikkh� na urabhogakul� pabbajit�'ti. So t�ya urabhogat�ya att�nukka�seti, para� vamb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pi bhikkhave, asappurisadhammo. Sappuriso ca kho bhikkhave, iti pa�isa�cikkhati: 'na kho urabhogat�ya lobhadhamm� v� parikkhaya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hamm� v� parikkhaya� gacchanti. Mohadhamm� v� parikkhaya� gacchanti. No cepi urabhogakul� pabbajito hoti, so ca hoti dhamm�nudhammapa�ipanno s�micipa�ipanno anudhammac�r�. So tattha pujjo, so tattha p�sa�so'ti. So pa�ipada� yeva antara� karitv� t�ya urabhogat�ya nevatt�nukka�seti, na para� vambheti. Aya�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��to hoti yasassas�. So iti pa�isa�cikkhati: 'aha� khomhi ��to yasassas�. Ime pana��e bhikkh� appa���t�1 appesakkh�'ti. So tena ��tattena2 att�nukka�seti, para� vambheti. Ayampi bhikkhave, asappurisadhammo. Sappuriso ca bhikkhave, itipa�isa�cikkhati: 'na kho ��tattena lobhadhamm� v� parikkhaya� gacchanti, dosadhamm� v� parikkhaya� gacchanti, mohadhamm� v� parikkhaya� gacchanti. No cepi ��to hoti yasassas�, so ca hoti dhamm�nudhammapa�ipanno s�micipa�ipanno anudhammac�r�. So tattha pujjo, so tattha p�sa�so'ti. So pa�ipada�yeva antara� karitv� tena ��tattena. Nevatt�nukka�seti, na para� vambho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l�bh� hoti c�varapi�ap�tasen�sanagil�napaccayabhesajjaparikkh�r�na�. So iti pa�isa�cikkhati: 'aha� khomhi l�bh� c�varapi�ap�tasen�sanagil�napaccayabhesajjaparikkh�r�na�. Ime pana��e bhikkh� na l�bhino c�varapi�ap�tasen�sanagil�napaccayabhesajjaparikkh�r�na'nti. So tena l�bhena att�nukka�seti, para� vambheti. Ayampi bhikkhave, asappurisadhammo. Sappuriso ca kho bhikkhave, iti pa�isa�cikkhati: 'na kho l�bhena lobhadhamm� v� parikkhaya� gacchanti, dosadhamm� v� parikkhaya� gacchanti, mohadhamm� v� parikkhaya� gacchanti. No cepi l�bhi hoti c�varapi�ap�tasen�sanagil�napaccayabhesajjaparikkh�r�na� so ca hoti dhamm�nudhammapa�ipanno s�micipa�ipanno anudhammac�r�, so tattha pujjo, so tattha p�sa�so'ti. Pa�ipada�yeva antara� karitv� tena l�bhena nev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bahussuto hoti. So iti pa�isa�cikkhati: 'aha� khomhi bahussuto, ime pana��e bhikkh� na bahussut�'ti. So tena b�husaccena att�nukka�seti, para� vambheti. Ayampi bhikkhave, asappurisadhammo. Sappuriso ca kho bhikkhave, iti pa�isa�cikkhati: 'na kho b�husaccena lobhadhamm� v� parikkhaya� gacchanti, dosadhamm� v� parikkhaya� gacchanti, mohadhamm� v� parikkhaya� gacchanti. No cepi bahussuto hoti, so ca hoti dhamm�nudhammapa�ipanno s�m�cipa�ipanno anudhammac�r�, so tattha pujjo, so tattha p�sa�soti. So pa�ipada�yeva antara� karitv� tena b�husaccena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ppa�a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ten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en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vinayadharo hoti. So iti pa�isa�cikkhati: 'aha� khomhi vinayadharo, ime pana��e bhikkh� na vinayadhar�'ti. So tena vinayadharattena att�nukka�seti, para� vambheti. Ayampi bhikkhave, asappurisadhammo. Sappuriso ca kho bhikkhave, iti pa�isa�cikkhati: 'na kho vinayadharattena [PTS Page 040] [\q  40/]      lobhadhamm� v� parikkhaya� gacchanti, dosadhamm� v� parikkhaya� gacchanti, mohadhamm� v� parikkhaya� gacchanti. No cepi vinayadhar� hoti, so ca hoti dhamm�nudhammapa�ipanno s�m�cipa�ipanno anudhammac�r�, so tattha pujjo, so ttatha p�sa�so'ti. So pa�ipada�yeva antara� karitv� tena vinayadharattena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asappuriso dhammakathiko hoti. So iti pa�isa�cikkhati: 'aha� khomhi dhammakathiko, ime pana��e bhikkh� na dhammakathik�'ti. So tena dhammakathikattena att�nukka�seti, para� vambheti. Ayampi bhikkhave, asappurisadhammo. Sappuriso ca kho bhikkhave, iti pa�isa�cikkhati: 'na kho dhammakathikattena lobhadhamm� v� parikkhaya� gacchanti, dosadhamm� v� parikkhaya� gacchanti, mohadhamm� v� parikkhaya� gacchanti. No cepi dhammakathiko hoti, so ca hoti dhamm�nudhammapa�ipanno s�m�cipa�ipanno anudhammac�r�, so tattha pujjo, so ttatha p�sa�so'ti. So pa�ipada�yeva antara� karitv� tena dhammakathikattena neva att�nukka�seti, na para� vambheti. Ayampi bhikkhave, 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asappuriso �ra��iko hoti. So iti pa�isa�cikkhati: 'aha� khomhi �ra��iko ime pana��e bhikkh� na �ra��ik�'ti. So tena �ra��ikattena att�nukka�seti, para� vambheti. Ayampi bhikkhave, asappurisadhammo. Sappuriso ca kho bhikkhave, iti pa�isa�cikkhati: na kho �ra��ikattena lobhadhamm� v� parikkhaya� gacchanti, dosadhamm� v� parikkhaya� gacchanti, mohadhamm� v� parikkhaya� gacchanti. No cepi �ra��iko hoti, so ca hoti dhamm�nudhammapa�ipanno s�m�cipa�ipanno anudhammac�r�, so tattha pujjo, so ttatha p�sa�so'ti. So pa�ipada�yeva antara� karitv� tena �ra��ikattena neva att�nukka�seti, na para� vambheti. Ayampi bhikkhave, 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pa�suk�liko hoti. [PTS Page 041] [\q  41/]      so iti pa�isa�cikkhati: 'aha� khomhi pa�suk�liko, ime pana��e bhikkh� na pa�suk�lik�'ti. So tena pa�suk�likattena att�nukka�seti, para� vambheti. Ayampi bhikkhave, asappurisadhammo. Sappuriso ca kho bhikkhave, iti pa�isa�cikkhati: 'na kho pa�suk�likattena lobhadhamm� v� parikkhaya� gacchanti, dosadhamm� v� parikkhaya� gacchanti, mohadhamm� v� parikkhaya� gacchanti. No cepi pa�sak�liko hoti, so ca hoti dhamm�nudhammapa�ipanno s�m�cipa�ipanno anudhammac�r�, so tattha pujjo, so ttatha p�sa�so'ti. So pa�ipada�yeva antara� karitv� tena pa�suk�likattena nev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pi�ap�tiko hoti. So iti pa�isa�cikkhati: 'aha� khomhi pi�ap�tiko, ime pana��e bhikkh� na pi�ap�tik�'ti. So tena pi�ap�tikattena att�nukka�seti, para� vambheti. Ayampi bhikkhave, asappurisadhammo. Sappuriso ca kho bhikkhave, iti pa�isa�cikkhati: 'na kho pi�ap�tikattena lobhadhamm� v� parikkhaya� gacchanti, dosadhamm� v� parikkhaya� gacchanti, mohadhamm� v� parikkhaya� gacchanti. No cepi pi�ap�tiko hoti, so ca hoti. Dhamm�nudhammapa�ipanno s�m�cipa�ipanno anudhammac�r�. So tattha pujjo, so tattha p�sa�so'ti. So pa�ipada�yeva antara� karitv� tena pi�ap�tikattena nevatt�nukka�seti.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rukkham�liko hoti. So iti pa�isa�cikkhati: 'aha� khomhi rukkham�liko ime pana��e bhikkh� na rukkham�lik�'ti. So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m�likattena att�nukka�seti, para� vambheti. Ayampi bhikkhave, asappurisadhammo. Sappuriso ca kho bhikkhave, iti pa�isa�cikkhati: 'na kho rukkham�likattena lobhadhamm� v� parikkhaya� gacchanti, dosadhamm� v� parikkhaya� gacchanti, mohadhamm� v� parikkhaya� gacchanti. No cepi rukkham�liko hoti, so ca hoti dhamm�nudhammapa�ipanno s�m�cipa�ipanno anudhammac�r�, so tattha pujjo, so tattha p�sa�so'ti. So [PTS Page 042] [\q  42/]      pa�ipada�yeva antara� karitv� tena rukkham�likattena nev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puriso sos�niko hoti. So iti pa�isa�cikkhati: '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mhi sos�niko, ime pana��e bhikkh� na sos�nik�'ti. So tena sos�nikattena att�nukka�seti, para� vambheti. Ayampi bhikkhave, asappurisadhammo. Sappuriso ca kho bhikkhave, iti pa�isa�cikkhati: 'na kho sos�nikattena lobhadhamm� v� parikkhaya� gacchanti, dosadhamm� v� parikkhaya� gacchanti, mohadhamm� v� parikkhaya� gacchanti. No cepi sos�niko hoti, so ca hoti dhamm�nudhammapa�ipanno s�m�cipa�ipanno anudhammac�r�, so tattha pujjo, so tattha p�sa�so'ti. So pa�ipada�yeva antara� karitv� tena sos�nikattena nevatt�nukka�seti, na para� vambheti. Ayampi bhikkhave, 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abbhok�siko hoti. So iti pa�isa�cikkhati: 'aha� khomhi abbhok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pana��e bhikkh� na abbhok�sik�'ti. So tena abbhok�sikattena att�nukka�seti, para� vambheti. Ayampi bhikkhave, asappurisadhammo. Sappuriso ca kho bhikkhave, iti pa�isa�cikkhati: 'na kho abbhok�sikattena lobhadhamm� v� parikkhaya� gacchanti, dosadhamm� v� parikkhaya� gacchanti, mohadhamm� v� parikkhaya� gacchanti. No cepi abbhok�siko hoti, so ca hoti dhamm�nudhammapa�ipanno s�m�cipa�ipanno anudhammac�r�, so tattha pujjo, so tattha p�sa�so'ti. So pa�ipada�yeva antara� karitv� tena abbhok�sikattena nevatt�nukka�seti, na para� vambheti. Ayampi bhikkhave, sappurisadhammo. Puna ca para� bhikkhave, asappuriso nesajjiko hoti. So iti pa�isa�cikkhati: 'aha� khomhi nesajjiko, ime pana��e bhikkh� na nesajjik�'ti. So tena nesajjikattena att�nukka�seti, para� vambheti. Ayampi bhikkhave, asappurisadhammo. Sappuriso ca kho bhikkhave, iti pa�isa�cikkhati: 'na kho nesajjikattena lobhadhamm� v� parikkhaya� gacch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dhamm� v� parikkhaya� gacchanti, mohadhamm� v� parikkhaya� gacchanti. No cepi nesajjiko hoti, so ca hoti dhamm�nudhammapa�ipanno s�m�cipa�ipanno anudhammac�r�, so tattha pujjo, so tattha p�sa�so'ti. So pa�ipada�yeva antara� karitv� tena nesajjikattena nevatt�nukka�seti, na para� vambheti. Ayampi bhikkhave, 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asappuriso yath�santhatiko hoti. So iti pa�isa�cikkhati: 'aha� khomhi yath�santhatiko, ime pana��e bhikkh� na yath�santhatik�'ti. So tena yath�santhanikattena att�nukka�seti, para� vambheti. Ayampi bhikkhave, asappurisadhammo. Sappuriso ca kho bhikkhave, iti pa�isa�cikkhati: 'na kho yath�santhatikattena lobhadhamm� v� parikkhaya� gacchanti, dosadhamm� v� parikkhaya� gacchanti, mohadhamm� v� parikkhaya� gacchanti. No cepi yath�santhatiko hoti, so ca hoti dhamm�nudhammapa�ipanno s�m�cipa�ipanno anudhammac�r�, so tattha pujjo, so tattha p�sa�so'ti. So pa�ipada�yeva antara� karitv� tena yath�santhatikattena nevatt�nukka�seti, na para� vambheti. Ayampi bhikkhave, 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ek�saniko hoti so iti pa�isa�cikkhati: 'aha� khomhi ek�saniko, ime pana��e bhikkh� na ek�sanik�'ti. So tena ek�sanikattena att�nukka�seti, para� vambheti. Ayampi bhikkhave, asappurisadhammo. Sappuriso ca kho bhikkhave, itipa�isa�cikkhati: 'na kho ek�sanikattena lobhadhamm� v� parikkhaya� gacchanti, dosadhamm� v� parikkhaya� gacchanti, mohadhamm� v� parikkhaya� gacchanti. No cepi ek�saniko hoti, so ca hoti dhamm�nudhammapa�ipanno s�m�cipa�ipanno anudhammac�r�, so tattha pujjo, so ttatha p�sa�so'ti. So pa�ipada�yeva antara� karitv� tena ek�sanikattena nev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vivicceva k�mehi vivicca akusalehi dhammehi savitakka� savic�ra� vivekaja� pitisukha� pa�hama� jh�na� upasampajja viharati. So iti pa�isa�cikkhati: 'aha� khomhi pa�hamajjh�nasam�pattiy� l�bh�, ime pana��e bhikkh� na pa�hamajjh�nasam�pattiy� l�bhino'ti. So t�ya pa�hamajjh�nasam�pattiy� att�nukka�seti, para� vambheti. Ayampi bhikkhave, asappurisadhammo. Sappuriso ca kho bhikkhave, iti pa�isa�cikkhati: 'pa�hamajjh�nasam�pattiy�pi kho atammayat� vutt� bhagavat� yena yena hi ma��anti, tato ta� hoti a��ath�'ti so [PTS Page 043] [\q  43/]      atammayata�yeva antara� karitv� t�ya pa�hamajjh�nasam�pattiy�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vitakkavic�r�na� v�pasam� ajjhatta� sampas�dana� cetaso ekodibh�va� avitakka� avic�ra� sam�dhija� p�tisukha� dutiya� jh�na� upasampajja viharati. P�tiy� ca vir�g� upekkhako ca viharati sato ca sampaj�no, sukha�ca k�yena pa�isa�vedeti. Ya� ta� ariy� �cikkhanti: upekkhako satim� sukhavih�r�ti, tatiya� jh�na� upasampajja viharati. Sukhassa ca pah�n� dukkhassa ca pah�n� pubbeva somanassadomanass�na� attha�gam� adukkha� asukha� upekkh�satip�risuddhi� catuttha� jh�na� upasampajja viharati. So iti pa�isa�cikkhati: 'aha� khomhi catutthajjh�nasam�pattiy� l�bh�, ime pana��e bhikkh� catutthajjh�nasam�pattiy� na l�bhino'ti. So t�ya catutthajjh�nasam�pattiy� att�nukka�seti, para� vambheti. Ayampi bhikkhave, asappurisadhammo. Sappuriso ca kho bhikkhave, iti pa�isa�cikkhati: 'catutthajjh�nasam�pattiy�pi kho atammayat� vutt� bhagavat�. Yena yena hi ma��anti tato ta� hoti a��ath�'ti. So atammayata�yeva antara� karitv� t�ya catutthajajh�nasam�pattiy�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asappuriso sabbaso r�pasa���na� samatikkam� pa�ighasa���na� attha�gam� n�nattasa���na� amanasik�r� ananto �k�soti �k�s�na�c�yatana� upasampajja viharati. So iti pa�isa�cikkhati: 'aha� khomhi �k�s�na�c�yatanasam�pattiy� l�bh�. Ime pana��e bhikkh� �k�s�na�c�yatanasam�pattiy� na l�bhino'ti. So t�ya �k�s�na�c�yatanasam�pattiy� att�nukka�seti, para�vambheti. Ayampi bhikkhave, asappuris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o ca kho bhikkhave, iti pa�isa�cikkh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sam�pattiy�'pi atammayat� vutt� bhagavat�. Yena yena hi ma��anti, tato ta� hoti a��ath�'ti. So atammayata�yeva antara� karitv� t�ya �k�s�na�c�yatanasam�pattiy�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sabbaso �k�s�na�c�yatana� samatikkamma1 anatta� vi����anati vi����a�c�yatana� upasampajja viharati. So iti pa�isa�cikkhati: 'aha� khomhi vi����a�c�yatanasam�pattiy� l�bh�, ime pana��e [PTS Page 044] [\q  44/]      bhikkh� vi����a�c�yatanasam�pattiy� na l�bhino'ti. So t�ya vi����a�c�yatanasam�pattiy� att�nukka�seti, para� vambheti. Ayampi bhikkhave, asappurisadhammo. Sappuriso ca kho bhikkhave, iti pa�isa�cikkhati: 'vi����a�c�yatanasam�pattiy�pi kho atammayat� vutt� bhagavat�, yena yena hi ma��anti tato ta� hoti a��ath�'ti. So atammayata�yeva antara� karitv� t�ya vi����a�c�yatanasam�pattiy�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sabbaso vi����a�c�yatana� samatikkamma1 natthi ki�c�ti �ki�ca���yatana� upasampajja viharati. So iti pa�isa�cikkhati: 'aha� khomhi �ki�ca���yatanasam�pattiy� l�bh�, ime pana��e bhikkh� �ki�ca���yatanasam�pattiy� na l�bhino'ti. So t�ya �ki�ca���yatanasam�pattiy� att�nukka�seti, para� vambheti. Ayampi bhikkhave, asappurisadhammo. Sappuriso ca kho bhikkhave, iti pa�isa�cikkhati: '�ki�ca���yatanasam�pattiy�pi kho atammayat� vutt� bhagavat�. Yena yena hi ma��anti tato ta� hoti a��ath�'ti. So atammayata�yeva antara� karitv� t�ya �ki�ca���yatanasam�pattiy�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atikkam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asappuriso sabbaso �ki�ca���yatana� samatikkamma1 nevasa���n�sa���yatana� upasampajja viharati. So iti pa�isa�cikkhati: 'aha� khomhi nevasa���n�sa���yatanasam�pattiy� l�bh�, ime pana��e bhikkh� nevasa���n�sa���yatanasam�pattiy� na l�bhino'ti. So t�ya nevasa���n�sa���yatanasam�pattiy� att�nukka�seti, para� vambheti. Ayampi bhikkhave, asappurisadhammo. Sappuriso ca kho bhikkhave, iti pa�isa�cikkhati: 'nevasa���n�sa���yatanasam�pattiy�pi kho atammayat� vutt� bhagavat�. Yena yena hi ma��anti, tato ta� hoti a��ath�'ti. So atammayata�yeva antara� karitv� t�ya nevasa���n�sa���yatanasam�pattiy� neva att�nukka�seti, na para� vambheti. Ayampi bhikkhave, sappurisadh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appuriso sabbaso nevasa���n�sa���yatana� samatikkamma1 sa���vedayitanirodha� upasampajja viharati. Pa���ya cassa disv� �sav� parikkh�� honti2 aya� kho3 bhikkhave, bhikkhu na ki�ci ma��ati, na kuhi�ci ma��ati, na kenaci ma��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� te bhikkhu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urisa 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atikkam�-[PTS' 2.]Parikkhay�pent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yampi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tabb�sevitabb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 bhikkhavoti: bhadanteti te bhikkhu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tabb�sevitabba� vo bhikkhave, dhammapariy�ya� desiss�mi. Ta� sun�tha s�dhuka� manasi karotha. Bh�siss�m�ti. Eva� bhanteti kho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m�c�rampaha�1 bhikkhave duvidhena vad�mi: sevitabbampi asevitabbampi. Ta�ca a��ama��a� k�yasam�c�ra�. Vac�sam�c�rampaha� bhikkhave, duvidhena vad�mi: sevitabbampi asevitabbampi. Ta�ca a��ama��a� vac�sam�c�ra�. Manosam�c�rampaha� bhikkhave, duvidhena vad�mi:sevitabbampi asevitabbampi. Ta�ca a��ama��a� manosam�c�ra�. Cittupp�dampaha� bhikkhave, duvidhena vad�mi: sevitabbampi asevitabbampi. Ta�ca [PTS Page 046] [\q  46/]      a��ama��a� cittupp�da�. Sa���pa�il�bhampaha� bhikkhave, duvidhena vad�mi: sevitabbampi asevitabbampi. Ta�ca a��ama��a� sa���pa�il�bha�. Di��hipa�il�bhampaha� bhikkhave duvidhena vad�mi: sevitabbampi asevitabbampi. Ta�ca a��ama��a� di��hipa�il�bha�. Attabh�vapa�il�bhampaha� bhikkhave, duvidhena vad�mi: sevitabbampi asevitabbampi. Ta�ca a��ama��a� attabh�vapa�il�b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imassa kho aha� bhante bhagavat� sa�khittena bh�sitassa vitth�rena attha� avibhattassa eva� vitth�rena attha� �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�yasam�c�rampaha� bhikkhave, duvidhena vad�mi: sevitabbampi asevitabbampi. Ta�ca a��ama��a� k�yasam�c�ra''nti. Iti kho paneta� vutta� bhagavat�. Ki�ceta� pa�icca vutta�: yath�r�pa� bhante, k�yasam�c�ra� sevato akusal� dhamm� abhiva��hanti kusal� dhamm� parih�yanti. Evar�po k�yasam�c�ro na sevitabbo. Yath�r�pa�ca kho bhante, k�yasam�c�ra� sevato akusal� dhamm� parih�yanti kusal� dhamm� abhiva��hanti. Evar�po k�yasam�c�r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yasam�c�rampah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bhante, k�yasam�c�ra� sevato akusal� dhamm� abhiva��hanti. Kusal� dhamm� parih�yanti. Idha bhante, ekacco p��tip�t� hoti, luddo lohitap�� hatapahate nivi��ho aday�panno p��abhutesu. Adinn�d�y� kho pana hoti, ya� ta� parassa paravittupakara�a� g�magata� v� ara��agata� v� ta� adinna� theyyasa�kh�ta� �d�t� hoti. K�mesu micch�c�r� kho pana hoti, y� t� m�turakkhit� piturakkhit� m�t�piturakkhit� bh�turakkhit� bhagin� rakkhit� ��tirakkhit� gottarakkhit� dhammarakkhit� sass�mik� saparida� antamaso m�l�gu�aparikkhitt�pi. Tath�r�p�su c�ritta� �pajjit� hoti. Evar�pa� bhante [PTS Page 047] [\q  47/]      k�yasam�c�ra� sevato akusal� dhamm� abhiva��hanti. Kusal� dhamm� pari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bhante, k�yasam�c�ra� sevato akusal� dhamm� parih�yanti. Kusal� dhamm� abhiva��hanti: idha bhante ekacco p��tip�ta� pah�ya p��tip�t� pa�ivirato hoti. Nihitada�o nihitasattho lajji day�panno sabbap��abh�tahit�nukamp� viharati. Adinn�d�na� pah�ya adinn�d�n� pa�ivirato hoti, ya� ta� parassa paravittupakara�a� g�magata� v� ara��agata� v�, ta� adinna� theyyasa�kh�ta� na �d�t� hoti k�mesu micch�c�ra� pah�ya k�mesu micch�c�r� pa�ivirato hoti, y� t� m�turakkhit� piturakkhit� m�t�pitu rakkhit� bh�turakkhit� bhagin�rakkhit� ��tirakkhit� gottarakkhit� dhammarakkhit� sass�mik� saparida� antamaso m�l�gu�aparikkhitt�pi. Tath�r�p�su c�ritta� na �pajjit� hoti. Evar�pa� bhante k�yasam�c�ra� sevato akusal� dhamm� parih�yanti.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�yasam�c�rampaha� bhikkhave, duvidhena vad�mi: sevitabbampi asevitabbampi. Ta�ca a��ama��a� k�yasam�c�ra''nti iti ya� ta� vutta� bhagavat�.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ac�sam�c�rampaha� bhikkhave, duvidhena vad�mi: sevitabbampi asevitabbampi. Ta�ca a��ama��a� vac�sam�c�ra''nti iti kho paneta� vutta� bhagavat�. Ki�ceta� pa�icca vutta�: yath�r�pa� bhante, vac�sam�c�ra� sevato akusal� dhamm� abhiva��hanti, kusal� dhamm� parih�yanti. Evar�po vac�sam�c�ro na sevitabbo. Yath�r�pa�ca kho bhante vac�sam�c�ra� sevato akusal� dhamm� parih�yanti. Kusal� dhamm� abhiva��hanti. Evar�po vac�sam�c�r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bhante, vac�sam�c�ra� sevato akusal� dhamm� abhiva��hanti. Kusal� dhamm� parih�yanti. Idha bhante ekacco mus�v�d� hoti. Sahaggato1 v� parisaggato2 [PTS Page 048] [\q  48/]      v� ��timajjhagato v� p�gamajjhagato v� r�jakulamajjhagato v� abhin�to sakkhipu��ho 'ehambho purisa, ya� j�n�si ta� vadeh�'ti. So aj�na� v� �ha 'j�n�m�'ti, j�na� v� �ha 'na j�n�m�'ti, apassa� v� �ha 'pass�m�ti, passa� v� �ha 'na pass�m�'ti. Iti attahetu v� parahetu v� �misaki�cikkhahetu v� sampaj�namus� bh�sit� hoti. Pisun�v�co3 kho pana hoti ito sutv� amutra akkh�t� imesa� bhed�ya, amutra v� sutv� imesa� akkh�t� am�sa� bhed�ya, iti samagg�na� v� bhett�4, bhinn�na� v� anuppad�t�, vagg�r�mo vaggarato vagganad� vaggakara�i� v�ca� bh�sit� hoti. Pharusav�co5 kho pana hoti, y� s� v�c� a�ak�6 kakkas� pharus� paraka�uk� par�bhisajjan� kodhas�mant� asam�dhisa�vattanik�, tath�r�pi� v�ca� bh�sit� hoti. Samphappal�p� kho pana hoti ak�lav�d� abh�tav�d� anatthav�d� adhammav�d� avinayav�d� anidh�navati� v�ca� bh�sit� hoti ak�lena anapadesa� apariyantavati� anatthasa�hita�. Evar�pa� bhante, vac�sam�c�ra� sevato akusal� dhamm� abhiva��hanti, kusal� dhamm� pari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 bhante, vac�sam�cara� sevato akusal� dhamm� parih�yanti, kusal� dhamm� abhiva��hanti: idha bhante, ekacco mus�v�da� pah�ya mus�v�d� pa�ivirato hoti. Sahaggato v� parisaggato v� ��timajjhagato v� p�gamajjhagato v� r�jakulamajjhagato v� abhin�to sakkhipu��ho 'ehambho purisa, ya� j�n�si ta� 'vadeh�'ti, so aj�na� v� �ha 'na j�n�m�'ti, apassa� v� �ha [PTS Page 049  [\q  49/]     ']na pass�m�'ti iti attahetu v� parahetu v� �misaki�cikkhahetu v� na sampaj�namus� bh�sit� hoti. Pisuna� v�ca� pah�ya pisun�ya v�c�ya pa�ivirato hoti ito sutv� na amutra akkh�t� imesa� bhed�ya amutra v� sutv� na imesa� akkh�t� am�sa� bhed�ya, iti bhinn�na� v� sandh�t� sahit�na� v� anuppad�t�, samagg�r�mo samaggarato samagganad� samaggakara�i� v�ca� bh�sit� hoti. Pharusa� v�ca� pah�ya pharus�ya v�c�ya pa�ivirato hoti. Y� s� v�c� nel� ka��asukh� pema�y� hadaya�gam� por� bahujanakant� bahujanaman�p�, tath�r�pi� v�ca� bh�sit� hoti. Samphappal�pa� pah�ya samphappal�p� pa�ivirato hoti. K�lav�d� bh�tav�d� atthav�d� dhammav�d� vinayav�d� nidh�navati� v�ca� bh�sit� hoti k�lena s�padesa� pariyantavati� atthasa�hita� evar�pa� bhante, vac�sam�c�ra� sevato akusal� dhamm� parih�yanti,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h�gato-sy�. 5.Pharusav�co-s�mu,s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risagato-s�mu. 6.Ka��ak�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�gato-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isu�av�co-majasa�,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u�v�co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Bhede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�sam�c�rampaha� bhikkhave, duvidhena vad�mi: sevitabbampi asevitabbampi. Ta�ca a��ama��a� vac�sam�c�ra''nti iti ya� ta� vutta� bhagavat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am�c�rampaha� bhikkhave, duvidhena vad�mi: sevitabbampi asevitabbampi. Ta� ca a��ama��a� manosam�c�ranti iti kho paneta� vutta� bhagavat�. Ki�ceta� pa�icca vutta�: yath�r�pa� bhante, manosam�c�ra� sevato akusal� dhamm� abhiva��hanti, kusal� dhamm� parih�yanti, evar�po manosam�caro na sevitabbo. Yath�r�pa�ca kho bhante, manosam�c�ra� sevato akusal� dhamm� parih�yanti kusal� dhamm� abhiva��hanti, evar�po manosam�car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bhante, manosam�cara� sevato akusal� dhamm� abhiva��hanti, kusal� dhamm� parih�yanti: idha bhante ekacco abhijjh�lu hoti, ya� ta� parassa paravittupakara�a�, ta� abhijjh�t�1 hoti: 'aho vata ya� parassa, ta� mama ass�'ti. Vy�pannavitto kho pana hoti padu��hamanasa�kappo: [PTS Page 050  [\q  50/]     ']ime satt� ha��antu v� vajjhantu v� ucchijjantu v�, vinassantu v�, m� v� ahesunti2. Evar�pa� bhante, manosam�c�ra� sevato akusal� dhamm� abhiva��hanti, kusal� dhamm� pari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bhante, manosam�c�ra� sevato akusal� dhamm� parih�yanti, kusal� dhamm� abhiva��hanti: idha bhante, ekacco anabhijjh�lu hoti: ya� ta� parassa paravittupakara�a�, ta� n�bhijjh�t� hoti: aho vata ya� parassa, ta� mama ass�'ti. Avy�pannacitto kho pana hoti. Appadu��hamanasa�kappo 'ime satt� aver� aby�pajjh� an�gh� sukhino att�na�3 pariharantu'ti. Evar�pa� bhante, manosam�c�ra� sevato akusal� dhamm� parih�yanti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Manosam�c�rampaha� bhikkhave, duvidhena vad�mi: sevitabbampi asevitabbampi. Ta�ca a��ama��a� manosam�c�ra''nti iti ya� ta� vutta� bhagavat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upp�dampaha�4 bhikkhave, duvidhena vad�mi: sevitabbampi asevitabbampi. Ta�ca a��ama��a� cittupp�da''nti iti kho paneta� vutta� bhagavat�, ki�ceta� pa�icca vutta�: yath�r�pa� bhante, cittupp�da� sevato akusal� dhamm� abhiva��hanti, kusal� dhamm� parih�yanti, evar�po vittupp�do na sevitabbo. Yath�r�pa�ca kho bhante, cittupp�da� sevato akusal� dhamm� parih�yanti. Kusal� dhamm� abhiva��hanti, evar�po cittupp�d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hijjhat�-[PTS. 3.]Sukh� att�n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M� ahesu� v�ti-sy�. 4.Cittupp�damp�h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bhante, cittupp�da� sevato akusal� dhamm� abhiva��hanti. Kusal� dhamm� parih�yanti: idha bhante, ekacco abhijjh�lu hoti, abhijjh�sahagatena cetas� viharati. Vy�p�dav� hoti, vy�p�dasahagatena cetas� viharati. Vihesav� hoti. Vihes� sahagatena cetas� viharati. Evar�pa� bhante, cittupp�da� sevato akusal� dhamm� abhiva��hanti. Kusal� dhamm� pari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bhante, cittupp�da� sevato akusal� dhamm� parih�yanti, [PTS Page 051] [\q  51/]      kusal� dhamm� abhiva��hanti: idha bhante ekacco anabhijjh�lu hoti, abhijjh�sahagatena cetas� viharati. Avy�p�dav� hoti, avy�dap�dasahagatena cetas� viharati. Avihesav� hoti, avihes�sahagatena cetas� viharati. Evar�pa� bhante cittupp�da� sevato akusal� dhamm� parih�yanti.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Cittupp�dampaha� bhikkhave, duvidhena vad�mi: sevitabbampi asevitabbampi, ta�ca a��ama��a� cittup�da''nti iti ya� ta� vutta� bhagavat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���pa�il�bhampaha� bhikkhave, duvidhena vad�mi: sevitabbampi asevitabbampi, ta�ca a��ama��a� sa���pa�il�bhanti'' iti kho paneta� vutta� bhagavat�, ki�ceta� pa�icca vutta�: yath�r�pa� bhante, sa���pa�il�bha� sevato akusal� dhamm� abhiva��hanti, kusal� dhamm� parih�yanti, evar�po sa���pa�il�bho na sevitabbo, yath�r�pa� ca kho bhante sa���pa�il�bha� sevato akusal� dhamm� parih�yanti, kusal� dhamm� abhiva��hanti. Evar�po sa���pa�il�bh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bhante, sa���pa�il�bha� sevato akusal� dhamm� abhiva��hanti, kusal� dhamm� parih�yanti: idha bhante, ekacco abhijjh�lu hoti. Abhijjh�sahagat�ya sa���ya viharati. Vy�p�dav� hoti. Vy�p�dasahagat�ya sa���ya viharati. Vihesav� hoti. Vihes�sahagat�ya sa���ya viharati. Evar�pa� bhante, sa���pa�il�bha� sevato akusal� dhamm� abhiva��hanti, kusal� dhamm� parih�yanti, katha�r�pa� bhante sa��� pa�il�bha� sevato akusal� dhamm� parih�yanti, kusal� dhamm� abhiva��hanti: idha bhante ekacco anabhijjh�l� hoti, anabhijjh�sahagat�ya sa���ya viharati. Avy�p�dav� hoti, avy�p�dasahagat�ya sa���ya viharati. Avihesav� avihes�sahagat�ya sa���ya viharati. Avihesav� hoti, avihes�sahagat�ya sa���ya viharati. Evar�pa� bhante sa���pa�il�bha� sevato akusal� dhamm� parih�yanti,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���pa�il�bhampaha� bhikkhave, duvidhena vad�mi: sevitabbampi asevitabbampi, ta� ca a��ama��a� sa���pa�il�bhanti'' iti ya� ta� vutta� bhagavat�, idameta� pa�icca vutta�. 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Di��hipa�il�bhampaha�1 bhikkhave, duvidhena vad�mi: sevitabbampi asevitabbampi, ta� ca a��ama��a� di��hipa�il�bhanti'' iti kho paneta� vutta� bhagavat�, ki�ceta� pa�icca vutta�, yath�r�pa� bhante di��hipa�il�bha� sevato akusal� dhamm� abhiva��hanti, kusal� dhamm� parih�yanti. Evar�po di��hipa�il�bho na sevitabbo, yath�r�pa�ca kho bhante, di��hipa�il�bha� sevato akusal� dhamm� parih�yanti, kusal� dhamm� abhiva��hanti evar�po di��hipa�il�bh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i��hipa�il�bamp�ha�-s�mu, 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bhante, di��hipa�il�bha� sevato akusal� dhamm� abhiva��hanti, kusal� dhamm� parih�yanti: idha bhante, ekacco eva�di��hiko hoti: 'natthi dinna�, natthi yi��ha�, natthi huta�, natthi suka�adukka��na� kamm�na� phala� vip�ko, natthi aya� loko, natthi paro loko, natthi m�t� , natthi pit�, natthi satt� opap�tik�, natthi loke sama�abr�hma� sammaggat� samm�pa�ipann�, ye ima�ca loka� para�ca loka� saya� abhi��� sacchikatv� pavedent�'ti. Evar�pa� bhante di��hipa�il�bha� sevato akusal� dhamm� abhiva��hanti, kusal� dhamm� parih�yanti. Katha�r�pa� bhante, di��hipa�il�bha� sevato akusal� dhamm� parih�yanti, kusal� dhamm� abhiva��hanti? Idha bhante, ekacco eva� di��hiko hoti: 'atthi dinna�. Atthi yi��ha�, atthi huta�, atthi suka�adukka��na� kamm�na� phala� vip�ko, atthi aya� loko, atthi paro loko, atthi m�t�, atthi pit�, atthi satt� opap�tik�, atthi loke sama�abr�hma� sammaggat� samm�pa�ipann�, ye ima�ca loka� para�ca loka� saya� abhi��� sacchikatv� pavedent�'ti. Evar�pa� bhante, di��hipa�il�bha� sevato akusal� dhamm� parih�yanti.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Di��hipa�il�bhampaha� bhikkhave, duvidhena vad�mi: sevitabbampi asevitabbampi. Ta�ca a��ama��a� di��hipa�il�bha''nti. Iti ya� ta� vutta� bhagavat�,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ttabh�vapa�il�bhampaha� bhikkhave, duvidhena vad�mi: sevitabbampi asevitabbampi. Ta�ca a��ama��a� attabh�vapa�il�bha''nti iti kho paneta� vutta� bhagavat� ki�ceta� pa�icca vutta�: yath�r�pa� bhante, [PTS Page 053] [\q  53/]      attabh�vapa�il�bha� sevato akusal� dhamm� abhiva��hanti, kusal� dhamm� parih�yanti evar�po attabh�vapa�il�bho na sevitabbo. Yath�r�pa� ca kho bhante, attabh�vapa�il�bha� sevato akusal� dhamm� parih�yanti. Kusal� dhamm� abhiva��hanti, evar�po attabh�vapa�il�bh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bhante, attabh�vapa�il�bha� sevato akusal� dhamm� abhiva��hanti, kusal� dhamm� parih�yanti: saby�pajjha� bhante, attabh�vapa�il�bha� abhinibbattayato aparini��hitabh�v�ya akusal� dhamm� abhiva��hanti, kusal� dhamm� parih�yanti. Katha�r�pa� bhante, attabh�vapa�il�bha� sevato akusal� dhamm� parih�yanti, kusal� dhamm� abhiva��hanti. Aby�pajjha� bhante, attabh�vapa�il�bha� abhinibbattayato parini��hitabh�v�ya akusal� dhamm� parih�yanti, kusal� dhamm� abhiva��h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ttabh�vapa�il�bhampaha� bhikkhave, duvidhena vad�mi: sevitabbampi asevitabbampi. Ta�ca a��ama��a� attabh�vapa�il�bha'nti iti ya� ta� vutta� bhagavat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aha� bhante bhagavat� sa�khittena bh�sitassa vitth�rena attha� avibhattassa eva� vitth�rena attha� aj�n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s�riputta, s�dhu kho tva� s�riputta, imassa may� sa�khittena bh�sitassa vitth�rena attha� avibhattassa eva� vitth�rena attha� �j�n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K�yasam�c�rampaha� bhikkhave, duvidhena vad�mi: sevitabbampi asevitabbampi. Ta�ca a��ama��a� k�yasam�c�ra'nti iti kho paneta� vutta� may�, ki�ceta� pa�icca vutta�. Yath�r�pa� s�riputta, k�yasam�c�ra� sevato akusal� dhamm� abhiva��hanti, kusal� dhamm� parih�yanti. Evar�po k�yasam�c�ro na sevitabbo. Yath�r�pa�ca kho s�ritta, k�yasam�c�ra� sevato akusal� dhamm� parih�yanti, kusal� dhamm� abhiva��hanti. Evar�po k�yasam�c�r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k�yasam�c�ra� sevato akusal� dhamm� abhiva��hanti, kusal� dhamm� parih�yanti: idha s�riputta, ekacco p��tip�t� hoti luddo lohitap�� hatapahate nivi��ho aday�panno p��abhutesu. Adinn�d�y� kho pana hoti, ya� ta� parassa paravittupakara�a� g�magata� v� ara��agata� v� ta� adinna� theyyasa�kh�ta� �d�t� hoti. K�mesu micch�c�r� kho pana hoti, y� t� m�turakkhit� piturakkhit� m�t�piturakkhit� bh�turakkhit� bhagin� rakkhit� ��tirakkhit� gottarakkhit� dhammarakkhit� sass�mik� saparida� antamaso m�l�gu�aparikkhitt�pi. Tath�r�p�su c�ritta� �pajjit� hoti. Evar�pa� s�riputta, k�yasam�c�ra� sevato akusal� dhamm� abhiva��hanti. Kusal� dhamm� parih�yanti. Katha� r�pa� s�riputta, k�yasam�c�ra� sevato akusal� dhamm� parih�yanti, kusal� dhamm� abhiva��hanti. Idha s�riputta, ekacco p��tip�ta� pah�ya p��tip�t� pa�ivirato hoti. Nihitada�o nihitasattho lajj� day�panno sabbap��abh�tahit�nukamp� viharati. Adinn�d�na� pah�ya adinn�d�n� pa�ivirato hoti, ya� ta� parassa paravittupakara�a� g�magata� v� ara��agata� v�, ta� adinna� theyyasa�kh�ta� na �d�t� hoti k�mesu micch�c�ra� pah�ya k�mesu micch�c�r� pa�ivirato hoti, y� t� m�turakkhit� piturakkhit� m�t�piturakkhit� bh�turakkhit� bhagin�rakkhit� ��tirakkhit� gottarakkhit� dhammarakkhit� sass�mik� saparida� antamaso m�l�gu�aparikkhitt�pi. Tath�r�p�su c�ritta� na �pajjit� hoti. Evar�pa� s�riputta k�yasam�c�ra� sevato akusal� dhamm� parih�yanti, kusal� dhamm� abhiva��hanti. ''K�yasam�c�rampaha� s�riputta, duvidhena vad�mi: sevitabbampi asevitabbampi, ta� ca a��ama��a� k�yasam�c�ranti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ac�sam�c�rampaha� s�riputta, duvidhena [PTS Page 055] [\q  55/]      vad�mi: sevitabbampi asevitabbampi. Ta� ca a��ama��a� vac�sam�c�ra'nti iti kho paneta� vutta� may�. Ki�ceta� pa�icca vutta�. Yath�r�pa� s�riputta, vac� sam�c�ra� sevato akusal� dhamm� abhiva��hanti, kusal� dhamm� parih�yanti. Evar�po vac�sam�c�ro na sevitabbo, yath�r�pa� ca kho s�riputta, vac�sam�cara� sevato akusal� dhamm� parih�yanti. Kusal� dhamm� abhiva��hanti. Evar�po vac�sam�c�r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vac�sam�cara� sevato akusal� dhamm� abhiva��hanti, kusal� dhamm� parih�yanti. Idha s�riputta, ekacco mus�v�d� hoti. Sabhaggato1 v� parisaggato v� ��timajjhagato v� p�gamajjhagato v� r�jakulamajjhagato v� abhin�to sakkhipu��ho 'ehambho purisa, ya� j�n�si ta� vadeh�'ti. So aj�na� v� �ha 'j�n�m�'ti. J�na� v� �ha 'na j�n�m�'ti, apassa� v� �ha 'pass�m�ti, passa� v� �ha 'na pass�mi'ti. Iti attahetu v� parahetu v� �misaki�cikkhahetu v� sampaj�namus� bh�sit� hoti. Pisun�v�co3 kho pana hoti ito sutv� amutra akkh�t� imesa� bhed�ya, amutra v� sutv� imesa� akkh�t� am�sa� bhed�ya, iti samagg�na� v� bhett�4, bhinn�na� v� anuppad�t�, vagg�r�mo vaggarato vagganand� vaggakara�i� v�ca� bh�sit� hoti. Pharusav�co5 kho pana hoti, y� s� v�c� a�ak�6 kakkas� pharus� paraka�uk� par�bhisajjan� kodhas�mant� asam�dhisa�vattik�, tath�r�pi� v�ca� bh�sit� hoti. Samphappal�p� kho pana hoti ak�lav�d� abh�tav�d� anatthav�d� adhammav�d� avinayav�d� anidh�navati� v�ca� bh�sit� hoti ak�lena anapadesa� apariyantavati� anatthasa�hita�. Eva�r�pa� s�riputta, vac�sam�c�ra� sevato akusal� dhamm� abhiva��hanti, kusal� dhamm� parih�yanti. Katha�r�pa� s�riputta, vac�sam�c�ra� sevato akusal� dhamm� parih�yanti, kusal� dhamm� abhiva��hanti. Idha s�riputta, ekacco mus�v�da� pah�ya mus�v�d� pa�ivirato hoti sahaggato v� parisaggato v� ��timajjhagato v� p�gamajjhagato v� r�jakulamajjhagato v� abhinito sakkhipu��ho 'ehambho purisa, ya� j�n�si ta� 'vadeh�'ti, so aj�na� v� �ha 'na j�n�m�'ti, apassa� v� �ha 'na pass�m�'ti iti attahetu v� parahetu v� �misaki�cikkhahetu v� na sampaj�namus� bh�sit� hoti.Pisuna� v�ca� pah�ya pisun�ya v�c�ya pa�ivirato hoti ito sutv� na imesa� akkh�t� am�sa� bhed�ya, iti bhinn�na� v� sandh�t� sahit�na� v� anuppad�t�, samagg�r�mo samaggarato samagganand� samaggakara�i� v�ca� bh�sit� hoti. Pharusa� v�ca� pah�ya pharus�ya v�c�ya pa�ivirato hoti. Y� s� v�c� nel� ka��asukh� pema�iy� hadaya�gam� por� bahujanakant� bahujanaman�p�, tath�r�pi� v�ca� bh�sit� hoti. Samphappal�pa� pah�ya samphappal�p� pa�ivirato hoti. K�lav�d� bh�tav�d� atthav�d� dhammav�d� vinayav�d� nidh�navati� v�ca� bh�sit� hoti k�lena s�padesa� pariyantavati� atthasa�hita� evar�pa� s�riputta, vac�sam�c�ra� sevato akusal� dhamm� parih�yanti.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Vac�sam�c�rampaha� s�riputta, duvidhena vad�mi: sevitabbampi asevitabbampi. Ta�ca a��ama��a� vac�sam�c�ra'nti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Manosam�c�rampaha� s�riputta, duvidhena vad�mi: sevitabbampi asevitabbampi. Ta� ca a��ama��a� manosam�c�ra'nti iti kho paneta� vutta� may�, ki�ceta� pa�icca vutta�. Yath�r�pa� s�riputta, manosam�c�ra� sevato akusal� dhamm� abhiva��hanti, kusal� dhamm� parih�yanti. Evar�po manosam�c�ro na sevitabbo. Yath�r�pa�ca kho s�riputta, manosam�c�ra� sevato akusal� dhamm� parih�yanti, kusal� dhamm� abhiva��hanti, evar�po manosam�c�r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manosam�c�ra� sevato akusal� dhamm� abhiva��hanti, kusal� dhamm� parih�yanti: idha s�riputta, ekacco abhijjh�l� hoti ya� ta� parassa paravittupakara�a�, ta� abhijjh�t�1 hoti: 'aho vata ya� parassa, ta� mama ass�''ti. Vy�pannacitto kho hoti padu��hamanasa�kappo: 'ime satt� ha��antu v� vajjhantu v� ucchijjantu v�, vinassantu v� , m� v� ahesunti2. Eva�r�pa� s�riputta, manosam�c�ra� sevato akusal� dhamm� abhiva��hanti, kusal� dhamm� pari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manosam�c�ra� sevato akusal� dhamm� parih�yanti, kusal� dhamm� abhiva��hanti: idha s�riputta, ekacco anabhijjh�l� hoti ya� ta� parassa paravittupakara�a�, ta� n�bhijjh�t�1 hoti: 'aho vata ya� parassa, ta� mama ass�''ti. Avy�pannacitto kho hoti appadu��hamanasa�kappo: 'ime satt� aver� an�gh� sukhino att�na� pariharant�'ti. Eva�r�pa� s�riputta, manosam�c�ra� sevato akusal� dhamm� parih�yanti,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Manosam�c�rampaha� s�riputta, duvidhena vad�mi: sevitabbampi asevitabbampi. Ta�ca a��ama��a� manosam�c�ra''nti iti ya� ta� vutta� may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ttupp�dampaha� s�riputta, duvidhena vad�mi: sevitabbampi asevitabbampi. Ta�ca a��ama��a� cittupp�danti iti kho paneta� vutta� may�, ki�ceta� pa�icca vutta�: yath�r�pa� s�riputta, cittupp�da� sevato akusal� dhamm� abhiva��hanti. Kusal� dhamm� parih�yanti, evar�po cittupp�do na sevitabbo. Yath�r�pa�ca kho s�riputta, cittupp�da� sevato akusal� dhamm� parih�yanti, kusal� dhamm� abhiva��hanti, evar�po cittupp�d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cittupp�da� sevato akusal� dhamm� abhiva��hanti, kusal� dhamm� parih�yanti: idha s�riputta, ekacco abhijjh�lu hoti, abhijjh�sahagatena cetas� viharati. Vy�p�dav� hoti, vy�p�dasahagatena cetas� viharati. Vihesav� hoti, vihes� sahagatena cetas� viharati. Evar�pa� s�riputta, cittupp�da� sevato akusal� dhamm� abhiva��hanti, kusal� dhamm� parih�yanti. Katha�r�pa� s�riputta, cittupp�da� sevato akusal� dhamm� parih�yanti, kusal� dhamm� abhiva��hanti: idha s�ritta, ekacco anabhijjh�l� hoti, anabhijjh�sahagatena cetas� viharati. Avy�p�dav� hoti, avy�p�dasahagatena cetas� viharati.Avihesav� hoti, avihes�sahagatena cetas� viharati evar�pa� s�riputta cittupp�da� sevato akusal� dhamm� parih�yanti,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Cittupp�dampaha� s�riputta, duvidhena vad�mi: sevitabbampi asevitabbampi. Ta� ca a��ama��a� cittupp�da''nti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���pa�il�bhampaha� s�riputta, duvidhena vad�mi: sevitabbampi asevitabbampi. Ta�ca a��ama��a� sa��� pa�il�bhanti'' iti kho paneta� vutta� may�, ki�ceta� pa�icca vutta�: yath�r�pa� s�riputta, sa���pa�il�bha� sevato akusal� dhamm� abhiva��hanti, kusal� dhamm� parih�yanti, evar�po sa���pa�il�bho na sevitabbo. Yath�r�pa� ca kho s�riputta, sa���pa�il�bha� sevato akusal� dhamm� parih�yanti, kusal� dhamm� abhiva��hanti, evar�po sa���pa�il�bh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sa���pa�il�bha� sevato akusal� dhamm� abhiva��hanti, kusal� dhamm� parih�yanti: idha s�riputta, ekacco abhijjh�l� hoti, abhijjh�sahagat�ya sa���ya viharati. Vy�p�dav� hoti, vy�p�dasahagat�ya sa���ya viharati. Vihesav� hoti vihes� sahagat�ya sa���ya viharati. Evar�pa� s�riputta, sa���pa�il�bha� sevato akusal� dhamm� abhiva��hanti. Kusal� dhamm� parih�yanti. Katha�r�pa� s�riputta, sa���pa�il�bha� sevato akusal� dhamm� parih�yanti, kusal� dhamm� abhiva��hanti: idha s�riputta, ekacco anabhijjh�l� hoti, anabhijjh� sahagat�ya sa���ya viharati. Avy�p�dav� hoti, avy�p�dasahagat�ya sa���ya viharati. Avihesav� hoti, avihes�sahagat�ya sa���ya viharati. Evar�pa� s�riputta, sa���pa�il�bha� sevato akusal� dhamm� parih�yanti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a���pa�il�bhampaha� s�riputta, duvidhena vad�mi: sevitabbampi asevitabbampi, ta�ca a��ama��a� sa���pa�il�bhanti''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��hipa�il�bhampaha� s�riputta, duvidhena vad�mi: sevitabbampi asevitabbampi. Ta�ca a��ama��a� di��hipa�il�bhanti' iti kho paneta� vutta� may�, ki�ceta� vutta�? Yath�r�pa� s�riputta, di��hipa�il�bha� sevato akusal� dhamm� abhiva��hanti. Kusal� dhamm� parih�yanti. Evar�po di��hipa�il�bho na sevitabbo. Yath�r�pa�ca kho s�riputta, di��hipa�il�bha� sevato akusal� dhamm� parih�yanti. Kusal� dhamm� abhiva��hanti. Evar�po di��hipa�ipal�bh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di��hipa�il�bha� sevato akusal� dhamm� abhiva��hanti, kusal� dhamm� parih�yanti: idha s�riputta, ekacco eva�di��hiko hoti: natthi dinna�, natthi yi��ha�, natthi huta�, natthi suka�adukka��na� kamm�na� phala� vip�ko, natthi aya� loko, natthi paro loko, natthi m�t�, natthi pit�, natthi satt� opap�tik�, natthi loke sama�abr�hma� sammaggat� samm�pa�ipann�, ye ima�ca loka� para�ca loka� saya� abhi��� sacchikatv� pavedent�ti. Evar�pa� s�riputta, di��hipa�il�bha� sevato akusal� dhamm� abhiva��hanti, kusal� dhamm� parih�yanti. Katha�r�pa� s�riputta, di��hipa�il�bha� sevato akusal� dhamm� parih�yanti, kusal� dhamm� abhiva��hanti: idha s�riputta, ekacco eva�di��hiko hoti: atthi dinna�, atthi yi��ha�, atthi huta�, atthi suka�adukka��na� kamm�na� phala� vip�ko, atthi aya� loko, atthi paro loko, atthi m�t�, atthi pit�, atthi satt� opap�tik�, atthi loke sama�abr�hma� sammaggat� samm�pa�ipann�, ye ima�ca loka� para�ca loka� saya� abhi��� sacchikatv� pavedent�ti. Evar�pa� s�riputta, di��hipa�il�bha� sevato akusal� dhamm� parih�yanti. Kusal� dhamm� abhi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i��hipa�il�bhampaha� s�riputta, duvidhena vad�mi: sevitabbampi asevitabbampi. Ta�ca a��ama��a� di��hipa�il�bhanti''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bh�vapa�il�bhampaha� s�riputta, duvidhena vad�mi: sevitabbampi asevitabbampi, ta�ca a��ama��a� attabh�vapa�il�bha''nti iti kho paneta� vutta� may�, ki�ceta� pa�icca vutta�: yath�r�pa� s�riputta, attabh�vapa�il�bha� sevato akusal� dhamm� abhiva��hanti, kusal� dhamm� parih�yanti evar�po attabh�vapa�il�bho na sevitabbo, yathar�pa�ca kho s�riputta, attabh�vapa�il�bha� sevato akusal� dhamm� parih�yanti. Kusal� dhamm� abhiva��hanti. Evar�po attabh�vapa�il�bho sev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r�pa� s�riputta, attabh�vapa�il�bha� sevato akusal� dhamm� abhiva��hanti, kusal� dhamm� parih�yanti: savy�pajjha� s�riputta, attabh�vapa�il�bha� abhinibbattayato aparini��hitabh�v�ya akusal� dhamm� abhiva��hanti, kusal� dhamm� parih�yanti. Katha�r�pa� s�riputta, attabh�vapa�il�bha� sevato akusal� dhamm� parih�yanti, kusal� dhamm� abhiva��hanti? Avy�pajjha� s�riputta, attabh�vapa�il�bha� abhinibbattayato parina��hitabh�v�ya akusal� dhamm� parih�yanti, kusal� dhamm� abhiva��hanti. ''Attabh�vapa�il�bhampaha� s�riputta, duvidhena vad�mi: sevitabbampi asevitabbampi, ta�ca a��ama��a� att�bh�vapa�il�bhanti'8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a kho s�riputta, may� sa�khittena bh�sitassa eva� vitth�rena attho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eyya� r�pampaha� s�riputta, duvidhena vad�mi: sevitabbampi asevitabbampi. Sotavi��eyya� saddampaha� s�riputta, duvidhena vad�mi: sevitabbampi asevitabbampi. Gh�navi��eyya� gandhampaha� s�riputta, duvidhena vad�mi: sevitabbampi asevitabbampi. K�yavi��eyya� pho��habbampaha� s�riputta, duvidhena vad�mi: sevitabbampi asevitabbampi. Manovi��eyya� dhammampaha� s�riputta, duvidhena vad�mi: sevitabbampi asevitabbam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imassa kho aha� bhante, bhagavat� sa�khittena bh�sitassa vitth�rena attha� avibhattassa eva� vitth�rena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kkhuvi��eyya� r�pampaha� s�riputta, [PTS Page 056] [\q  56/]      duvidhena vad�mi: sevitabbampi asevitabbampi' iti kho paneta� vutta� bhagavat�. Ki�ceta� pa�icca vutta�: yath�r�pa� bhante, cakkhuvi��eyya� r�pa� sevato akusal� dhamm� abhiva��hanti, kusal� dhamm� parih�yanti. Evar�pa� cakkhuvi��eyya� r�pa� na sevitabba�. Yath�r�pa�ca kho bhante, cakkhuvi��eyya� r�pa� sevato akusal� dhamm� parih�yanti. Kusal� dhamm� abhiva��hanti. Evar�pa� cakkhuvi��eyya� r�pa� sevitabba�. Cakkhuvi��eyya� r�pampaha� s�riputta, duvidhena vad�mi: sevitabbampi asevitabbamp�ti' iti ya� ta� vutta� bhagavat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tavi��eyya� saddampaha� s�riputta, duvidhena vad�mi: sevitabbampi asevitabbamp�'ti iti kho paneta� vutta� bhagavat�. Ki�ceta� pa�icca vutta�: yath�r�pa� bhante, sotavi��eyya� sadda� sevato akusal� dhamm� abhiva��hanti. Kusal� dhamm� parih�yanti. Evar�po sotavi��eyyo saddo na sevitabbo. Yath�r�pa�ca kho bhante, sotavi��eyya� sadda� sevato akusal� dhamm� parih�yanti, kusal� dhamm� abhiva��hanti evar�po sotavi��eyyo saddo sevitabbo. 'Sotavi��eyya� saddampaha� s�riputta. Duvidhena vad�mi: sevitabbampi asevitabbamp�'ti iti ya� ta� vutta� bhagavat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h�navi��eyya� gandhampaha� s�riputta, duvidhena vad�mi: sevitabbampi asevitabbamp�'ti iti kho paneta� vutta� bhagavat�. Ki�ce ta� pa�icca vutta� yath�r�pa� bhante, gh�navi��eyya� gandha� sevato akusal� dhamm� abhiva��hanti. Kusal� dhamm� parih�yanti. [PTS Page 057] [\q  57/]      evar�po gh�navi��eyyo gandho na sevitabbo. Yath�r�pa�ca kho bhante, gh�navi��eyya� gandha� sevato akusal� dhamm� parih�yanti, kusal� dhamm� abhiva��hanti. Evar�po gh�navi��eyyo gandho sevitabbo 'gh�navi��eyya� gandhampaha� s�riputta. Duvidhena vad�mi: sevitabbampi asevitabbamp�'ti iti ya� ta� vutta� bhagavat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h�vi��eyya� rasampaha� s�riputta, duvidhena vad�mi: sevitabbampi asevitabbamp�'ti iti kho paneta� vutta� bhagavat�, ki�ceta� pa�icca vutta�. Yath�r�pa� bhante, jivh�vi��eyya� rasa� sevato akusal� dhamm� abhiva��hanti, kusal� dhamm� parih�yanti. Evar�po jivh�vi��eyyo raso na sevitabbo. Yath�r�pa�ca kho bhante, jivh�vi��eyya� rasa� sevato akusal� dhamm� parih�yanti. Kusal� dhamm� abhiva��hanti. Evar�po jivh�vi��eyyo raso sevitabbo jivh�vi��eyya� rasampaha� s�riputta, duvidhena vad�mi: sevitabbampi asevitabbamp�'ti iti ya� ta� vutta� bhagavat�,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�yavi��eyya� pho��habbampaha� s�riputta, duvidhena vad�mi: sevitabbampi asevitabbamp�'ti' iti kho paneta� vutta� bhagavat� ki�ceta� pa�icca vutta�: yath�r�pa� bhante, k�yavi��eyya� pho��habba� sevato akusal� dhamm� abhiva��hanti, kusal� dhamm� parih�yanti. Evar�po k�yavi��eyyo pho��habbo na sevitabbo yath�r�pa�ca kho bhante, k�yavi��eyya� pho��habba� sevato akusal� dhamm� parih�yanti, kusal� dhamm� abhiva��hanti, evar�po k�yavi��eyyo pho��habbo sevitabbo. 'K�yavi��eyya� pho��habbampaha� s�riputta, duvidhena vad�mi: sevitabbampi asevitabbamp�'ti iti ya� ta� vutta� bhagavat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novi��eyya� dhammampaha� s�riputta, duvidhena vad�mi: sevitabbampi asevitabbamp�'ti iti kho paneta� vutta� bhagavat�, ki�ceta� pa�icca vutta�: yath�r�pa� bhante, manovi��eyya� dhamma� sevato akusal� dhamm� abhiva��hanti, kusal� dhamm� parih�yanti, [PTS Page 058] [\q  58/]      evar�po manovi��eyyo dhammo na sevitabbo. Yath�r�pa�ca kho bhante, manovi��eyya� dhamma� sevato akusal� dhamm� parih�yanti, kusal� dhamm� abhiva��hanti. Evar�po manovi��eyyo dhammo sevitabbo. Manovi��eyya� dhammampaha� s�riputta, duvidhena vad�mi: sevitabbampi asevitabbamp�'ti iti ya� ta� vutta� bhagavat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aha� bhante, bhagavat� sa�khittena bh�sitassa vitth�rena attha� avibhattassa eva� vitth�rena attha� �j�n�m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s�riputta, s�dhu kho tva� s�riputta, imassa may� sa�khittena bh�sitassa1 vitth�rena attha� avibhattassa eva� vitth�rena attha� aj�n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kkhuvi��eyya� r�pampaha� s�riputta, duvidhena vad�mi: sevitabbampi asevitabbamp�'ti. Iti kho paneta� vutta� may�. Ki�ceta� pa�icca vutta�: yath�r�pa� s�riputta, cakkhuvi��ayya� r�pa� sevato akusal� dhamm� abhiva��hanti, kusal� dhamm� parih�yanti. Evar�pa� cakkhuvi��eyya� r�pa� na sevitabba�. Yath�r�pa�ca kho s�riputta, cakkhuvi��eyya� r�pa� sevato akusal� dhamm� parih�yanti. Kusal� dhamm� abhiva��hanti. Evar�pa� cakkhuvi��eyya� r�pa� sevitabba�. Cakkhuvi��eya� r�pampaha� s�riputta, duvidhena vad�mi: sevitabbampi asevitabbamp�'ti. Iti ya� ta� vutta� may�, idameta� pa�icca 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tavi��eyya� saddampaha� s�riputta, duvidhena vad�mi: sevitabbampi asevitabbamp�'ti iti kho paneta� vutta� may�, ki�ceta� pa�icca vutta�. Yath�r�pa� s�riputta, sotavi��eyya� sadda� sevato akusal� dhamm� abhiva��hanti. Kusal� dhamm� parih�yanti. Evar�po sotavi�a�eyyo saddo na sevitabbo. Yath�r�pa�ca kho bhante, sotavi��eyy� sadda� sevato akusal� dhamm� parih�yanti, kusal� dhamm� abhiva��hanti, evar�po sotavi��eyyo saddo sevitabbo. Sotavi��eyya� saddampaha� s�riputta, duvidhena vad�mi: sevitabbampi asevitabbamp�'ti iti ya� ta� vutta� may�. Idameta� pa�icca vutta�. Evar�po gh�navi��eyyo gandho na sevitabbo yath�r�pa�ca kho may�, gh�navi��eyya� gandha� sevato akusal� dhamm� parih�yanti,kusal� dhamm� abhiva��hanti. Evar�po gh�navi��eyyo gandho sevitabbo. 'Gh�navi��eyya� gandhampaha� s�riputta, duvidhena vad�mi: sevitabbampi asevitabbamp�'ti iti ya� ta� vutta� may�, idameta� pa�icca vutta�. Evar�po jivh�vi��eyyo raso na sevitabbo. Yath�r�pa�ca kho may�, jivh�vi��eyya� rasa� sevato akusal� dhamm� parih�yanti. Kusal� dhamm� abhiva��hanti. Evar�po jivh�vi��eyyo raso sevitabbo. Evar�po k�yavi��eyyo pho��habbo na sevitabbo yath�r�pa�ca kho may�, k�yavi��eyya� pho��habba� sevato akusal� dhamm� parih�yanti, kusal� dhamm� abhiva��hanti, evar�po k�yavi��eyyo pho��habbo sevitabbo. 'K�yavi��eyya� pho��habbampaha� s�riputta, duvidhena vad�mi: sevitabbampi asevitabbamp�'ti iti ya� ta� vutta� may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vi��eyya� dhammampaha� s�riputta, duvidhena vad�mi: sevitabbampi asevitabbamp�'ti iti kho paneta� vutta� may�, ki�ceta� pa�icca vutta� yath�r�pa� bhante, manovi��eyya� dhamma� sevato akusal� dhamm� abhiva��hanti, kusal� dhamm� parih�yanti, evar�po manovi��eyyo dhammo na sevitabbo. Yath�r�pa�ca kho may�, manovi��eyya� dhamma� sevato akusal� dhamm� parih�yanti, kusal� dhamm� abhiva��hanti. Evar�po manovi��eyyo dhammo sevitabbo. 'Manovi��eyya� dhammampaha� s�riputta, duvidhena vad�mi: sevitabbampi asevitabbamp�'ti iti ya� ta� vutta� may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s�riputta, may� sa�khittena bh�sitassa vitth�rena attha� avibhattassa eva� vitth�rena attho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mpaha� s�riputta, duvidhena vad�mi: sevitabbampi asevitabbampi. Pi�ap�tampaha� s�riputta, duvidhena vad�mi: sevitabbampi asevitabbampi. Sen�sanampaha� s�riputta, duvidhena vad�mi: sevitabbampi asevitabbampi. G�mampaha� s�riputta, duvidhena vad�mi: sevitabbampi asevitabbampi. Nigamampaha� s�riputta, duvidhena vad�mi: sevitabbampi asevitabbampi. Nagarampaha� s�riputta, duvidhena vad�mi: sevitabbampi asevitabbampi. Janapadampaha� s�riputta, duvidhena vad�mi: sevitabbampi asevitabbampi. Puggalampaha� s�riputta, duvidhena vad�mi: sevitabbampi asevitabbamp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�riputto bhagavanta� etadavoca: 'imassa kho aha� bhante, bhagavat� sa�khittena bh�sitassa vitth�rena attha� avibhattassa eva� vitth�rena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[BJT] bh�sitatsa [corrected to] bh�si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arampa'ha� s�riputta, duvidhena vad�mi: sevitabbampi asevitabbamp�'ti iti kho paneta� vutta� bhagavat�. Ki�ceta� pa�icca vutta�. Yath�r�pa� bhante, c�vara� sevato akusal� dhamm� abhiva��hanti. Kusal� dhamm� parih�yanti. Evar�pa� c�vara� na sevitabba�. Yath�r�pa�ca kho bhante, c�vara� sevato akusal� dhamm� parih�yanti, kusal� dhamm� abhiva��hanti. Evar�pa� c�vara� sevitabba�. C�var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mpa'ha� s�riputta, duvidhena vad�mi: sevitabbampi asevitabbamp�'ti iti kho paneta� vutta� bhagavat�. Ki�ceta� pa�icca vutta�. Yath�r�pa� bhante, c�vara� sevato akusal� dhamm� abhiva��hanti. Kusal� dhamm� parih�yanti. Evar�pa� pi�ap�ta� na sevitabba�. Yath�r�pa�ca kho bhante, pi�ap�ta� sevato akusal� dhamm� parih�yanti, ku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abhiva��hanti. Evar�pa� pi�ap�ta� sevitabba�. Pi�ap�tampa'ha� s�riputta, duvidhena vad�mi: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mpa'ha� s�riputta, duvidhena vad�mi: sevitabbampi asevitabbamp�'ti iti kho paneta� vutta� bhagavat�. Ki�ceta� pa�icca vutta�. Yath�r�pa� bhante, sen�sana� sevato akusal� dhamm� abhiva��hanti. Kusal� dhamm� parih�yanti. Evar�pa� sen�sana� na sevitabba�. Yath�r�pa�ca kho bhante, sen�sana� sevato akusal� dhamm� parih�yanti, kusal� dhamm� abhiva��hanti. Evar�pa� sen�sana� sevitabba�. Sen�san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mpaha� s�riputta, duvidhena vad�mi: sevitabbampi asevitabbamp�'ti iti kho paneta� vutta� bhagavat�. Ki�ceta� pa�icca vutta�. Yath�r�pa� bhante, g�ma� sevato akusal� dhamm� abhiva��hanti. Kusal� dhamm� parih�yanti. Evar�pa� g�ma� na se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r�pa�ca kho bhante, g�ma� sevato akusal� dhamm� parih�yanti, kusal� dhamm� abhiva��hanti. Evar�pa� g�ma� sevitabba�. G�mampa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amampa'ha� s�riputta, duvidhena vad�mi: sevitabbampi asevitabbamp�'ti iti kho paneta� vutta� bhagavat�. Ki�ceta� pa�icca vutta�. Yath�r�pa� bhante, nigama� sevato akusal� dhamm� abhiva��hanti. Kusal� dhamm� parih�yanti. Evar�pa� nigama� na sevitabba�. Yath�r�pa�ca kho bhante, nigama� sevato akusal� dhamm� parih�yanti, kusal� dhamm� abhiva��hanti. Evar�pa� nigama� sevitabba�. Nigam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ampa'ha� s�riputta, duvidhena vad�mi: sevitabbampi asevitabbamp�'ti iti kho paneta� vutta� bhagavat�. Ki�ceta� pa�icca vutta�. Yath�r�pa� bhante, nagara� sevato akusal� dhamm� abhiva��hanti. Kusal� dhamm� parih�yanti. Evar�pa� nagara� na sevitabba�. Yath�r�pa�ca kho bhante, nagara� sevato akusal� dhamm� parih�yanti, kusal� dhamm� abhiva��hanti. Evar�pa� nagara� sevitabba�. Nagar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mpa'ha� s�riputta, duvidhena vad�mi: sevitabbampi asevitabbamp�'ti iti kho paneta� vutta� bhagavat�. Ki�ceta� pa�icca vutta�. Yath�r�pa� bhante, janapada� sevato akusal� dhamm� abhiva��hanti. Kusal� dhamm� parih�yanti. Evar�pa� janapada� na sevitabba�. Yath�r�pa�ca kho bhante, janapada� sevato akusal� dhamm� parih�yanti, kusal� dhamm� abhiva��hanti. Evar�pa� janapada� sevitabba�. Janapad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mpa'ha� s�riputta, duvidhena vad�mi: sevitabbampi asevitabbamp�'ti iti kho paneta� vutta� bhagavat�. Ki�ceta� pa�icca vutta�. Yath�r�pa� bhante, puggala� sevato akusal� dhamm� abhiva��hanti. Kusal� dhamm� parih�yanti. Evar�pa� puggala� na sevitabba�. Yath�r�pa�ca kho bhante, puggala� sevato akusal� dhamm� parih�yanti, kusal� dhamm� abhiva��hanti. Evar�pa� puggala� sevitabba�. Puggal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aha� bhante, bhagavat� sa�khittena bh�sitassa vitth�rena attha� avibhattassa eva� attha� �j�n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s�riputta, s�dhu kho tva� s�riputta, imassa may� sa�khittena bh�sitassa vitth�rena attha� avibhattassa eva� vitth�rena attha� �j�n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�varampa'ha� s�riputta, duvidhena vad�mi: [PTS Page 060] [\q  60/]      sevitabbampi asevitabbamp�'ti iti kho paneta� vutta� may�, ki�ceta� pa�icca vutta�: yath�r�pa� s�riputta, c�vara� sevato akusal� dhamm� abhiva��hanti evar�pa� c�vara� na sevitabba�. C�varampa'ha� s�riputta, duvidhena vad�mi: sevitabbampi asevitabbamp�'ti iti ya� ta� vutta� bhagavat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ampa'ha� s�riputta, duvidhena vad�mi: sevitabbampi asevitabbamp�'ti iti kho paneta� vutta� may�, ki�ceta� pa�icca vutta�. Yath�r�pa�ca s�riputta, pi�ap�ta� sevato akusal� dhamm� abhiva��hanti. Evar�pa� pi�ap�ta� na sevitabba�. Pi�ap�tampa'ha� s�riputta, duvidhena vad�mi: sevitabbampi asevitabbap�'ti iti ya� ta� vutta� bhagavat�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mpaha� s�riputta, duvidhena vad�mi: sevitabbampi asevitabbamp�'ti iti kho paneta� vutta� may�, ki�ceta� pa�icca vutta�. Yath�r�pa� s�riputta, sen�sana� sevato akusal� dhamm� abhiva��hanti. Evar�pa� sen�sana� na sevitabba� yath�r�pa�ca kho bhante, sen�sana� sevato akusal� dhamm� parih�yanti, kusal� dhamm� abhiva��hanti. Evar�pa� sen�sana� sevitabba�. Sen�sanampa'ha� s�riputta, duvidhena vad�mi: sevitabbampi asevitabbamp�'ti iti ya� ta� vutta� bhagavat� idameta� pa�icca vutta�. Yath�r�pa�ca kho s�riputta, g�ma� sevato akusal� dhamm� parih�yanti. Kusal� dhamm� abhiva��hanti. Evar�po g�mo sevitabbo. G�mampa'ha� s�riputta, duvidhena vad�mi: sevitabbampi asevitabbamp�'ti iti ya� ta� vutta� bhagavat� idameta� pa�icca vutta�. Yath�r�pa�ca kho s�riputta, nigama� sevato akusal� dhamm� parih�yanti. Kusal� dhamm� abhiva��hanti. Evar�po nigamo sevitabbo. Nagarampa'ha� s�riputta, duvidhena vad�mi: sevitabbampi asevitabbamp�'ti iti ya� ta� vutta� bhagavat� idameta� pa�icca vutta�. Evar�pa� nagara� na sevitabba�. Yath�r�pa�ca kho bhante, nagara� sevato akusal� dhamm� parih�yanti, kusal� dhamm� abhiva��hanti. Evar�pa� nagara� sevitabba�. Nagarampa'ha� s�riputta,duvidhena vad�mi: sevitabbampi asevitabbamp�'ti iti ya� ta� vutta� bhagavat� idameta� pa�icca vutta�. Evar�po janapado sevitabbo. Yath�r�pa�ca kho bhante, janapada� sevato akusal� dhamm� parih�yanti, kusal� dhamm� abhiva��hanti. Evar�po janapado sevitabbo. Janapadampaha� s�riputta, duvidhena vad�mi: sevitabbampi asevitabbamp�'ti iti ya� ta� vutta� bhagavat� idameta� pa�icca vutta�. 'Puggalampa'ha� s�riputta, duvidhena vad�mi: sevitabbampi asevitabbamp�'ti iti kho paneta� vutta� may�, ki�ceta� pa�icca vutta�. Yath�r�pa� s�riputta, puggala� sevato akusal� dhamm� abhiva��hanti. Evar�po puggala� sevitabbo. Puggalampa'ha� s�riputta, duvidhena vad�mi: sevitabbampi asevitabbamp�'ti iti ya� ta� vutta� bhagavat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s�riputta, may� sa�khittena bh�sitassa vitth�rena attha� avibhattassa1 eva� vitth�rena attho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pi ce s�riputta, khattiy� imassa may� sa�khittena bh�sitassa eva� vitth�rena attha� �j�neyyu� sabbes�nampa'ssa khattiy�na� d�gharatta� hit�ya sukh�ya. Sabbepi ce s�riputta, br�hma� imassa may� sa�khittena bh�sitassa eva� vitth�rena attha� �j�neyyu� sabbes�nampa'ssa br�hma��a� d�gharatta� hit�ya sukh�ya. Sabbepi ce s�riputta, vess� imassa may� sa�khittena bh�sitassa eva� vitth�rena attha� �j�neyyu� sabbes�nampa'ssa vess�na� d�gharatta� hit�ya sukh�ya. Sabbepi ce s�riputta, sudd� imassa may� sa�khittena bh�sitassa eva� vitth�rena attha� �j�neyyu�. Sabbes�nampa'ssa sudd�na� d�gharatta� hit�ya sukh�ya sadevako pi ce s�riputta, loko sam�rako sabrahmako sassama�abr�hma�i paj� sadevamanuss� imassa may� sa�khittena bh�sitassa eva� vitth�rena attha� �j�neyya. Sadevakassapissa lokassa sam�rakassa sabrahmakassa sassama�abr�hma�y� paj�ya sadevamanuss�ya d�gharatta� hit�ya su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o �yasm� s�riputt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tabb�sevitabb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dh�tu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: bhikkhavoti. Bhadanteti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i k�nici bhikkhave, bhay�ni uppajjanti, sabb�ni t�ni b�lato uppajjanti no pa�itato. Ye keci upaddav� uppajjanti, sabbe te b�lato uppajjanti no pa�itato. Ye keci upasagg� uppajjanti. Sabbe te b�lato uppajjanti no pa�itato. Seyyath�pi bhikkhave, nag�ro v� ti�g�ro v�1 aggimukko2 k</w:t>
      </w:r>
      <w:r>
        <w:rPr/>
        <w:t>譌</w:t>
      </w:r>
      <w:r>
        <w:rPr/>
        <w:t>g�r�pi dahati3 ullitt�valitt�ni niv�t�ni phussitaggani4 pihitav�tap�n�ni. Evameva kho bhikkhave, y�ni k�nici bhay�ni uppajjanti, sabb�ni t�ni b�lato uppajjanti no pa�itato. Ye keci upasagg� uppajjanti, sabbe te b�lato uppajjanti no pa�itato. Iti kho bhikkhave, sappa�ibhayo b�lo appa�ibhayo pa�ito. Saupaddavo b�lo anupaddavo pa�ito. Saupasaggo b�lo anupasaggo pa�ito. Natthi bhikkhave, pa�itato bhaya�. Natthi pa�itato upaddavo. Natthi pa�itato upasaggo. Tasm�tiha bhikkhave, *eva� sikkhitabba�: pa�it� bhaviss�ma v�ma�sak�ti5, eva� hi vo bhikkhave sikkh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: kitt�vat� nu kho bhante, pa�ito bhikkhu vima�sakoti ala� vacan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�nanda, bhikkhu dh�tukusalo ca hoti, �yatanakusalo ca hoti, pa�iccasamupp�dakusalo ca hoti, �h�na�h�nakusalo ca hoti, ett�vat� kho �nanda, pa�ito bhikkhu vima�sako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dh�tukusalo bhikkhu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kho im� �nanda, dh�tuyo: cakkhudh�tu r�padh�tu cakkhuvi����adh�tu, sotadh�tu saddadh�tu sotavi����adh�tu, gh�nadh�tu gandhadh�tu gh�navi����adh�tu, j�vh�dh�tu rasadh�tu jivh�vi����adh�tu k�yadh�tu pho��habbadh�tu k�yavi����adh�tu manodh�tu dhammadh�tu manovi����adh�tuti. Im� kho �nanda, a��h�rasa dh�tuyo yato j�n�ti passati, ett�vat�pi kho �nanda,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ag�r� v� ti�ag�r� v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ggi mutto-sy�,majasa�. 4.Phusitaggani-s�mu, 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ahati-s�mu, 5.Pa�it� bhaviss�m�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� sikkhitabba�'iti potthakesu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a bhante, a��opi pariy�yo yath�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nanda, chayim� �nanda, dh�tuyo: pa�hav�dh�tu �podh�tu tejodh�tu v�yodhotu �k�sadh�tu vi����adh�tu. Im� kho �nanda, cha dh�tuyo yato j�n�ti passati. Ett�vat�pi kho �nanda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a bhante, a��opi pariy�yo yath�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nanda, chayim� �nanda, dh�tuyo: sukhadh�tu dukkhadh�tu somanassadh�tu domanassadh�tu upekkh�dh�tu avijj�dh�tu. Im� kho �nanda, cha dh�tuyo yato j�n�ti passati. Ett�vat�pi kho �nanda,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a bhante, a��opi pariy�yo yath�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nanda, chayim� �nanda, dh�tuyo: k�madh�tu nekkhammadh�tu vy�p�dadh�tu avy�p�dadh�tu [PTS Page 063] [\q  63/]      vihi�s�dh�tu avihi�s�dh�tu1 im� kho �nanda, cha dh�tuyo yato j�n�ti passati. Ett�vat�pi kho �nanda,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a bhante, a��opi pariy�yo yath�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nanda, tisso im� �nanda, dh�tuyo: k�madh�tu r�padh�tu ar�padh�tu. Im� kho �nanda, tisso dh�tuyo yato j�n�ti passati. Ett�vat�pi kho �nanda,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ana bhante, a��opi pariy�yo yath�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nanda, dve im� �nanda, dh�tuyo: sa�khat� ca dh�tu asa�khat� ca dh�tu. Im� kho �nanda, dve dh�tuyo yato j�n�ti passati. Ett�vat�pi kho �nanda, dh�tu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�yatana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 panim�ni �nanda, ajjhattikab�hir�ni �yatan�ni: cakkhu� ceva2 r�p� ca3, sota�ca sadd� ca4, gh�na�ca gandh� ca5, jivh� ca ras� ca, k�yo ca pho��habb� ca6, mano ca dhamm� ca. Im�ni kho �nanda, cha ajjhattikab�hir�ni �yatan�ni yato j�n�ti passati. Ett�vat� kho �nanda, �yatanakusalo bhikkh�ti ala� vac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hes�dh�tu avihes�dh�tu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akkhu ceva-s�mu, majasa�, sy�. 3.R�pa�c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addo ca-[PTS. 5.]Gandho c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Pho��habbo c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pa�iccasamupp�da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, bhikkh� eva� paj�n�ti: imasmi� sati ida� hoti. Imassupp�d� ida� uppajjati. Imasmi� asati ida� na hoti. Imassa nirodh� idha� nirujjhati, yadida� avijj� paccay� sa�kh�r�, sa�kh�rapaccay� vi����a�, vi����apaccay� n�mar�pa�, n�mar�papaccay� sayatana�, sayatanapaccay� phasso, phassapaccay� vedan�, vedan�paccay� ta�h�, ta�h�paccay� up�d�na�, up�d�napaccay� [PTS Page 064] [\q  64/]      bhavo, bhavapaccay� j�ti, j�tipaccay� jar�mara�a�, sokaparidevadukkhadomanassup�s�y� sambhavanti. Evametassa kevalassa dukkhakkhandhassa samudayo hoti. Avijjayattheva asesavir�ganirodh� sa�kh�ranirodho, sa�kh�ranirodh� vi����anirodho, vi����anirodh� n�mar�panirodho, n�mar�panirodh� sayatananirodho, sayatananirodh� phassanirodho, phassanirodh� vedan�nirodho, vedan�nirodh� ta�h�nirodho, ta�h�nirodh� up�d�nanirodho, up�d�nanirodh� bhavanirodho, bhavanirodh� j�tinirodho, j�tinirodh� jar�mara�a� sokaparidevadukkhadomanassup�y�s� nirujjhanti. Evametassa kevalassa dukkhakkhandhassa nirodho hoti. Ett�vat� kho �nanda, pa�iccasamupp�da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�vat� pana bhante, �h�na�h�na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, bhikkh�: 'a��h�nameta� anavak�so, ya� di��hisampanno puggalo ka�ci sa�kh�ra� niccato upagaccheyya, neta� �h�na� vijjat�'ti paj�n�ti. '�h�na� ca kho eta� vijjati ya� puthujjano ka�ci sa�kh�ra� niccato upagacch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 ya� di��hisampanno puggalo ka�ci sa�kh�ra� sukhato upagaccheyya, neta� �h�na� vijjati ya� puthujjano ka�ci sa�kh�ra� sukhato upagacch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 ya� di��hisampanno puggalo ka�ci dhamma� attato sukhato upagaccheyya, neta� �h�na� vijjati ya� puthujjano ka�ci dhamma� attato upagacch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 ya� di��hisampanno puggalo m�tara� j�vit� voropeyya, neta� �h�na� vijjat�'ti paj�n�ti. '�h�na� ca kho eta� vijjati ya� puthujjano m�tara� j�vit� vorop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, [PTS Page 065] [\q  65/]      ya� di��hisampanno puggalo pitara� j�vit� voropeyya, neta� �h�na� vijjat�'ti paj�n�ti. �h�na�ca kho eta� vijjati: ya� puthujjano pitara� j�vit� vorop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 ya� di��hisampanno puggalo arahanta� j�vit� voropeyya, neta� �h�na� vijjat�'ti paj�n�ti. �h�na�ca kho eta� vijjati: ya� puthujjano arahanta� j�vit� vorop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di��hisampanno puggalo du��hacitto tath�gatassa lohita� upp�deyya, neta� �h�na� vijjat�'ti paj�n�ti. �h�na�ca kho eta� vijjati: ya� puthujjano du��hacitto tath�gatassa lohita� upp�d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di��hisampanno puggalo sa�gha� bhindeyya, neta� �h�na� vijjat�'ti paj�n�ti. '�h�na� ca kho eta� vijjati: ya� puthujjano sa�gha� bhind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di��hisampanno puggalo a��a� satth�ra� uddiseyya, neta� �h�na� vijjat�'ti paj�n�ti. '�h�na� ca kho eta� vijjati: ya� puthujjano a��a� satth�ra� uddis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ekiss� lokadh�tuy� dve arahanto samm�sambuddho apubba� acarima� uppajjeyyu�, neta� �h�na� vijjat�'ti paj�n�ti. �h�na� ca kho eta� vijjati: ya� ekiss� lokadh�tuy� eko araha� samm�sambuddho uppajj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ekiss� lokadh�tuy� dve r�j�no cakkavattino apubba� acarima� uppajjeyyu�, neta� �h�na� vijjat�'ti paj�n�ti. �h�na� ca kho eta� vijjati: ya� ekiss� lokadh�tuy� eko r�j� cakkavatt� uppajj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itth� araha� assa samm�sambuddho, neta� �h�na� vijjat�'ti paj�n�ti. �h�na�ca kho eta� vijjati: ya� puriso araha� assa samm�sambuddho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itth� r�j� assa cakkavatt�, neta� �h�na� vijjat�'ti paj�n�ti. '�h�na�ca kho eta� vijjati: ya� puriso r�j� assa cakkavatt�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itth� sakkatta� [PTS Page 066] [\q  66/]      kareyya1, neta� �h�na� vijjat�'ti paj�n�ti. �h�na�ca kho eta� vijjati: ya� puriso sakkatta� kar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reyya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: ya� itth� m�ratta� kareyya, neta� �h�na� vijjat�'ti paj�n�ti. �h�na�ca kho eta� vijjati: ya� puriso m�ratta� kar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anavak�so: ya� itth� brahmatta� kareyya, neta� �h�na� vijj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�n�ti. '�h�na�ca kho eta� vijjati: ya� puriso brahmatta� kareyya,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anavak�so: ya� k�yaduccaritassa i��ho kanto man�po vip�ko nibbatteyya, neta� �h�na� vijjat�'ti paj�n�ti. �h�na�ca kho eta� vijjati: ya� k�yaduccaritassa ani��ho akanto aman�po vip�ko nibbatteyya, �h�n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��h�nameta� anavak�so: ya� vac�duccaritassa i��ho kanto man�po vip�ko nibbatteyya, neta� �h�na� vijjat�'ti paj�n�ti. �h�na�ca kho eta� vijjati: ya� vac�duccaritassa ani��ho akanto aman�po vip�ko nibbatteyya, �h�nameta� vijjat�'ti paj�n�ti. A��h�nameta� anavak�so ya� manoduccaritassa i��ho kanto man�po vip�ko nibbatteyya, neta� �h�na� vijjat�'ti paj�n�ti. '�h�na�ca kho eta� vijjati: ya� manoduccaritassa ani��ho akanto aman�po vip�ko nibbatteyya, �h�nameta� vijjat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anavak�so: ya� k�yasucaritassa ani��ho akanto aman�po vip�ko nibbatteyya, neta� �h�na� vijjat�'ti paj�n�ti. '�h�na�ca kho eta� vijjati: ya� k�yasucaritassa i��ho kanto man�po vip�ko nibbatt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nameta� anavak�so, ya� vac�sucaritassa ani��ho akanto aman�po vip�ko nibbatteyya, neta� �h�na� vijjat�'ti paj�n�ti.�h�na�ca kho eta� vijjati: ya� vac�sucaritassa i��ho kanto man�po vip�ko nibbatteyya, �h�nameta� vijjat�'ti paj�n�ti.Ya� manosucaritassa ani��ho akanto aman�po vip�ko nibbatteyya, neta� �h�na� vijjat�'ti paj�n�ti. �h�na�ca kho eta� vijjati: ya� manosucaritassa i��ho kanto man�po vip�ko nibbatt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anavak�so: ya� k�yaduccaritasama�g� tannid�n� tappaccay� k�yassa bhed� parammara� sugati� sagga� loka� uppajjeyya, neta� �h�na� vijjat�'ti paj�n�ti. �h�na�ca kho eta� vijjati: ya� k�yaduccaritasama�g� [PTS Page 067] [\q  67/]      tannid�n� tappaccay� k�yassa bhed� parammara� ap�ya� duggati� vinip�ta� niraya� uppajjeyya, �h�nameta� vijjat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anavak�so: ya� vac�duccaritasama�g� tannid�n� tappaccay� k�yassa bhed� parammara� sugati� sagga� loka� uppajjeyya, ya� manoduccaritasama�g� tannid�n� tappaccay� k�yassa bhed� parammara� sugati� sagga� loka� uppajjeyya, neta� �h�na� vijjat�'ti paj�n�ti. '�h�na�ca kho eta� vijjati: ya� mano duccaritasama�g� tannid�n� tappaccay� k�yassa bhed� parammara� ap�ya� duggati� vinip�ta� niraya� uppajj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anavak�so: ya� k�yasucaritasama�g� tannid�n� tappaccay� k�yassa bhed� parammara� ap�ya� duggati� vinip�ta� niraya� uppajjeyya, neta� �h�na� vijjat�'ti paj�n�ti. '�h�na�ca kho eta� vijjati: ya� k�yasucaritasama�g� tannid�n� tappaccay� k�yassa bhed� parammara� sugati� sagga� loka� uppajjeyya, �h�nameta� vijja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ameta� anavak�so, ya� vac�sucaritasama�g� tannid�n� tappaccay� k�yassa bhed� parammara� ap�ya� duggati� vinip�ta� niraya� uppajjeyya, neta� �h�na� vijjat�'ti paj�n�ti. �h�na�ca kho eta� vijjati: ya� vac�sucaritasama�g� tannid�n� tappaccay� k�yassa bhed� parammara� sugati� sagga� loka� uppajjayya,�h�nameta� vijjat�'ti paj�n�ti. A��h�nameta� anavak�so ya� mano sucaritasama�g� tannid�n� tappaccay� k�yassa bhed� parammara� ap�ya� duggati� vinip�ta� niraya� uppajjeyya, neta� �h�na� vijjat�'ti paj�n�ti. �h�na�ca kho eta� vijjati: ya� manosucaritasama�g� tannid�n� tappaccay� k�yassa bhed� parammara� sugati� sagga� loka� uppajjeyya, �h�nameta� vijjat�'ti paj�n�ti. Ett�vat� kho �nanda, �h�n��h�nakusalo bhikkh�ti ala� vaca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: acchariya� bhante, abbhuta� bhante, ko namo aya� bhante, dhammapariy�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va� �nanda, ima� dhammapariy�ya� bahudh�tukotipi na� dh�rehi, catupariva��otipi na� dh�rehi dhamm�d�sotipi na� dh�rehi, amatadundubh�tipi na� dh�rehi, anuttaro sa�g�mavijayotipi na� dh�r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dh�tuk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i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isigilismi� pabbate. Tatra kho bhagav� bhikkh� �mantesi bhikkhavoti,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ha no tumhe bhikkhave, eta� vebh�ra� pabb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pi kho bhikkhave, vebh�rassa pabbatassa a���va sama��� ahosi a��� pa��atti, passatha no tumhe bhikkhave, eta� pa�ava� pabb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pi kho bhikkhave, pa�avassa pabbatassa a���va sama��� ahosi a��� pa��atti. Passatha no tumhe bhikkhave, eta� vepulla� pabb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pi kho bhikkhave, vepullassa pabbatassa a���va sama��� ahosi a��� pa��atti. Passatha no tumhe bhikkhave, eta� gijjhak�a� pabb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pi kho bhikkhave, gijjhak�assa pabbatassa a���va sama��� ahosi a��� pa��atti. Passatha no tumhe bhikkhave, ima� isagili� pabb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bhikkhave, isigilissa pabbatassa es�va sama��� ahosi es� pa��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, pa�ca paccekabuddhasat�ni imasmi� isigilismi� pabbate ciraniv�sino ahesu�. Te ima� pabbata� pavisant� dissanti, pavi��h� na dissanti. Tamena1 manuss� disv� evam�ha�su: 'aya� pabbato ime is� gilat�'ti isigili isigil�tveva sama��� udap�di. �cikkhiss�mi bhikkhave, paccekabuddh�na� n�m�ni. Kittayiss�mi bhikkhave, paccekabuddh�na� n�m�ni. Desiss�mi [PTS Page 069] [\q  69/]      bhikkhave, paccekabuddh�na� n�m�ni. Ta� su�tha, s�dhuka� manasi karotha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men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o n�ma bhikkhave, paccekasambuddho1 imasmi� isigilismi� pabbate ciraniv�s� ahosi. Upari��ho n�ma bhikkhave, paccekasambuddho imasmi� isigilismi� pabbate ciraniv�s� ahosi. Tagarasikh� n�ma bhikkhave, paccekasambuddho imasmi� isigilismi� pabbate c�raniv�s� ahosi. Yasass� n�ma bhikkhave, paccekasambuddho imasmi� isigilismi� pabbate ciraniv�s� ahosi. Sudassano n�ma bhikkhave, paccekasambuddho imasmi� isigilismi� pabbate ciraniv�s� ahosi. Piyadass� n�ma bhikkhave, paccekasambuddho imasmi� isigilismi� pabbate ciraniv�s� ahosi. Gandh�ro n�ma bhikkhave, paccekasambuddho imasmi� isigilismi� pabbate ciraniv�s� ahosi. Pi�olo n�ma bhikkhave, paccekasambuddho imasmi� isigilismi� pabbate ciraniv�s� ahosi. Up�sabho n�ma bhikkhave, paccekasambuddho, imasmi� isigilismi� pabbate ciraniv�s� ahosi. N�to n�ma bhikkhave, paccekasambuddho imasmi� isigilismi� pabbate ciraniv�s� ahosi. Tatho n�ma bhikkhave, paccekasambuddho imasmi� isigilismi� pabbate ciraniv�s� ahosi. Sutav� n�ma bhikkhave, paccekasambuddho imasmi� isigilismi� pabbate ciraniv�s� ahosi. Bh�vitatto n�ma bhikkhave, paccekasambuddho imasmi� isigilismi� pabbate ciraniv�s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ttas�r� anigh� ni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mevajjhagamu� subodhi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sall�na� narutt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i me kittayato su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��ho upari��ho tagarasikh�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ssano piyadass� ca buddho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ro pi�olo up�sab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o tatho sutav� bh�vit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bho subho methulo4 a��ham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umegho an�gho sud��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uddh� bhavanettik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gu ca hi�go ca ma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j�lino munino a��hak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salo5 buddho atho sub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nemiso nemiso san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tatho virajo pa�it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ccekabuddho-[PTS. 2.]Gama�su bodhi�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ambuddho-majasa�,s�mu. 4.Matulo-maj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Kosall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upak�l� vijito ji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o ca pa�go ca gutijjito1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 jah� upadhi�2 dukkh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�jito m�rabala� a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avatt� sarabha�go lomah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a�gam�yo asito an�s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mayo m�nacchido ca band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dhimutto vimalo ca ket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umbar�go ca m�ta�go 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ccuto accutag�maby�m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�galo dabbilo suppati��hi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yho khemabhirato ca so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nnayo sa�gho athopi uccay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o mun�5 sayho anomanikk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nando6 upanando dv�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radv�jo7 antimadehad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 mah�n�mo athopi ut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� sikh� sundaro bh�radv�j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�patiss� bhavabandhanacch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�dar�9 ta�hacchido ca s�dar�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ah� ma�galo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hacchid� j�lini� dukkham�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pada� ajjhagam�pan�to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o sundaro saccan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o jayanto padumo uppal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uttaro rakkhito pabbato [PTS Page 071] [\q  71/]     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haddho sobhito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o ca buddho suvimuttac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ca a��e ca mah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uddh� bhavanett�k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asa�g�tigate12 ma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vandatha appameyy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ilisutta� j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uttilito-s�mu. Guttijito-majasa�. Guticchito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ssi jahi upadhi-majasa�. 3.Supati��hito-s�mu,majasa�tha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Ujjayo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Muni-sy�,maj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�nando nando-maj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Bh�radv�j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Dv�rabh�j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Upasikh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Sikhar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Ajjhagamopan�t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Sabbasa�g�dhigate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catt�r�s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te bhikkhu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� vo bhikkhave, samm�sam�dhi� desiss�mi saupanisa� saparikkh�ra�. Ta� su�tha, s�dhuka� manasi karotha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ariyo samm�sam�dhi saupaniso saparikkh�ro, seyyath�da�: samm�di��hi samm�sa�kappo samm�v�c� samm�kammanto samm��j�vo samm�v�y�mo samm�sati. Y� kho bhikkhave, imehi sattaha'�gehi1 cittassa ekaggat� parikkhat� aya� vuccati bhikkhave, ariyo samm�sam�dhi saupaniso itipi, saparikkh�ro it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. Katha�ca bhikkhave, samm�di��hi pubba�gam� hoti: micch�di��hi� micch�di��h�ti paj�n�ti. Samm�di��hi� samm�di��h�ti paj�n�ti. S�ssa hoti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micch�di��hi: natthi dinna�, natthi yi��ha�, natthi huta�, natthi suka�adukka��na� kamm�na� phala� vip�ko, natthi aya� loko, natthi paro loko, natthi m�t�, natthi pit�, natthi satt� opap�tik�, [PTS Page 072] [\q  72/]      natthi loke sama�abr�hma� sammaggat� samm�pa�ipann�, ye ima� ca loka� para� ca loka� saya� abhi��� sacchikatv� pavedent�ti. Aya� bhikkhave, micch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mm�di��hi: samm�di��himpaha�2 bhikkhave, dvaya�3 vad�mi: atthi bhikkhave, samm�di��hi s�sav� pu���bh�giy� upadhivepakk� atthi bhikkhave, samm�di��hi ariy� an�sav� lokuttar� magga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mm�di��hi s�sav� pu��abh�giy� upadhivepakk�: atthi dinna�, atthi yi��ha�, atthi huta�, atthi suka�adukka��na� kamm�na� phala� vip�ko, atthi aya� loko, atthi paro loko, atthi m�t�, atthi pit�, atthi satt� opap�tik�, atthi loke sama�abr�hma� sammaggat� samm�pa�ipann�, ye ima� ca loka� para� ca loka� saya� abhi��� sacchikatv� pavedent�ti. Aya� bhikkhave, samm�di��hi s�sav� pu��abh�giy� upadhivepak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tta�geh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mm�di��himp�h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Dv�y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mm�di��hi ariy� an�sav� lokuttar� magga�g�: y� kho bhikkhave, ariyacittassa an�savacittassa ariyamaggasama�gino ariyamagga� bh�vayato pa��� pa��indriya� pa���bala� dhammavicayasambojjha�go samm�di��hi magga�ga�1 aya� vuccati bhikkhave, samm�di��hi ariy� an�sav� lokuttar� magga�g�. So2 micch�di��hiy� pah�n�ya v�yamati samm�di��hiy� upasampad�ya. Sv�ssa3 hoti samm�v�y�mo. So sato micch�di��hi� pajahati. Sato samm�di��hi� upasampajja viharati. S�ssa hoti samm�sati. Itissime4 tayo dhamm� samm�di��hi� anuparidh�vanti anuparivattanti. Seyyath�da�: samm�di��hi samm�v�y�mo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. Katha�ca bhikkhave samm�di��hi pubba�gam� hoti: micch�sa�kappa� micch�sa�kappoti paj�n�ti samm�sa�kappa� samm�sa�kappoti paj�n�ti. S�ssa [PTS Page 073] [\q  73/]      hoti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micch�sa�kappo, vy�p�dasa�kappo, vihi�s�sa�kappo. Aya� bhikkhave, micch�sa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sa�kappo: samm�sa�kappampa'ha�5 bhikkhave, dvaya�6 vad�mi. Atthi bhikkhave, samm�sa�kappo s�savo pu��abh�giyo upadhivepakko, atthi bhikkhave, samm�sa�kappo ariyo an�savo lokuttaro magg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sa�kappo s�savo pu��abh�giyo upadhivepakko: nekkhammasa�kappo avy�p�dasa�kappo avihi�s� sa�kappo aya� bhikkhave, samm�sa�kappo s�savo pu��abh�giyo upadhivepa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sa�kappo ariyo an�savo lokuttaro magga�go: yo kho bhikkhave, ariyacittassa an�savacittassa ariyamaggasama�gino ariyamagga� bh�vayato takko vitakko sa�kappo appa� vyappa� cetaso abhiniropan� vac�sa�kh�ro. Aya� bhikkhave, samm�sa�kappo ariyo an�savo lokuttaro magga�go. So micch�sa�kappassa pah�n�ya v�yamati samm�sa�kappassa upasampad�ya. Sv�ssa3 hoti samm�v�y�mo. So sato micch�sa�kappa� pajahati. Sato samm�sa�kappa� upasampajja viharati. S�'ssa hoti samm�sati. Itissi'me4 tayo dhamm� samm�sa�kappa� anuparidh�vanti. Anuparivattanti. Seyyath�da�: samm�di��hi samm�v�y�mo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 katha�ca bhikkhave, samm�di��hi pubba�gam� hoti: micch�v�ca� micch�v�c�ti paj�n�ti. Samm�v�ca� samm�v�c�ti paj�n�ti. S�'ssa hoti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gga�g�-s�mu,[PTS. 5.]Samm�sa�kappamp�h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o-[PTS. 6.]Dv�ya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�ssa-s�mu. 7.S�ssa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Itiyim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e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micch�v�c�: mus�v�do pisun�v�c� pharus�v�c� samphappal�po. Aya� bhikkhave micch�v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samm�v�c�: samm�v�campa'ha� bhikkhave, dvaya� vad�mi. Atthi bhikkhave, samm�v�c� s�sav� pu��abh�giy� upadhivepakk�, atthi [PTS Page 074] [\q  74/]      bhikkhave, samm�v�c� ariy� an�sav� lokuttar� magga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mm�v�c� s�sav� pu��abh�giy� upadhivepakk�: mus�v�d� verama�, pisun�ya v�c�ya verama�. Pharus�ya v�c�ya verama�, samphappal�p� verama�. Aya� bhikkhave, samm�v�c� s�sav� pu��abh�giy� upadhivepak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samm�v�c� ariy� an�sav� lokuttar� magga�g�: y� kho bhikkhave, ariyacittassa an�savacittassa ariyamaggasama�g�no ariyamagga� bh�vayato catuhipi vac�duccaritehi �rati virati pa�ivirati verama�. Aya� bhikkhave, samm�v�c� ariy� an�sav� lokuttar� magga�g�. So micch�v�c�ya pah�n�ya v�yamat�, samm� v�c�ya upasampad�ya. Sv�ssa1 hoti samm�v�y�mo. So sato micch�v�ca� pajahati. Sato samm�v�ca� upasammajja viharati. S�ssa hoti samm�sati. Itissime2 tayo dhamm� samm�v�ca� anuparidh�vanti anuparivattanti. Seyyath�da�: samm�di��hi, samm�v�y�mo,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. Katha�ca bhikkhave, samm�di��hi pubba�gam� hoti: micch�kammanta� micch�kammantoti paj�n�ti samm�kammanta� samm�kammantoti paj�n�ti. S�ssa hoti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micch�kammanto: p��tip�to, adinn�d�na�, k�mesu micch�c�ro. Aya� bhikkhave, micch�kamm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kammanto: samm�kammantampaha� bhikkhave, dvaya� vad�mi. Atthi bhikkhave, samm�kammanto s�savo pu��abh�giyo upadhivepakko. Atthi bhikkhave samm�kammanto ariyo an�savo lokuttaro magg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kammanto s�savo pu��abh�giyo upadhivepakko: p��tip�t� verama�, adinn�d�n� verama�, k�mesu micch�c�r� verama�. Aya� bhikkhave, samm�kammanto s�savo pu��abh�giyo upadhivepa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kammanto ariyo an�savo lokuttaro magga�go: y� kho bhikkhave, ariyacittassa an�savacittassa ariyamaggasama�g�no ariyamagga� bh�vayato t�hipi k�yaduccaritehi �rati virati pa�ivirati verama�. Aya� bhikkhave, samm�kammanto [PTS Page 075] [\q  75/]      ariyo an�savo lokuttaro magga�go. So micch�kammantassa pah�n�ya v�yamati, samm�kammantassa upasampad�ya. Sv�'ssa hoti samm�v�y�mo. So sato micch�kammanta� pajahati. Sato samm�kammanta� upasampajja viharati. S�'ssa hoti samm�sati. Iti'ssi me1 tayo dhamm� samm�kammanta� anuparidh�vanti anuparivattanti. Seyyath�da�: samm�di��hi, samm�v�y�mo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ss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tiyim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. Katha�ca bhikkhave, samm�di��hi pubba�gam� hoti: micch��j�va� micch��j�voti paj�n�ti. Samm��j�va� samm��j�voti paj�n�ti. S�ssa hoti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micch��j�vo: kuhan� lapan� nemittikat� nippesikat� l�bhena l�bha� nijigi�san�t�1 aya� bhikkhave, micch��j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�j�vo: samm��j�vampaha� bhikkhave, dvaya� vad�mi. Atthi bhikkhave, samm��j�vo s�savo pu��abh�giyo upadhivepakko, atthi bhikkhave, samm��j�vo ariyo an�savo lokuttaro magg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�j�vo s�savo pu��abh�giyo upadhivepakko: idha bhikkhave, ariyas�vako micch��j�va� pah�ya samm� �j�vena j�vaka� kappeti. Aya� bhikkhave, samm� �j�vo s�savo pu��abh�giyo upadhivepa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, samm� �j�vo ariyo an�savo lokuttaro magga�go: y� kho bhikkhave, ariyacittassa an�savacittassa ariyamaggasama�gino ariyamagga� bh�vayato micch��j�v� �rati virati pa�ivirati verama�. Aya� bhikkhave, samm��j�vo ariyo an�savo lokuttaro magga�go. So micch�aj�vassa pah�n�ya v�yamati. Samm� �j�vassa upasampad�ya. Sv�ssa2 hoti samm�v�y�mo. So sato micch��j�va� pajahati. Sato samm��j�va� upasampajja viharati . S�'ssa hoti samm�sati. Tassime tayo dhamm� samm��j�va� anuparidh�vanti anuparivattanti. Seyyath�da�: samm�di��hi, samm�v�y�mo,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. Katha�ca bhikkhave, samm�di��hi pubba�gam� hoti: [PTS Page 076] [\q  76/]      samm�di��hissa bhikkhave, samm�sa�kappo pahoti samm�sa�kappassa samm�v�c� pahoti. Samm�v�cassa samm�kammanto pahoti. Samm�kammantassa samm��j�vo pahoti. Samm��j�vassa samm�v�y�mo pahoti. Samm�v�yamassa samm�sati pahoti. Samm�satissa samm�sam�dhi pahoti. Samm�sam�dhissa samm����a� pahoti. Samm����assa samm�vimutti pahoti. Iti kho bhikkhave, a��ha�gasamann�gato sekho3 dasa�gasamann�gato arah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samm�di��hi pubba�gam� hoti. Katha�ca bhikkhave, samm�di��hi pubba�gam� hoti. Samm�di��hissa bhikkhave,micch�di��hi nijji�� hoti. Ye ca micch�di��hipaccay� aneka p�pak� akusal� dhamm� sambhavanti. Te cassa nijji�� honti. Samm�di��hipaccay� ca aneke kusal� dhamm� bh�van� p�r�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bhikkhave, micch�sa�kappo nijji��o hoti, ye ca micch�sa�kappapaccay� aneke p�pak� akusal� dhamm� sambhavanti. Te cassa nijji�� honti. Samm�sa�kappa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ijigisanat�-majasa�. 2.Sossa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kkh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o pa�ipado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�cassa bhikkhave, micch�v�c� nijji�� hoti. Ye ca micch�v�c�paccay� aneke [PTS Page 077] [\q  77/]      p�pak� akusal� dhamm� sambhavanti te cassa nijji�� honti. Samm�v�c�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kammantassa bhikkhave, micch�kammanto nijji��o hoti. Ye ca micch�kammantapaccay� aneke p�pak� akusal� dhamm� sambhavanti. Te cassa nijji�� honti. Samm�kammanta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�j�vassa bhikkhave, micch��j�vo nijji��o hoti. Ye ca micch��j�vapaccay� aneke p�pak� akusal� dhamm� sambhavanti, te cassa nijji�� honti. Samm��j�va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y�massa bhikkhave, micch�v�y�mo nijji��o hoti. Ye ca micch�v�y�mapaccay� aneke p�pak� akusal� dhamm� sambhavanti. Te cassa nijji�� honti. Samm�v�y�mapaccay� ca aneke kusal� dhamm� bh�van� p�r�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tissa bhikkhave, micch�sati nijji�� hoti. Ye ca micch�satipaccay� aneke p�pak� akusal� dhamm� sambhavanti; te cassa nijji�� honti. Samm�sati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�dhissa bhikkhave, micch�sam�dhi nijji��o hoti. Ye ca micch�sam�dhipaccay� aneke p�pak� akusal� dhamm� sambhavanti, te cassa nijji�� honti. Samm�sam�dhi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���assa bhikkhave, micch����a� nijji��a� hoti. Ye ca micch����apaccay� aneke p�pak� akusal� dhamm� samabhavanti te cassa nijji�� honti. Samm����a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imuttassa bhikkhave, micch�vimutti nijji�� hoti. Ye ca micch�vimuttipaccay� aneke p�pak� akusal� dhamm� sambhavanti. Te cassa nijji�� honti. Samm�vimuttipaccay� ca aneke kusal� dhamm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bhikkhave, v�sati kusalapakkh� v�sati akusalapakkh�, mah�catt�risako dhammapariy�yo pavattito appativattiyo sama�ena v� br�hma�ena v� devena v� m�rena v� brahmun� v� kenaci v� lokasm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bhikkhave, sama�o v� br�hma�o v� ima� mah�catt�r�saka� dhammapariy�ya� garahitabba� pa�ikkositabba� ma��eyya, tassa di��heva dhamme dasa sahadhammik� v�d�nuv�d� g�rayha� �h�na� �gacchanti. Samam�di��hi� ce bhava� garahati. Ye ca micch�di��hi sama�abr�hma�, te bhoto pujj�. Te bhoto p�sa�s�. Samm�sa�kappa� ce bhava� [PTS Page 078] [\q  78/]      garahati. Ye ca micch�sa�kapp� sama�abr�hma�, te bhoto pujj�, te bhoto p�sa�s�. Samm�v�ca� ce bhava� garahati, ye ca micch�v�c� sama�abr�hma�, te bhoto pujj� te bhoto p�sa�s�. Samm�kammanta� ce bhava� garahati. Ye ca micch�kammant� sama�abr�hma�, te bhoto pujj� te bhoto p�sa�s�. Samm�aj�va� ce bhava� garahati. Ye ca micch��j�v� sama�abr�hma�. Te bhoto pujj� te bhoto p�sa�s�. Samm�v�y�ma� ce bhava� garahati. Ye ca micch�v�y�m� sama�abr�hma�, te bhoto pujj� te bhoto p�sa�s�. Samm�sati� ce bhava� garahati. Ye ca micch�sat� sama�abr�hma�, te bhoto pujj� te bhoto p�sa�s�. Samm�sam�dhi�ce bhava� garahati. Ye ca micch�sam�dh� sama�abr�hma�, te bhoto pujj� te bhoto p�sa�s�. Samm����a� ce bhava� garahati. Ye ca micch���� sama�abr�hma�, te bhoto pujj� te bhoto p�sa�s�. Samm�vimutti� ce bhava� garahati. Ye ca micch�vimutt� sama�abr�hma�, te bhoto pujj� te bhoto p�s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koci bhikkhave sama�o v� br�hma�o v� ima� mah�catt�r�saka� dhammapariy�ya� garahitabba� pa�ikkositabba� ma��eyya. Tassa di��heva dhamme ime dasa sahadhammik� v�d�nuv�d� g�rayha� �h�na� �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te bhikkhave, ahesu� ukkal� vassabha���1 ahetuv�d� akiriyav�d� natthiv�d�, tepi mah�catt�r�saka� dhammapariy�ya� na garahitabba�, na pa�ikkositabba�2 ma��i�su.3 Ta� kissa hetu: nind�by�rosaup�rambhabha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catt�r�saka 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Okkal�(vayabhi��� =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appa�ikkositabba�=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a��eyyu� majasa�-siy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jasa�-si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pubb�r�me mig�ram�tup�s�de sambahulehi abhi���tehi abhi���tehi therehi s�vakehi saddhi�, �yasmat� ca s�riputtena �yasmat� ca mah� moggall�nena �yasmat� ca mah�kassapena �yasmat� ca mah� kacc�yanena �yasmat� ca mah�ko��hitena �yasmat� ca mah�kappinena �yasmat� ca mah�cundena �yasmat� [PTS Page 079] [\q  79/]      ca anuruddhena �yasmat� ca revatena �yasmat� ca �nandena a��ehi ca abhi���tehi abhi���tehi therehi s�vakehi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ther� bhikkh� nave bhikkh� ovadanti anus�santi. Appekacce ther� bhikkh� dasapi bhikkh� ovadanti anus�santi. Appekacce ther� bhikkh� v�sampi1 bhikkh� ovadanti anus�santi. Appekacce ther� bhikkh� ti�sampi bhikkh� ovadanti anus�santi. Appekacce ther� bhikkh� cattarisampi bhikkh� ovadanti anus�santi. Te ca nav� bhikkh� therehi bhikkh�hi ovadiyam�n� anus�siyam�n� ura�2 pubben�para� visesa� paj�n�ti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gav� tadahuposathe pannarase pav�ra�ya pu��ya pu��am�ya rattiy� bhikkhusa�ghaparivuto abbhok�se nisinno hoti. Atha kho bhagav� tu�h�bh�ta� bhikkhusa�gha� anuviloketv� bhikkh� �mantesi: '�raddhosmi bhikkhave, im�ya pa�ipad�ya. �raddhacittosmi bhikkhave, im�ya pa�ipad�ya. Tasm�tiha bhikkhave, bhiyyosomatt�ya viriya� �rabhatha appattassa pattiy� anadhigatassa adhigam�ya, asacchikatassa sacchikiriy�ya. Idhev�ha� s�vatthiya� komudi� c�tum�sini� �gamess�m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j�napad� bhikkh�: bhagav� kira tattheva s�vatthiya� komudi� c�tum�sini� �gamessat�ti. Te ca j�napad� bhikkh� s�vatthi� osaranti bhagavanta� dassan�ya. Te ca kho ther� bhikkh� bhiyyosomatt�ya nave bhikkh� ovadanti anus�santi. Appekacce ther� bhikkh� dasapi bhikkh� ovadanti anus�santi. Appekacce ther� bhikkh� visampi bhikkh� ovadanti. Appekacce ther� bhikkh� ti�sampi bhikkh� ovadanti anus�santi. Appekacce ther� bhikkh� catt�r�sampi bhikkh� ovadanti anus�santi. Te ca nav� bhikkh� therehi bhikkh�hi ovadiyam�n� anus�siyam�n� [PTS Page 080] [\q  80/]      ura� pubben�para� visesa� paj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�satimp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Or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J�nanti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tadahuposathe pannarase komudiy� c�tum�siniy� pu��ya pu��am�ya rattiy� bhikkhusa�ghaparivuto abbhok�se nisinno hoti. Atha kho bhagav� tu�h�bh�ta� tu�hibh�ta� bhikkhusa�gha� anuviloketv� bhikkh� �mantesi: apal�p�ya� bhakkhave, paris�. Nippal�p�ya� bhikkhave, paris� suddh� s�re pati��hit�. Tath�r�po aya� bhikkhave, bhikkhusa�gho. Tath�r�p�ya� bhikkhave, paris�. Yath�r�p� paris� �huneyy� p�huneyy� dakkhi�eyy� a�jalikara�y� anuttara� pu��akkhetta� lokassa. Tath�r�po aya� bhikkhave, bhikkhusa�gho. Tath�r�p�ya� bhikkhave, paris�. Yath�r�p�ya paris�ya appa� dinna� bahu�1 hoti, bahu�1 dinna� bahutara�. Tath�r�po aya� bhikkhave, bhikkhusa�gho. Tath�r�p�ya� bhikkhave, paris�. Yath�r�p� paris� dullabh� dassan�ya lokassa. Tath�r�po aya� bhikkhave, bhikkhusa�gho. Tath�r�p�ya� bhikkhave, paris�. Yath�r�pa� parisa� ala� yojanaga�an�ni dassan�ya gantu� pu�osen�p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bhikkh� imasmi� bhikkhusa�ghe arahanto kh��sav� vusitavanto katakara�y� ohitabh�r� anuppattasadatth� parikkh��abhavasa��ojan� sammada��� vimutt�, evar�p�pi bhikkhave, santi bhikkh� imasmi� bhikkhusa�ghe. Santi bhikkhave, bhikkh� imasmi� bhikkhusa�ghe pa�canna� orambh�giy�na� sa��ojan�na� parikkhay� opap�tik� tattha parinibb�yino an�vattidhamm� tasm� lok�, evar�p�pi bhikkhave, santi bhikkh� imasmi� bhikkhusa�ghe. Santi bhikkhave, bhikkh� imasmi� bhikkhusa�ghe ti��a� sa��ojan�na� parikkhay� r�gadosamoh�na� tanutt� sakad�g�mino sakideva ima� loka� �ganatv� [PTS Page 081] [\q  81/]      dukkhassanta� karissanti. Evar�p�pi bhikkhave, santi bhikkh� imasmi� bhikkhusa�ghe. Santi bhikkhave, bhikkh� imasmi� bhikkhusa�ghe ti��a� sa��ojan�na� parikkhay� sot�pann� avinip�tadhamm� niyat� sambodhipar�ya�, evar�p�pi bhikkhave, santi bhikkh� imasmi� bhikkhusa�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bhikkh� imasmi� bhikkhusa�ghe catunna� satipa��h�n�na� bh�van�nuyogamanuyutt� viharanti, evar�p�pi bhikkhave, santi bhikkh� imasmi� bhikkhu sa�ghe. Santi bhikkhave, bhikkh� imasmi� bhikkhusa�ghe catunna� sammappadh�n�na� bh�van�nuyogamanuyutt� viharanti, evar�p�pi bhikkhave, santi bhikkh� imasmi� bhikkhusa�ghe. Santi bhikkhave, bhikkh� imasmi� bhikkhusa�ghe. Catunna� iddhip�d�na� bh�van�nuyogamanuyutt� viharanti, evar�p�pi bhikkhave, santi bhikkh� imasmi� bhikkhusa�ghe. Santi bhikkhave, bhikkh� imasmi� bhikkhusa�ghe pa�canna� indriy�na� bh�van�nuyogamanuyutt� viharanti, evar�p�pi bhikkhave, santi bhikkh� imasmi� bhikkhusa�ghe pa�canna� bal�na� bh�van�nuyogamanuyutt� viharanti, evar�p�pi bhikkhave, santi bhikkh� imasmi� bhikkhusa�ghe. Santi bhikkhave, bhikkh� imasmi� bhikkhusa�ghe sattanna� bojjha�g�na� bh�van�nuyegamayutt� viharanti. Evar�p�pi bhikkhave, santi bhikkh� imasmi� bhikkhusa�ghe. Santi bhikkhave, bhikkh� imasmi� bhikkhusa�ghe ariyassa a��ha�gikassa maggassa bh�van�nuyogamanuyutt� viharanti. Evar�p�pi bhikkhave, santi bhikkh� imasmi� bhikkhusa�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ahu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u�a�sen�pi-pu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bhikkh� imasmi� bhikkhusa�ghe mett�bh�van�nuyogamanuyutt� viharanti. Evar�p�pi bhikkhave, santi bhikkh� [PTS Page 082] [\q  82/]      imasmi� bhikkhusa�ghe. Santi bhikkhave, bhikkh� imasmi� bhikkhusa�ghe karu�bh�van�nuyogamanuyutt� viharanti. Evar�p�pi bhikkhave, santi bhikkh� imasmi� bhikkhusa�ghe. Santi bhikkhave, bhikkh� imasmi� bhikkhusa�ghe mudit�bh�van�nuyogamanuyutt� viharanti. Evar�p�pi bhikkhave, santi bhikkh� imasmi� bhikkhusa�ghe. Santi bhikkhave, bhikkh� imasmi� bhikkhusa�ghe upekkh�bh�van�nuyogamanuyutt� viharanti. Evar�p�pi bhikkhave, santi bhikkh� imasmi� bhikkhusa�ghe. Santi bhikkhave, bhikkh� imasmi� bhikkhusa�ghe asubhabh�van�nuyogamanuyutt� viharanti. Evar�p�pi bhikkhave, santi bhikkh� imasmi� bhikkhusa�ghe. Santi bhikkhave, bhikkh� imasmi� bhikkhusa�ghe aniccasa���bh�van�nuyogamanuyutt� viharanti. Evar�p�pi bhikkhave, santi bhikkh� imasmi� bhikkhusa�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bhikkh� imasmi� bhikkhusa�ghe �n�p�nasati1bh�van�nuyogamanuyutt� viharanti. �n�p�nasati bhikkhave, bh�vit� bahul�kat� mahapphal� hoti mah�nisa�s�. �n�p�nasati bhikkhave bh�vit� bahul�kat� catt�ro satipa��h�ne parip�reti2 catt�ro satipa��h�n� bh�vit� bahul�kat� satta bojjha�ge parip�renti satta bojjha�g� bh�vit� bahul�kat� vijj�vimutti� parip�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� ca bhikkhave, �n�p�nasati katha� bahul�kat� mahapphal�3 hoti mah�nisa�s�. Idha bhikkhave, bhikkh� ara��agato v� rukkham�lagato v� su���g�ragato v� nis�dati palla�ka� �bhujitv� uju� k�ya� pa�idh�ya parimukha� sati� upa��hapetv� so satova assasati, sato4 passa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pa�isa�ved� assasiss�m�ti sikkhati. P�tipa�isa�ved� passasiss�m�ti sikkhati. Sukhapa�isa�ved� assasiss�m�ti [PTS Page 083] [\q  83/]      sikkhati. Sukhapa�isa�ved� passasiss�m�ti sikkhati. Cittasa�kh�rapa�isa�ved� assasiss�m�ti sikkhati. Cittasa�kh�rapa�isa�ved� passasiss�m�ti sikkhati. Passambhaya� cittasa�kh�ra� assasiss�m�ti sikkhati. Passambhaya� cittasa�kh�ra� passasiss�m�ti sikkhati. Cittapa�isa�vedi assasiss�m�ti sikkhati. Cittapa�isa�ved� passasiss�m�ti sikkhati. Abhippamodaya� citta� assasiss�m�ti sikkhati. Abhippamodaya� citta� passasiss�m�ti sikkhati. Sam�daha� citta� assasiss�m�ti sikkhati. Sam�daha� citta� passasiss�m�ti sikkhati. Vimocaya� citta� assasiss�m�ti sikkhati. Vimocaya� citta� passasiss�m�ti si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n�p�nassati-majasa�. 3.Katha� mahamphal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rip�renti-majasa�,s�mu. 4.Satov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� assasiss�m�ti sikkhati. Anicc�nupass� passasiss�m�ti sikkhati. Vir�g�nupass� assasiss�m�ti sikkhati. Vir�g�nupass� passasiss�m�ti sikkhati. Nirodh�nupass� assasiss�m�ti sikkhati. Nirodh�nupass� passasiss�m�ti sikkhati. Pa�inissagg�nupass� assasiss�m�ti sikkhati. Pa�inissagg�nupass� passasiss�m�ti sikkhati. Eva� bh�vit� kho bhikkhave,�n�p�nasati1 eva� bahul�kat� mahapphal� hoti mah�nis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� ca bhikkhave, �n�p�nasati1 katha� bahulikat� catt�ro satipa��h�ne parip�reti: yasmi� samaye bhikkhave, bhikkh� d�gha� v� assasanto d�gha� assas�m�ti paj�n�ti, d�gha� v� passasanto d�gha� passas�m�ti paj�n�ti, rassa� v� assasanto rassa� assas�m�ti paj�n�ti, rassa� v� passasanto rassa� passas�m�ti paj�n�ti, sabbak�yapa�isa�ved� assasiss�m�ti sikkhati. Sabbak�yapa�isa�ved� passasiss�m�ti sikkhati. Passambhaya� k�yasa�kh�ra� assasiss�m�ti sikkhati, passambhaya� k�yasa�kh�ra� passasiss�m�ti sikkhati, k�ye k�y�nupass� bhikkhave, tasmi� samaye bhikkhu viharati �t�p� sampaj�no satim� vineyya loke abhijjh�domanassa�. K�yesu k�ya��atar�ha� bhikkhave, eva� vad�m�: yadida� ass�sapass�s�. Tasm�tiha bhikkhave, k�ye k�y�nupass� tasmi� samaye bhikkhu viharati �t�p� sampaj�no satim� vineyya loke abhijjh�d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bhikkhave, [PTS Page 084] [\q  84/]      bhikkhu p�tipa�isa�ved� assasiss�m�ti sikkhati, p�tipa�isa�ved� passasiss�m�ti sikkhati, sukhapa�isa�ved� assasiss�m�ti sikkhati, sukhapa�isa�vedi passasiss�miti sikkhati, cittasa�kh�ra pa�isa�ved� assasiss�m�ti sikkhati, cittasa�kh�ra pa�isa�ved� passasiss�m�ti sikkhati, passambhaya� cittasa�kh�ra� assasiss�m�ti sikkhati, passambhaya� cittasa�kh�ra� passasiss�m�ti sikkhati, vedan�su vedan�nupass� bhikkhave, tasmi� samaye bhikkhu viharati �t�p� sampaj�no satim� vineyya loke abhijjh�domanassa�. Vedan�su vedana��atar�ha� bhikkhave, eva� vad�mi: yadida� ass�sapass�s�na� s�dhuka� manasik�ra�. Tasm�tiha bhikkhave, vedan�su vedan�nupass� tasmi� samaye bhikkhu viharati �t�p� sampaj�no satim� vineyya loke abhijjh�d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bhikkhave, bhikkhu cittapa�isa�ved� assasiss�m�ti sikkhati, cittapa�isa�ved� passasiss�m�ti sikkhati, abhippamodaya� citta� assasiss�m�ti sikkhati, abhippamodaya� citta� passasiss�m�ti sikkhati, sam�daha� citta� assasiss�m�ti sikkhati, sam�daha� citta� passasiss�m�ti sikkhati, vimocaya� citta� assasiss�m�ti sikkhati, vimocaya� citta� passasiss�m�ti sikkhati, citte citt�nupass� bhikkhave, tasmi� samaye bhikkhu viharati �t�p� sampaj�no satim� vineyya loke abhijjh�domanassa�. N�ha� bhikkhave, mu��hassatissa asampaj�nassa �n�p�nasatibh�vana� vad�mi. Tasm�tiha bhikkhave, citte citt�nupass� tasmi� samaye bhikkhu viharati �t�pi sampaj�no satim� vineyya loke abhijjh� d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n�p�nassa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ye bhikkhave, bhikkhu anicc�nupass� assasiss�m�ti sikkhati, anicc�nupass� passasiss�m�ti sikkhati, vir�g�nupass� assasiss�m�ti sikkhati, vir�g�nupass� passasiss�m�ti sikkhati, nirodh�nupass� assasiss�m�ti sikkhati, nirodh�nupass� passasiss�m�ti sikkhati, pa�inissagg�nupassi assasiss�m�ti sikkhati, pa�inissagg�nupass� passasiss�m�ti sikkhati, dhammesu dhamm�nupass� bhikkhave, tasmi� samaye bhikkhu viharati �t�p� sampaj�no satim� vineyya loke abhijjh�domanassa�. So ya� ta� abhijjh�domanass�na� [PTS Page 085] [\q  85/]      pah�na� ta� pa���ya disv� s�dhuka� ajjhupekkhit� hoti. Tasm�tiha bhikkhave, dhammesu dhamm�nupass� tasmi� samaye bhikkhu viharati �t�p� sampaj�no satim� vineyya loke abhijjh� domanassa�. Eva� bh�vit� kho bhikkhave, �n�p�nasati eva� bahul�kat� catt�ro satipa��h�ne parip�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� ca bhikkhave, catt�ro satipa��h�n� katha� bahul�kat� satta bojjha�ge parip�renti: yasmi� samaye bhikkhave, bhikkhu k�ye k�y�nupass� viharati �t�p� sampaj�no satim� vineyya loke abhijjh�domanassa�, upa��hitassa1 tasmi� samaye sati hoti asammu��h�2. Yasmi� samaye bhikkhave, bhikkhuno upa��hit� sati hoti asammu��h�2, satisambojjha�go tasmi� samaye bhikkhuno �raddho hoti. Satisambojjha�ga� tasmi� samaye bhikkhu bh�veti. Sat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th� sato viharanto ta� dhamma� pa���ya pavicinati, pavicayati, pariv�ma�sa� �pajjati. Yasmi� samaye bhikkhave, bhikkhu tath� sato viharanto ta� dhamma� pa���ya pavicinati, pavicayati,3 pariv�ma�sa� �pajjati, dhammavicayasambojjha�go tasmi� samaye bhikkhuno �raddho hoti. Dhammavicayasambojjha�ga� tasmi� samaye bhikkhu bh�veti. Dhammavicayasambojjha�go tasmi� samaye bhikkhuno bh�van� 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dhamma� pa���ya pavicinato pavicayato pariv�ma�sa� �pajjato �raddha� hoti viriya� asall�na�. Yasmi� samaye bhikkhave, bhikkhuno ta� dhamma� pa���ya pavicinato pavicayato4 pariv�ma�sa� �pajjato �raddha� hoti viriya� asall�na�, viriyasambojjha�go tasmi� samaye bhikkhuno �raddho hoti. Viriyasambojjha�ga� tasmi� samaye bhikkhu bh�veti. Viriya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assa uppajjati p�ti nir�mis�. Yasmi� samaye bhikkhave, bhikkhuno araddhaviriyassa uppajjati [PTS Page 086] [\q  86/]      p�ti nir�mis�, p�tisambojjha�go tasmi� samaye bhikkhuno �raddho hoti. P�tisambojjha�ga� tasmi� samaye bhikkhu bh�veti. Pit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a��hit�ssa-majasa�. 4.Pavicarato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ppammu��h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avicarati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anassa k�yopi passambhati. Cittampi passambhati. Yasmi� samaye bhikkhave, bhikkhuno p�timanassa k�yopi passambhati, cittampi passambhati, passaddhisambojjha�go tasmi� samaye bhikkhuno �raddho hoti. Passaddhisambojjha�ga� tasmi� samaye bhikkhu bh�veti. Passaddh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ddhak�yassa sukhino citta� sam�dhiyati. Yasmi� samaye bhikkhave, bhikkhuno passaddhak�yassa sukhino citta� sam�dhiyati, sam�dhisambojjha�go tasmi� samaye bhikkhuno �raddho hoti. Sam�dhisambojjha�ga� tasmi� samaye bhikkhu bh�veti. Sam�dh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ath� sam�hita� citta� s�dhuka� ajjhupekkhit� hoti. Yasmi� samaye bhikkhave bhikkhu tath� sam�hita� citta� s�dhuka� ajjhupekkhit� hoti, upekkh�sambojjha�go tasmi� samaye bhikkhuno �raddho hoti. Upekkh�sambojjha�ga� tasmi� samaye bhikkhu bh�veti. Upekkh�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samaye bhikkhave bhikkhu vedan�su vedan�nupass� viharati �t�p� sampaj�no satim�, vineyya loke abhijjh�domanassa� upa��hitassa tasmi� samaye sati hoti asammu��h�. Yasmi� samaye bhikkhave, bhikkhuno upa��hit� sati hoti asammu��h�, satisambojjha�go tasmi� samaye bhikkhuno �raddho hoti. Satisambojjha�ga� tasmi� samaye bhikkhu bh�veti. Sati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ti �t�p� sampaj�no satim�, vineyya loke abhijjh�domanassa� upa��hitassa tasmi� samaye sati hoti asammu��h�. Yasmi� samaye bhikkhave, bhikkhuno upa��hit� sati hoti asammu��h�, satisambojjha�go tasmi� samaye bhikkhuno �raddho hoti. Satisambojjha�ga� tasmi� samaye bhikkhu bh�veti. Sati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dhamm�nupass� viharati �t�p� sampaj�no satim�, vineyya loke abhijjh�domanassa� upa��hitassa tasmi� samaye sati hoti asammu��h�. Yasmi� samaye bhikkhave, bhikkhuno upa��hit� sati hoti asammu��h�, satisambojjha�go tasmi� samaye bhikkhuno �raddh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� tasmi� samaye bhikkhu bh�veti. Sat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th� sato viharanto ta� dhamma� pa���ya pavicinati, pavicayati, pariv�ma�sa� �pajjati. Yasmi� samaye bhikkhave, bhikkhu tath� sato viharanto ta� dhamma� pa���ya pavicinati, pavicayati, pariv�ma�sa� �pajjati, dhammavicayasambojjha�go tasmi� samaye bhikkhuno �raddho hoti. Dhammavicayasambojjha�ga� [PTS Page 087] [\q  87/]      tasmi� samaye bhikkhu bh�veti. Dhammavicaya 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 dhamma� pa���ya pavicinato pavicayato parivima�sa� �pajjato �raddha� hoti viriya� asall�na�. Yasmi� samaye bhikkhave, bhikkhuno ta� dhamma� pa���ya pavicinato pavicayato parivima�sa� �pajjato �raddha� hoti viriya� asall�na�, viriyasambojjha�go tasmi� samaye bhikkhuno �raddho hoti. Viriya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assa uppajjati piti nir�mis�. Yasmi� samaye bhikkhave bhikkhuno �raddhaviriyassa uppajjati p�ti nir�mis�, p�tisambojjha�go tasmi� samaye bhikkhuno �raddho hoti. Pitisambojjha�ga� tasmi� samaye bhikkhu bh�veti. P�t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anassa k�yopi passambhati cittampi passambhati. Yasmi� samaye bhikkhave, bhikkhuno p�timanassa k�yopi passambhati, cittampi passambhati, passaddhisambojjha�go tasmi� samaye bhikkhave, bhikkhuno �raddho hoti. Passaddhisambojjha�ga� tasmi� samaye bhikkhu bh�veti. Pasmaddh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ddhak�yassa sukhino citta� sam�dhiyati. Yasmi� samaye bhikkhave, bhikkhuno passaddhak�yassa sukhino citta� sam�dhiyati, sam�dhisambojjha�go tasmi� samaye bhikkhuno �raddho hoti. Sam�dhisambojjha�ga� tasmi� samaye bhikkhu bh�veti. Sam�dhisambojjha�go tasmi� samaye bhikkhun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 sam�hita� citta� s�dhuka� ajjhupekkhit� hoti. Yasmi� samaye bhikkhave, bhikkhu tath� sam�hita� citta� s�dhuka� ajjhupekkhit� hoti, upekkh�sambojjha�go tasmi� samaye bhikkhuno �raddho hoti. Upekkh�sambojjha�ga� tasmi� samaye bhikkhu bh�veti . Upekkh�sambojjha�go tasmi� samaye bhikkhuno bh�van�p�rip�r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�vit� kho bhikkhave, catt�ro satipa��h�n� eva� bahul�kat� satta sambojjha�ge parip�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� ca bhikkhave, satta sambojjha�g� katha� bahul�kat� vijj�vimutti� parip�renti: idha bhikkhave, bhikkhu satisambojjha�ga� bh�veti vivekanissita� vir�ganissita� nirodhanissita� vossaggapari�mi�. Dhammavij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 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�vit� kho bhikkhave, satta bojjha�g� eva� bahul�kat� vijj�vimutti� parip�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 sutta�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t�sa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sambahul�na� bhikkh�na� pacch�bhatta� pi�ap�tapa�ikkant�na� upa��h�nas�l�ya� sannisinn�na� sannipatit�na� ayamantar� kath� udap�di: acchariya� �vuso, abbhuta� �vuso, y�va�cida� tena bhagavat� j�nat� passat� arahat� samm�sambuddhena k�yagat� sati bh�vit� bahul�kat� mahapphal� vutt� mah�nisa�s�'ti. Aya� ca hida�1 tesa� bhikkh�na� antar�kath� vippaka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�yanhasamaya� patisall�n� vu��hito yena upa��h�nas�l�, tenupasa�kami.Upasa�kamitv� pa��atte �sane nis�di. Nisajja kho bhagav� bhikkh� �mantesi: k�yanuttha bhikkhave, etarahi kath�ya sannisinn� k� ca pana vo antar� kath� vippak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nte amh�ka� pacch�bhatta� pi�ap�tapa�ikkant�na� upa��h�nas�l�ya� sannisinn�na� sannipatit�na� ayamattar�kath� udap�di: acchariya� �vuso, abbhuta� �vuso, y�va�cida� tena bhagavat� j�nat� passat� arahat� samm�sambuddhena k�yagat� sati bh�vit� bahul�kat� mahapphal� vutt� mah�nisa�s�'ti. Aya� no2 bhante antar�kath� vippakat�. Atha bhagav�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�vit� ca bhikkhave, k�yagat� sati katha� bahul�kat� mahapphal� hoti mah�nisa�s�: idha bhikkhave, bhikkhu ara��agato v� rukkham�lagato v� su���g�ragato v� nis�dati palla�ka� �bhujitv� uju� k�ya� pa�idh�ya parimukha� sati� upa��hapetv�. So satova assasati, sato3 passasati. D�gha� v� assasanto d�gha� assas�m�ti paj�n�ti. D�gha� v� passasanto d�gha� passas�m�ti paj�n�ti. Rassa� v� assasanto rassa� assas�m�ti paj�n�ti, rassa� v� passasanto rassa� passas�m�ti paj�n�ti. Sabbak�yapa�isa�ved� assasiss�m�ti sikkhati, sabbak�yapa�isa�ved� passasiss�m�ti sikkhati. Passambhaya� k�yasa�kh�ra� assasiss�m�ti sikkhati, passambhaya� k�yasa�kh�ra� passasiss�m�ti sikkhati. Tassa eva� appamattassa �t�pino pahitattassa viharato ye gehasit� sarasa�kapp� te pah�yanti. Tesa� pah�n� ajjhattameva citta� santi��hati, sannis�dati, ekodi hoti, sam�dhiyati. Evampi bhikkhave, bhikkhu k�yagata� sati�4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ya�ca kho hida�-sy�. 3.Satov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ya� kho no-s�mu,majasa�. 4.K�yagat� sati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gacchanto v� gacch�m�ti paj�n�ti. �hito v� �hitomh�ti paj�n�ti. Nisinno v� nisinnomh�ti paj�n�ti. Say�no v� say�nomh�ti paj�n�ti. Yath� yath� v� panassa k�yo pa�ihito hoti. Tath� tath� na� paj�n�ti. Tassa eva� appamattassa �t�pino pahitattassa viharato ye gehasit� sarasa�kapp�,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abhikkante pa�ikkante sampaj�nak�r� hoti. �lokite vilokite sampaj�nak�r� hoti.Sammi�jite pas�rite sampaj�nak�r� hoti. Sa�gh��ipattac�varadh�ra�e sampaj�nak�r� hoti. Asite p�te kh�yite s�yite sampaj�nak�r� hoti. Ucc�rapass�vakamme sampaj�nak�r� hoti. Gate �hite nisinne sutte j�garite bh�site tu�hibh�ve sampaj�nak�r� hoti. Tassa eva� appamattassa �t�pino pahitattassa viharato ye gehasit� sarasa�kapp� te pah�yanti: tesa� pah�n� ajjhattameva citta� santi��hati, sannis�dati, ekodi hoti, sam�dhiyati. Evampi bhikkhave, bhikkhu k�yagata� sati� bh�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imameva k�ya� uddha� p�datal� adho kesamatthak� tacapariyanta� p�ra� n�nappak�rassa asucino paccavekkhat�: atthi imasmi� k�ye kes� lom� nakh� dant� taco ma�sa� nah�ru a��hi a��himi�j�1 vakka� hadaya� yakana� kilomaka� pihaka� papph�sa� anta� antagu�a� udariya� kar�sa� pitta� semaha� pubbo lohita� sedo medo assu vas� khe�o si�gh��ik� lasik� mu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ubhato mukh� m�to�i2 p�r� n�n�vihitassa dha��assa. Seyyath�da�: s�l�na� v�h�na� m�gg�na� m�s�na� til�na� ta�ul�na�, tamena� cakkhum� puriso mu�citv� paccavekkheyya: ime s�l�, ime vih�, ime mugg�, ime m�s�, ime til�, ime ta�ul�'ti. Evameva kho bhikkhave, bhikkhu imameva k�ya� uddha� p�datal� adho kesamatthak� tacapariyanta� p�ra� n�nappak�rassa asucino paccavekkhati: atthi imasmi� k�ye kes� lom� nakh� dant� taco ma�sa� nah�ru a��hi a��hami�j�1 vakka� hadaya� yakana� kilomaka� pihaka� papph�sa� anta� antagu�a� udariya� kar�sa� pitta� semha� pubbo lohita� sedo medo assu vas� khe�o si�gh��ik� lasik� mutta'nti. Tassa eva� appamattassa �t�pino pahitattassa viharato ye gehasit� sarasa�kapp�, te pah�yanti. Tesa� pah�n� ajjhattameva citta� santi��hati, sannis�dati, ekodi hoti sam�dhiyati,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imameva k�ya� yath��hita� yath�pa�ihita� dh�tuso paccavekkhati: atthi imasmi� k�ye pa�hav�dh�tu �podh�tu tejodh�tu v�yodh�t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��himi�j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uto�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dakkho gogh�tako v� gogh�takantev�s� v� g�vi� vadhitv� c�tummah�pathe1 khilaso2 vibhajitv�3 nisinno assa, evameva kho bhikkhave, bhikkhu imameva k�ya� yath��hita� yath�pa�ihita� dh�tuso paccavekkhati: atthi imasmi� k�ye pa�hav�dh�tu �podh�tu tejodh�tu v�yodh�tu'ti. Tassa eva� appamattassa �t�pino pahitattassa viharato ye gehasit� sarasa�kapp�,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eyyath�pi passeyya sar�ra� s�vathik�ya cha�a�ita� ek�hamata� v� dv�hamata� v� t�hamata� v� uddhum�taka� vin�laka� vipubbakaj�ta�. So imameva k�ya� upasa�harati: 'ayampi kho k�yo eva�dhammo eva�bh�v� eta� anat�to'ti.4 Tassa eva� appamattassa �t�pino pahitattassa viharato ye gehasit� sarasa�kapp�,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eyyath�pi passeyya sar�ra� s�vathik�ya cha��hata� k�kehi v� khajjam�na� kulalehi v� khajjam�na� gijjhehi v� khajjam�na� suv��ehi5 v� khajjam�na� sig�lehi6 v� khajjam�na� vividhehi v� p��akaj�tehi khajjam�na�. So imameva k�ya� upasa�harati: 'ayampi kho k�yo eva� dhammo eva�bh�vi eta� anat�to'ti. Tassa eva� appamattassa �t�pito pahitatassa viharato ye gehasit� sarasa�kapp�,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eyyath�pi passeyya sar�ra� s�vathik�ya cha��hita� a��hikasa�khalika� sama�salohita� nah�rusambandha�. So imameva k�ya� upasa�harati: 'ayampi kho k�yo eva�dhammo eva�bh�v� eta� anat�to'ti. Tassa eva� appamattassa �t�pino pahitattassa viharato ye gehasit� sarasa�kapp�, te pah�yanti. Tesa� pah�n� ajjhattameva citta� santi��hati, sannis�dati, ekodi hoti, sam�dhiyati. Evampi bhikkhave, bhikkhu k�yagata� sati� bh�veti. Puna ca para� bhikkhave, bhikkhu seyyath�pi passeyya sar�ra� s�vathik�ya cha��hita� a��hikasa�khalika� nah�rusambandha�, so imameva k�ya� upasa�harati: 'ayampi kho k�yo eva�dhammo eva�bh�v� eta� anat�to'ti. Tassa eva� appamattassa �t�pino pahitattassa viharato ye gehasit� sarasa�kapp�, te pah�yanti. Tesa� pah�n� ajjhattameva citta� santi��hati, sannis�dati, ekodi hoti, sam�dhiyati. Evampi bhikkhave, bhikkhu k�yagata� sati� bh�veti. Puna ca para� bhikkhave, bhikkhu seyyath�pi passeyya sar�ra� s�vathik�ya cha��hita� a��hikasa�khalika� nimma�salohitamakkhita� nah�rusambandha�, so imameva k�ya� upasa�harati: 'ayampi kho 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dhammo eva�bh�v� eta� anat�to'ti. Tassa eva� appamattassa �t�p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itattassa viharato ye gehasit� sarasa�kapp�, te pah�yanti. Tesa� pah�n� ajjhattameva citta� santi��hati, sannis�dati, ekodi hoti, sam�dhiyati. Evampi bhikkhave, bhikkhu k�yagata� sati� bh�veti. Puna ca para� bhikkhave, bhikkhu seyyath�pi passeyya sar�ra� s�vathik�ya cha��hita� a��hikasa�khalika� apagatama�salohita� nah�rusambandha�, so imameva k�ya� upasa�harati: 'ayampi kho k�yo eva�dhammo eva�bh�v� eta� anat�to'ti. Tassa eva� appamattassa �t�pino pahitattassa viharato ye gehasit� sarasa�kapp�, te pah�yanti. Tesa� pah�n� ajjhattameva citta� santi��hati, sannis�dati, ekodi hoti, sam�dhiyati. Evampi bhikkhave, bhikkhu k�yagata� sati� bh�veti. Puna ca para� bhikkhave, bhikkhu seyyath�pi passeyya sar�ra� s�vathik�ya cha��hita� a��hik�ni apagatasambandh�ni dis�vidis�su vikkhitt�ni7 a��ena hattha��hika� a��ena p�da��hika� a��ena ja�gha��hika� a��ena �ra��hika�.8 A��ena ka�a��hika� a��ena pi��hika�haka�9 a��ena sisaka��ha�10 so imameva k�ya� upasa�harati: ayampi kho k�yo eva�dhammo eva�bh�v� eta� anat�toti. Tassa eva� appamattassa �t�pino pahitattassa viharato ye gehasit� sarasa�kapp�,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tumah�pathe-majasa�. 4.Eva� anat�toti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laso-sy�. 5.Sunakhehi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a�ivibhavijitv�-sy�,[PTS. 6.]Si�g�lehi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Dis� vidis� vikkhito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ru��hika�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Pi��hi��hik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Visadisapad�ni majasa� potthake di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eyyath�pi passeyya sar�ra� s�vathik�ya cha��hita� a��hik�ni set�ni sa�khava���panibh�ni1 so imeva k�ya� upasa�harati: ayampi kho k�yo eva�dhammo eva�bh�v� eta� anat�toti. Tassa eva� appamattassa �t�pino pahitattassa viharato ye gehasit� sarasa�kapp�, te pah�yanti. Tesa� pah�n� ajjhattameva citta� santi��hati, sannis�dati, ekodi hoti, sam�dhiyati. Evampi bhikkhave, bhikkhu k�yagata� 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eyyath�pi passeyya sar�ra� s�vathik�ya cha��hita� a��hik�ni pu�jakit�ni2, terovassik�ni, so imeva k�ya� upasa�harati: ayampi kho k�yo eva�dhammo eva�bh�v� eta� anat�toti. Tassa eva� appam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pahitattassa viharato ye gehasit� sarasa�kapp�, te pah�yanti. Tesa� pah�n� ajjhattameva citta� santi��hati, sannis�dati, ekodi hoti, sam�dhiyati. Evampi bhikkhave, bhikkhu k�yagata� sati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eyyath�pi passeyya sar�ra� s�vathik�ya cha��hita� a��hik�ni p�t�ni cu��akaj�t�ni, so imeva k�ya� upasa�harati: ayampi kho k�yo eva�dhammo eva�bh�v� eta� anat�toti. Tassa eva� appamattassa �t�pino pahitattassa viharato ye gehasit� sarasa�kapp�,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vivicce va k�mehi vivicca akusalehi dhammehi savitakka� savic�ra� vivekaja� p�tisukha� pa�hama� jh�na� upasampajja viharati. So imameva k�ya� vivekajena p�tisukhena abhisandeti parisandeti parip�reti parippharati. N�ssa ki�ci sabb�vato k�yassa vivekajena pitisukhena apphu�a� hoti. Seyyath�pi bhikkhave, dakkho nah�pako3 v� nah�pakantev�s� v� ka�sath�le nah�n�yacu��ni �kiritv� udakena paripphosaka� sanneyya. S�ssa4 nah�n�yapi� sneh�nugat� snehaparet� santarab�hir� phu��h� snehena, na ca pagghari�. Evameva kho bhikkhave, bhikkhu imameva k�ya� vivekajena p�tisukhena [PTS Page 093] [\q  93/]      abhisandeti, parisandeti, parip�reti, parippharati. N�ssa ki�ci sabb�vato k�yassa vivekajena p�tisukhena apphu�a� hoti. Tassa eva� appamattassa �t�pino pahitattassa viharato ye gehasit� sarasa�kapp�, te pahiyant�. Tesa� pah�n� ajjhattameva citta� santi��hati, sannis�dati, ekodi hoti, sam�dhiyati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vitakkavic�rana� v�pasam� ajjhatta� sampas�dana� cetaso ekodibh�va� avitakka� avic�ra� sam�dhija� p�tisukha� dutiya� jh�na� upasampajja viharati. So imeva k�ya� sam�dhijena p�tisukhena abhisandeti, parisandeti, parip�reti, parippharati, n�ssa ki�ci sabb�vato k�yassa sam�dhijena pitisukhena apphu�a� hoti. Seyyath�pi bhikkhave, udakarahado gambh�ro ubabhidodako, tassa nevassa puratthim�ya dis�ya udakass�yamukha�, na pacchim�ya dis�ya udakass�yamukha�5, na uttar�ya dis�ya udakass�yamukha�, na dakkhi�ya dis�ya udakass�yamukha�, devo ca na k�lena k�la� samm� dh�ra� anuppaveccheyya. Atha kho tamh�va udakarahad� s�t� v�ridh�r� ubabhijjitv�6 tameva udakarahada� s�tena v�rin� abhisandeyya parisandeyya parip�reyya paripphareyya, n�ssa ki�ci sabb�vato udakarahadassa s�tena v�rin� apphu�a� assa. Evameva kho bhikkhave, bhikkhu imameva k�ya� sam�dhijena p�tisukhena abhisandeti parisandeti parip�reti parippharati. N�ssa ki�ci sabb�vato k�yassa sam�dhijena p�tisukhena apphu�a� hoti. Tassa eva� appamattassa �t�pino pahitattassa virato ye gehasit� sarasasa�kapp� te pah�yanti. Tesa� pah�n� ajjhattameva citta� santi��hati, sannis�diti, ekodi hoti, sam�dhiyati. Evampi bhikkhave, bhikkhu k�yagata� sati�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khava��apa�ibh�g�ni-majasa�. 3.Nah�pako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u�jakaj�t�ni-sy�. 4.S�ya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Udakass�yumukha�-[PTS. 6.]Ubbhijitv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p�tiy� ca vir�g� upekkhako ca viharati sato ca sampaj�no, sukha�ca k�yena pa�isa�vedeti. Ya� ta� ariy� �cikkhanti: upekkhako satim� sukhavih�r�ti, ta� tatiya� jh�na� upasampajja viharati. So imameva k�ya� nipp�tikena sukhena abhisandeti parisandeti parip�reti parippharati. N�ssa ki�ci sabb�vato k�yassa nipp�tikena sukhena apphu�a� hoti, seyyath�pi bhikkhave, uppaliniya� v� paduminiya� v� pu�ar�kiniya� v� appekacc�ni uppal�ni v� padum�ni v� pu�ar�k�ni v� udake j�t�ni udake sa�vaddh�ni udak�nuggat�ni anto [PTS Page 094] [\q  94/]      nimuggaposin�. T�ni y�va ca agg� y�va ca m�l� s�tena v�rin� abhisann�ni parisann�ni parip�r�ni paripphu��ni. N�ssa ki�ci sabb�vata� uppal�na� v� padum�na� v� pu�ar�k�na� v� s�tena v�rin� apphu�a� assa. Evameva kho bhikkhave, bhikkhu imameva k�ya� nipp�tikena sukhena abhisandeti parisandeti parip�reti parippharati, n�ssa ki�ci sabb�vato k�yassa nipp�tikena sukhena apphu�a� hoti. Tassa eva� appamattassa �t�pino pahitattassa viharato ye gehasit� sarasa�kapp� te pah�yanti. Tesa� pah�n� ajjhattameva citta� santi��hati, sannis�dati, ekodi hoti, sam�dhiyati. Evampi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ukhassa ca pah�n� dukkhassa ca pah�n� pubbe va somanassadomanass�na� attha�gam� adukkha� asukha� upekkh�satip�risuddhi� catuttha� jh�na� upasampajja viharati. So imameva k�ya� parisuddhena cetas� pariyod�tena pharitv� nisinno hoti, n�ssa ki�ci sabb�vato k�yassa parisuddhena cetas� pariyod�tena apphu�a� hoti. Seyyath�pi bhikkhave, puriso od�tena vatthena sas�sa� p�rupitv� nisinno assa, n�ssa ki�ci sabb�vato k�yassa od�tena vatthena apphu�a� assa. Evameva kho bhikkhave, bhikkhu imameva k�ya� parisuddhena cetas� pariyod�tena pharitv� nisinno hoti. N�ssa ti�ci sabb�vato k�yassa parisuddhena cetas� pariyod�tena apphu�a� hoti. Tassa eva� appamattassa �t�pito pahitattassa viharato ye gehasit� sarasa�kapp� te pahiyanti. Tesa� pah�n� ajjhattameva citta� santi��hati, sannis�dati, ekodi hoti, sam�dhiyati. Evampi kho bhikkhave, bhikkhu k�yagata� sati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, k�yagat� sati bh�vit� bahul�kat� antogadh� tassa1 kusal� dhamm� ye keci vijj�bh�giy�. Seyyath�pi bhikkhave, yassa kassaci mah�samuddo cetas� phu�o, antogadh� .Tassa1 kunnadiyo y� k�ci samudda�gam�. Evameva kho bhikkhave, yassa kassaci k�yagat�sati bh�vit� bahul�kat� antogadh� tassa kusal� dhamm� ye keci vijj�bh�g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, bhikkhuno k�yagat� sati abh�vit� abahul�kat�, labhati tassa m�ro ot�ra�, labhati tassa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togadh�v�ss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garuka� sil�gula� allamattik�pu�je pakkhipeyya, ta� kimma��atha bhikkhave, api nu ta� garuka� sil�gula� allamattik�pu�je labhetha ot�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abh�vit� abahul�kat�, labhati tassa m�ro ot�ra� labhati tassa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sukkha� ka��ha� kopa�, atha puriso �gaccheyya uttar�ra�i� �d�ya aggi� abhinibbattess�mi1. Tejo p�tukariss�m�ti2. Ta� kimma��atha bhikkhave, api nu so puriso amu� sukkha� ka��ha� kopa� uttar�ra�i� ad�ya abhimatthento aggi� abhinibbatteyya tejo p�tuk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abh�vit� abahul�kat�, labhati tassa m�ro ot�ra� labhati tassa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udakama�iko ritto tuccho �dh�re �hapito, atha puriso �gaccheyya udakabh�ra� �d�ya. Ta� kimma��atha bhikkhave, api nu so puriso labhetha udakassa nikkhep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abh�vit� abahul�kat�, labhati tassa m�ro ot�ra� labhati tassa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, k�yagat� sati bh�vit� bahul�kat�, na tassa labhati m�ro ot�ra�, na tassa labhati m�ro �ramma�a�. Seyyath�pi bhikkhave,puriso lahuka� suttagu�a� sabbas�ramaye aggalaphalake pakkhipeyya. Ta� kimma��atha, bhikkhave, api nu so puriso ta� lahuka� suttagu�a� sabbas�ramaye aggalaphalake labhetha ot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abh�vit� abahul�kat�, labhati tassa m�ro ot�ra� labhati tassa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alla� ka��ha� sasneha�, atha puriso �gaccheyya uttar��i �d�ya aggi� abhinibbattesas�mi tejo p�tukariss�miti.Ta� [PTS Page 096] [\q  96/]      kimma��atha, bhikkhave, api nu so puriso amu� alla� ka��ha� sasneha� uttar�ra�i� �d�ya abhimanthento aggi� abhinibbatteyya tejo p�tuk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abh�vit� abahul�kat�, labhati tassa m�ro ot�ra� labhati tassa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hinibbattiss�m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ejodh�tu� kariss�m�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udakama�iko p�ro udakassa samatittiko k�kapeyyo �dh�re �hapito, atha puriso �gaccheyya udakabh�ra� �d�ya. Ta� kimma��atha bhikkhave, api nu so puriso labhetha udakassa nikkhep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o sati bh�vit� bahulikat�, na tassa labhati m�ro ot�ra�, na tassa labhati m�ro �ram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kassaci bhikkhave, k�yagat� sati bh�vit� bahul�kat�, so yassa yassa abhi��� sacchikara�yassa dhammassa citta� abhininn�meti abhi��� sacchikiriy�ya. Tatra tatrave sakkhibhabbata�1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udakama�iko p�ro udakassa samatittiko k�kapeyyo �dh�re �hapito, tamena� balav� puriso yato yato �vajjeyya2, �gaccheyya udakanti. [PTS Page 097] [\q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bh�vit� bahul�kat�, so yassa yassa abhi��� sacchikara�yassa dhammassa citta� abhininn�meni abhi��� sacchikiriy�ya. Tatra tatra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same bh�mibh�ge caturass� pokkhara�i3 assa ��ibaddh�4 p�r� udakassa samatittik� k�kapeyy�. Tamena� balav� puriso yato yato ��i� mu�ceyya5, �gaccheyya uda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ssa kassaci k�yagat� sati bh�vit� bahul�kat�, so yassa yassa abhi��� sacchikara�yassa dhammassa citta� abhininn�meti abhi��� sacchikiriy�ya. Tatra tatreva sakkhibhabbata� p�pu�t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subh�miya� c�tummah�pathe �ja��aratho yutto assa �hito odhastapatodo6. Tamena� dakkho yogg�cariyo assadammas�rathi abhiruhitv� v�mena hatthena rasmiyo gahetv� dakkhi�ena hatthena patoda�7 gahetv� yenicchaka� yadicchaka� s�reyy�pi pacc�s�reyy�pi8 evameva kho bhikkhave, yassa kassaci k�yagat� sati bh�vit� bahul�kat�, so yassa yassa abhi��� sacchikara�yassa dhammassa citta� abhininn�meti abhi��� sacchikiriy�ya, tatra tatreva sakkhi bhabbata� p�pu�ti sati sati a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kkhibyata�-sy�. 5.��i� paccheyy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vyata�-[PTS. 6.]Ubhantarapa�odo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pajjeyya-sy�. 7.Pa�od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jjheyya-[PTS 8.]Yadicchaka� yadicchaka� s�reyya-sy�. 3.Pokkhara�i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ibandh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t�ya bhikkhave, satiy� �sevit�ya bh�vit�ya bahul�kat�ya y�nikat�ya vatthukat�ya anu��hit�ya pariv�t�ya susam�raddh�ya ime das�nisa�s� p��ika�kh�. 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iratisaho hoti, na ca ta� arati sahati, uppanna� arati� abhibhuyya viharati, bhayabheravasaho hoti, na ca ta� bhayabherava� sahati, uppanna� bhayabherava� ahibhuyya viharati, khamo hoti s�tassa u�hassa jighacch�ya pip�s�ya �a�samakasav�t�tapasiri�sapa samphass�na� durutt�na� dur�gat�na� vacanapath�na� uppann�na� s�r�rik�na� vedan�na� dukkh�na� tipp�na� khar�na� ka�uk�na� as�t�na� aman�p�na� p��ahar�na� adhiv�sakaj�tiko hoti. Catunna� jh�n�na� �bhicetasik�na� di��hadhammasukhavih�r�na� [PTS Page 098] [\q  98/]      nik�mal�bh� hoti akicchal�bh� akasiral�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iddhividha�1 paccanubhoti. Ekopi hutv� bahudh� hoti. Bahudh�pi hutv� eko hoti. �v�bh�va� tiroku��a� tirop�k�ra� tiropabbata� asajjam�no gacchati seyyath�pi �k�se. Pa�haviy�pi ummujjanimmujja� karoti seyyath�pi udake. Udakepi abhijjam�ne2. Gacchati seyyath�pi pa�haviya�. �k�sepi palla�kena kamati seyyath�pi pakkh� saku�o. Imepi candimasuriye eva�mahiddhike eva�mah�nubh�ve p��in� pari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ya sotadh�tuy� visuddh�y� atikkantam�nusik�ya ubho sadde su�ti: dibbe ca m�nuse ca ye d�re santike ca. Parasatt�na� parapuggal�na� cetas� ceto paricca paj�n�ti: sar�ga� v� citta� sar�ga� cittanti paj�n�ti. V�tar�ga� v� citta� v�tar�ga� cittanti paj�n�ti. Sadosa� v� citta� sadosa� cittanti paj�n�ti. V�tadosa� v� v�tadosa� cittanti paj�n�ti. Samoha� v� citta� samoha� cittanti paj�n�ti. V�tamoha� v� citta� vi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ddhividhi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bhijjam�n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pubbeniv�sa� anussarati. Seyyath�da�: [PTS Page 099] [\q  99/]      ekampi j�ti� dvepi j�tiyo tissopi j�tiyo catassopi j�tiyo pa�capi j�tiyo dasapi j�tiyo visampi j�tiyo ti�sampi j�tiyo catt�r�sampi j�tiyo pa���sampi j�tiyo j�tisatampi j�tisahassampi j�tisatasahassampi anekepi sa�va��akappe anekepi viva��akappe anekepi sa�va��aviva��akappe, amutr�si� evann�mo eva�gotto eva�va��o evamah�ro eva�sukhadukkhapa�isa�ved� evam�yupariyanto. So tato cuto amutra udap�d�2, tatr�p�si� eva�n�mo eva�gotto eva�va��o evamah�ro eva�sukhadukkhapa�isa�ved� evam�yupariyanto. So tato cuto idhupapanno'ti, iti s�k�ra� sauddesa� anekavihita� pubbeniv�sa� anussarati. Dibbena cakkhun� visuddhena atikkantam�nusakena satte passati cavam�ne upapajjam�ne h�ne pa�te suva��e dubba��e sugate duggate yath�kamm�page satte paj�n�ti.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t�ya bhikkhave, satiy� �sevit�ya bh�vit�ya bahulikat�ya y�n�kat�ya vatthukat�ya anu��hit�ya paricit�ya susam�raddh�ya ime das�nisa�s� p��ika�k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�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gat�sati 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uppatt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: bhikkhavoti. Bhadanteti te bhikkh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uppatti�1 vo bhikkhave, desiss�mi. Ta� su�tha. S�dhuka� manasikarotha, bh�siss�m�ti eva� bhanteti kho te bhikkhu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saddh�ya samann�gato hoti. S�lena samann�gato hoti. Sutena samann�gato hoti. C�gena samann�gato hoti. Pa���ya samann�gato hoti. Tassa eva� hoti: aho vat�ha� k�yassa bhed� parammara� khattiyamah�s�l�na� sahavyata� upapajjeyyanti. So ta� citta� dahati, ta� citta� adhi��h�ti, ta� citta� [PTS Page 100] [\q 100/]      bh�veti. Tassa te sa�kh�r� ca vihar� ca eva� 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eva� hoti: aho vat�ha� k�yassa bhed� parammara� br�hma�amah�s�l�na� v� sahavyata� upapajjeyyanti. So ta� citta� dahati, ta� citta� adhi��h�ti, ta� citta� bh�veti. Tassa te sa�kh�r� ca vih�r� ca eva�bh�vit� eva�bahul�kat� tatr�papattiy� sa�vattanti. Aya� bhikkhave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saddh�ya samann�gato hoti. S�lena samann�gato hoti. Sutena samann�gato hoti. C�gena samann�gato hoti.Pa���ya samann�gato hoti. Tassa eva� hoti: aho vat�ha� k�yassa bhed� parammara� gahapatimah�s�l�na� v� sahavyata� upapajjeyyanti. So ta� citta� dahati, citta� ta� citta� adhi��h�ti, ta� citta� bh�veti. Tassa te sa�kh�r� ca vih�r� ca eva� bh�vit� eva�bahul�kat� tatr�papattiy� sa�vattanti. Aya� bhikkhave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c�tummah�r�jik�2 dev� d�gh�yuk� va��avanto sukhab�hul�'ti tassa eva� hoti: aho vat�ha� k�yassa bhed� parammara� c�tummah�r�jik�na� dev�na� sahavyata� upapajjeyyanti. So ta� citta� dahati, ta� citta� adhi��h�ti, ta� citta� bh�veti. Tassa te sa�kh�r� ca vih�r� ca eva�bh�vit� eva�bahul�kat� tatr�papattiy� sa�vattanti. Aya� bhikkhave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kh�r�papatti�-s�mu,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�tumah�r�jik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ddh�ya samann�gato hoti. S�lena samann�gato hoti. Sutena samann�gato hoti. C�gena samann�gato hoti. Pa���ya samann�gato hoti. Tassa suta� hoti: t�vati�s� dev� d�gh�yuk� va��avanto sukhabahul�ti. Tassa eva� hoti. Aho vat�ha� k�yassa bhed� parammara� t�vati�s�na� dev�na� sahavyata� upapajjeyyanti. So ta� citta� dahati, ta� citta� adhi��h�ti, ta� citta� bh�veti. Tassa te sa�kh�r� ca vih�r� ca eva�bh�vit� eva�bahul�kat� tatr�papattiy� sa�vattanti. Aya� kho bhikkhave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� dev� d�gh�yuk� va��avanto sukhabahul�ti. Tassa eva� hoti. Aho vat�ha� k�yassa bhed� parammara� y�m�na� dev�na� sahavyata� upapajjeyyanti. So ta� citta� dahati, ta� citta� adhi��h�ti, ta� citta� bh�veti. Tassa te sa�kh�r� ca vih�r� ca eva�bh�vit� eva�bahul�kat� tatr�papattiy� sa�vattanti. Aya� kho bhikkhave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it� dev� d�gh�yuk� va��avanto sukhabahul�ti. Tassa eva� hoti. Aho vat�ha� k�yassa bhed� parammara� tusit�na� dev�na� sahavyata� upapajjeyyanti. So ta� citta� dahati, ta� citta� adhi��h�ti, ta� citta� bh�veti. Tassa te sa�kh�r� ca vih�r� ca eva�bh�vit� eva�bahul�kat� tatr�papattiy� sa�vattanti. Aya� kho bhikkhave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�arat� dev� d�gh�yuk� va��avanto sukhabahul�ti. Tassa eva� hoti. Aho vat�ha� k�yassa bhed� parammara� nimm�narat�na� dev�na� sahavyata� upapajjeyyanti. So ta� citta� dahati, ta� citta� adhi��h�ti, ta� citta� bh�veti. Tassa te sa�kh�r� ca vih�r� ca eva�bh�vit� eva�bahul�kat� tatr�papattiy� sa�vattanti. Aya� kho bhikkhave maggo aya� pa�ipad� tatr�papattiy� sa�vattati. Paranimmitavasavattino1 dev� d�gh�yuk� va��avanto sukhabahul�ti. Tassa eva� hoti. Aho vat�ha� k�yassa bhed� parammara� paranimmikavasavatt�na� dev�na� sahavyata� upapajjeyyanti. So ta� citta� dahati, ta� citta� adhi��h�ti, ta� citta� bh�veti. Tassa te sa�kh�r� ca vih�r� ca eva�bh�vit� eva�bahul�kat� tatr�papattiy� sa�vattanti. Aya� kho bhikikhave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[PTS Page 101] [\q 101/]      samann�gato hoti. S�lena samann�gato hoti. Sutena samann�gato hoti. C�gena samann�gato hoti. Pa���ya samann�gato hoti. Tassa suta� hoti: 'sahasso brahm� d�gh�yuko va��av� sukhabahulo'ti. Sahasso bhikkhave, brahm� sahassi� lokadh�tu� pharitv� adhimuccitv� viharati. Yepi tattha satt� upapann�, tepi pharitv� adhimuccitv� viharati. Seyyath�pi bhikkhave, cakkhum� puriso eka� �ma�a� hatthe karitv� paccavekkheyya. Evameva kho bhikkhave, sahasso brahm� sahassi� lokadh�tu�2 pharitv� adhimuccitv� viharati. Yepi tattha satt� upapann�, tepi pharitv� adhimuccitv� viharati. Tassa eva� hoti: aho vat�ha� k�yassa bhed� parammara� sahassassa brahmuno sahavyata� upapajjeyyanti. So ta� citta� dahati, ta� citta� adhi��h�ti, ta� citta� bh�veti. Tassa te sa�kh�r� ca vih�r� ca eva�bh�vit� eva�bahul�kat� tatr�papattiy� sa�vattanti. Aya� kho bhikkhave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, s�lena samann�gato hoti, sutena samann�gato hoti. C�gena samann�gato hoti, pa���ya samann�gato hoti, tassa suta� hoti:dv�sahasso brahm� d�gh�yuko va��av� sukhabahuloti. Dvisahassopi bhikkhave, brahm� dv�sahassi� lokadh�tu� pharitv� adhimuccitv� viharati. Yepi tattha satt� upapann�, tepi pharitv� adhimuccitv� viharati. Seyyath�pi bhikkhave, cakkhum� puriso pa�ca �ma�ni hatthe karitv� paccavekkheyya. Evameva kho bhikkhave, dv�sahasso brahm� dv�sahassi� lokadh�tu�. Pharitv� adhimuccitv� viharati. Yepi tattha satt� upapann�, tepi pharitv� adhimuccitv� viharati. Tassa eva� hoti: aho vat�ha� k�yassa bhed� parammara� dv�sahassassa brahmuno sahav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eyyanti. So ta� citta� dahati. Ta� citta� adhi��h�ti. Ta� citta� bh�veti. Tassa te sa�kh�r� ca vih�r� ca eva�bh�vit� eva�bahul�kat� tatru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hasso brahm� d�gh�yuko va��av� sukhabahu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hassopi bhikkhave, brahm� tisahassi� lokadh�tu� pharitv� adhimucc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i tattha satt� upapann�, tepi pharitv� adhimuccitv� viharati. Seyyath�pi bhikkhave, cakkhum� purisopa�ca �ma�ni hatthe karitv� paccavekkheyya. Evameva kho bhikkhave, tisahasso brahm� tisahassi� lokadh�tu�. Pharitv� adhimucc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i tattha satt� upapann�, tepi pharitv� adhimuccitv� viharati. Tassa eva� hoti: aho vat�ha� k�yassa bhed� parammara� tisahassassa brahmuno sahavyata� upapajjeyyanti. So ta� citta� dahati. Ta� citta� adhi��h�ti.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hasso brahm� d�gh�yuko va��av� sukhabahu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hassopi bhikkhave, brahm� catusahassi� lokadh�tu� pharitv� adhimuccitv� viharati. Yepi tattha satt� upapann�, tepi pharitv� adhimuccitv� viharati. Seyyath�pi bhikkhave, cakkhum� purisopa�ca �ma�ni hatthe karitv� paccavekkheyya. Evameva kho bhikkhave, catusahasso brahm� catusahassi� lokadh�tu�. Pharitv� adhimuccitv� viharati. Yepi tattha satt� upapann�, tepi pharitv� adhimuccitv� viharati. Tassa eva� hoti: aho vat�ha� k�yassa bhed� parammara� catusahassassa brahmuno sahav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eyyanti. So ta� citta� dahati. Ta� citta� adhi��h�ti.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hasso brahm� d�gh�yuko va��av� sukhabahu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hassopi bhikkhave, brahm� pa�casahassi� lokadh�tu� pharitv� adhimuccitv� viharati. Yepi tattha satt� upapann�, tepi pharitv� adhimuccitv� viharati. Seyyath�pi bhikkhave, cakkhum� purisopa�ca �ma�ni hatthe karitv� paccavekkheyya. Evameva kho bhikkhave, pa�casahasso brahm� pa�casahassi� lokadh�tu�. Pharitv� adhimuccitv� viharati. Yepi tattha satt� upapann�, tepi pharitv� adhimuccitv� viharati. Tassa eva� hoti: aho vat�ha� k�yassa bhed� parammara� pa�casahassassa brahmuno sahavy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eyyanti. So ta� citta� dahati. Ta� citta� adhi��h�ti.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ranimmitavasavatt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hass� lokadh�tu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dasasahasso brahm� d�gh�yuko va��av� sukhabahuloti. Dasasahasso bhikkhave, brahm� dasasahassi� lokadh�tu� pharitv� [PTS Page 102] [\q 102/]      adhimuccitv� viharati. Yepi tattha satt� upapann�, tepi pharitv� adhimuccitv� viharati. Seyyath�pi bhikkhave, ma�i veluriyo subho j�tim� a��ha�so suparikammakato pa�ukambalo nikkhitto bh�sate ca, tapate ca,1 virocati ca. Ev�mava kho bhikkhave, dasasahasso brahm� dasasahassi� lokadh�tu� pharitv� adhimuccitv� viharati. Yepi tattha satt� upapann� tepi pharitv� adhimuccitv� viharati. Tassa eva� hoti: aho vat�ha� k�yassa bhed� parammara� dasasahassassa brahmuno sahavyata� upapajjeyyanti. So ta� citta� dahati, ta� citta� adhi��h�ti, ta� citta� bh�veti. Tassa te sa�kh�r� ca vih�r� ca eva� bh�vit� eva� 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satasahasso brahm� d�gh�yuko va��av� sukhabahuloti. Satasahasso bhikkhave, brahm� satasahassi� lokadh�tu� pharitv� adhimuccitv� viharati. Yepi tattha satt� upapann� tepi pharitv� adhimuccitv� viharati. Seyyath�pi bhikkhave, nekkha� jambonada� dakkha kamm�raputta-ukk�mukhakusalasampaha��ha� pa�ukambale nikkhitta� bh�sate ca tapate ca1 virocati ca. Evameva kho bhikkhave, satasahasso brahm� satasahassi� lokadh�tu� pharitv� adhimuccitv� viharati. Yepi tattha satt� upapann�, tepi pharitv� adhimuccitv� viharati. Tassa eva� hoti: aho vat�ha� k�yassa bhed� parammara� satasahassassa brahmuno sahavyata� upapajjeyyanti. So ta� citta� dahati, ta� citta� adhi��h�ti, ta� citta� bh�veti. Tassa te sa�kh�r� ca vir�g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ddh�ya samann�gato hoti. S�lena samann�gato hoti. Sutena samann�gato hoti. C�gena samann�gato hoti. Pa���ya samann�gato hoti. Tassa suta� hoti: �bh� dev� d�gh�yuk� va��avanto sukhabahul�ti. Tassa eva� hoti: aho vat�ha� k�yassa bhed� parammara� �bh�na� dev�na� sahavyata� upapajjeyyanti. So ta� citta� dahati, ta� citta� adhi��h�ti, ta� citta� bh�veti, tassa te sa�kh�r� ca vih�r� ca eva�bh�vit� eva�bahul�kat� tatr�papattiy� sa�vattanti. Aya� bhikkhave,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bh� dev� d�gh�yuk� va��avanto sukhabahul�ti. Tassa eva� hoti: aho vat�ha� k�yassa bhed� parammara� paritt�bh�na� dev�na� sahavyata� upapajjeyyanti. So ta� citta� dahati, ta� citta� adhi��h�ti, ta� citta� bh�veti, tassa te sa�kh�r� ca vih�r� ca eva�bh�vit� eva�bahul�kat� tatr�papattiy� sa�vattanti. Aya� bhikkhave,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�bh� dev� d�gh�yuk� va��avanto sukhabahul�ti. Tassa eva� hoti: aho vat�ha� k�yassa bhed� parammara� appam��bh�na� dev�na� sahavyata� upapajjeyyanti. Sota� citta� dahati, ta�citta� adhi��h�ti, ta� citta� bh�veti, tassa te sa�kh�r� ca vih�r� ca eva�bh�vit� eva�bahul�kat� tatr�papattiy� sa�vattanti. Aya� bhikkhave,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ssar� dev� d�gh�yuk� va��avanto sukhabahul�ti. Tassa eva� hoti: aho vat�ha� k�yassa bhed� parammara� �bhassar�na� dev�na� sahavyata� upapajjeyyanti. So ta� citta� dahati, ta� citta� adhi��h�ti, ta� citta� bh�veti,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ddh�ya samann�gato hoti. S�lena samann�gato hoti. Sutena samann�gato hoti. C�gena samann�gato hoti. Pa���ya samann�gato hoti. Tassa suta� hoti: parittasubh� dev� d�gh�yuk� va��avanto sukhabahul�ti. Tassa eva� hoti: aho vat�ha� k�yassa bhed� parammara� parittasubh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asubh� dev� d�gh�yuk� va��avanto sukhabahul�ti. Tassa eva� hoti: aho vat�ha� k�yassa bhed� parammara� appam��asubh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Subhaki�� dev� d�gh�yuk� va��avanto sukhabahul�ti. Tassa eva� hoti: aho vat�ha� k�yassa bhed� parammara� subhaki��na� dev�na� sahavyata� upapajjeyyanti. So ta� citta� dahati, ta� citta� adhi��h�ti, ta� citta� bh�veti. Tassa te sa�kh�r� ca vih�r� ca eva�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�sati ca tapati c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, bhikkhu saddh�ya [PTS Page 103] [\q 103/]      samann�gato hoti. S�lena samann�gato hoti. Sutena samann�gato hoti. C�gena samann�gato hoti. Pa���ya samann�gato hoti. Tassa suta� hoti: vehapphal� dev� digh�yuk� va��avanto sukhabahul�ti. Tassa eva� hoti: aho vat�ha� k�yassa bhed� parammara� vehapphal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� dev� digh�yuk� va��avanto sukhabahul�ti. Tassa eva� hoti: aho vat�ha� k�yassa bhed� parammara� avih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Atapp� dev� digh�yuk� va��avanto sukhabahul�ti. Tassa eva� hoti: aho vat�ha� k�yassa bhed� parammara� atapp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Sudass� dev� digh�yuk� va��avanto sukhabahul�ti. Tassa eva� hoti: aho vat�ha� k�yassa bhed� parammara� sudass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Sudass� dev� digh�yuk� va��avatto sukhabahul�ti. Tassa eva� hoti: aho vat�ha� k�yassa bhed� parammara� sudass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i��h� dev� digh�yuk� va��avanto sukhabahul�ti. Tassa eva� hoti: aho vat�ha� k�yassa bhed� parammara� aka�i��h�na� dev�na� sahavyata� upapajjeyyanti. So ta� citta� dahati, ta� citta� adhi��h�ti,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�k�s�na�c�yatan�pag� dev� d�gh�yuk� cira��hitik� sukhabahul�ti. Tassa eva� hoti: aho v�t�ha� k�yassa bhed� parammara� �k�s�na�c�yatan�paga� sahavyata� upapajjeyyanti. So ta� citta� dahati, t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�pag�na� adhi��h�ti,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vi����a�c�yatan�pag� dev� d�gh�yuk� cira��hi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bahul�ti. Tassa eva� hoti: aho v�t�ha� k�yassa bhed� parammara� vi����a�c�yatan�paga� sahavyata� upapajjeyyanti. So ta� citta� dahati, t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�pag�na� adhi��h�ti,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�ki�ca���yatan�pag� dev� d�gh�yuk� cira��hi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bahul�ti. Tassa eva� hoti: aho v�t�ha� k�yassa bhed� parammara� �ki�ca���yatan�paga� sahavyata� upapajjeyyanti. So ta� citta� dahati, t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�pag�na� adhi��h�ti,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nevasa���n�sa���yatan�pag� dev� d�gh�yuk� cira��hitik� sukhabahul�ti. Tassa eva� hoti: aho v�t�ha� k�yassa bhed� parammara� nevasa���n�sa���yatan�paga� sahavyata� upapajjeyyanti. So ta� citta� dahati, ta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�pag�na� adhi��h�ti, ta� citta� bh�veti. Tassa te sa�kh�r� ca vih�r� ca eva�bh�vit� eva�bahul�kat� tatr�papattiy� sa�vattanti. Aya� bhikkhave, maggo aya� pa�ipad� tatr�papattiy�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hikkhu saddh�ya samann�gato hoti. S�lena samann�gato hoti. Sutena samann�gato hoti. C�gena samann�gato hoti. Pa���ya samann�gato hoti. Tassa suta� hoti: aho vat�ha� �sav�na� khay� an�sava� cetovimutti� pa���vimutti� di��heva dhamme saya� abhi��� sacchikatv� upasampajja vihareyyanti. So �savana� khay� an�sava� ceto vimutti� pa��� vimutti� di��heva dhamme saya� abhi��� sacchikatv� upasampajja viharati. Aya� bhikkhave, bhikkhu na katthaci upapajjati, na kuhi�ci upa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uppatti 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asodhana porisa dhamm�-sevitabba bahudh�tu vibha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ilikittitacatt�l�sa�-�n�p�nasat� upapat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��a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u��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pubb�r�me mig�ram�tup�s�de. Atha kho �yasm� �nando s�yanhasamaya� pa�isall�n�1 vu��hito yena bhagav� tenupasa�kami, upasa�kamitv� bhagavanta� abhiv�detv� ekamanta� nis�di. Ekamanta� nisinno kho �yasm� �na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a� bhante, samaya� bhagav� sakkesu viharati n�garaka�2 n�ma saky�na� nigamo. Tattha me bhante, bhagavat� sammukh� suta� sammukh� pa�iggahita�. Su��at�vih�ren�ha� �nanda, etarahi bahula� vihar�m�ti. Kacci me ta� bhante, sussuta� suggah�ta�3. Sumanasikata� s�padh�r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e eta� �nanda, sussuta� suggah�ta�3. Sumanasikata� s�padh�rita�. Pubbep�ha�4 �nanda, etarahi pi5 su��at�vih�rena bahula� vihar�mi. Seyyath�pi �nanda, aya� migaram�tup�s�do su��o hatthigav�ssava�avena, su��o j�tar�parajatena, su��o itthi purisasannip�tena, atthi cevida� asu��ata� yadida� bhikkhusa�gha� pa�icca ekatta�. Evameva kho �nanda, bhikkhu amanasikaritv� g�masa��a�,amanasikaritv� manussasa��a�, ara��asa��a� pa�icca manasikaroti ekatta�. Tassa ara��asa���ya citta� pakkhandati pas�dati santi��hati adhimuccati6. So eva� paj�n�ti: 'ye assu darath� g�masa��a� pa�icca, tedha na santi. Ye assu darath� manussasa��a� pa�icca tedha na santi. Atthi cev�ya� darathamatt� yadida� ara��asa��a� pa�icca ekattanti. So su��amida� sa���gata� g�masa���y�ti paj�n�ti. Su��amida� sa���gata� manussasa���y�ti paj�n�ti. Atthi cevida� asu��ata� yadida� ara��asa��a� pa�icca ekattanti. Iti ya� hi kho tattha na hoti, tena ta� su��a� samanupassati. Ya� pana tattha [PTS Page 105] [\q 105/]      avasi��ha� hoti ta� santamida� atth�ti paj�n�ti. Evampissa es� �nanda, yath�bhucc� avipallatth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tisall�n�-sy�. 4.Pubbe c�ha�-[PTS,]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agaraka�-majasa�. 5.Etarahi ca-[PTS,]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uggahita�-s�mu,majasa�. 6.Vimuccat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hit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sikaritv� manussasa��a� amanasikaritv� ara��asa��a� pa�havisa��a� pa�icca manasikaroti ekatta�. Tassa pa�havisa���ya citta� pakkhandati pas�dati santi��hati adhimuccati. Seyyath�pi �nanda, �sabhacamma�1 sa�kusatena suvihata� vigatavalika� evameva kho �nanda, bhikkhu ya� imiss� pa�haviy� ukk�lavik�la�2 nad�vidugga� kh��uka�akadh�na�3 pabbatavisama�, ta� sabba� amanasikaritv� pa�havisa��a� pa�icca manasikaroti ekatta�. Tassa pa�havisa���ya citta� pakkhandati pas�dati santi��hati adhimuccati. So eva� paj�n�ti: 'ye assu darath� manussasa��a� pa�icca, tedha na santi. Ye assu darath� ara��asa��a� pa�icca, tedha na santi. Atthi cev�ya� darathamatt� yadida� pa�havisa��a� pa�icca ekattanti. So pu��amida� sa���gata� manussasa���y�ti paj�n�ti. Su��amida� sa���gata� ara��asa���y�ti paj�n�ti. Atthi cevida� asu��ata� yadida� pa�havisa��a� pa�icca ekattanti. Iti ya� hi kho tattha na hoti. Tena ta� su��a� samanupassati. Ya� pana tattha avasi��ha� hoti. Ta� santamida� atthiti paj�n�ti. Evampissa es� �nanda, yath�bhucc� avipallatth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nasikaritv� ara��asa��a� amanasikaritv� pa�havisa��a� �k�s�na�c�yatanasa��a� pa�icca manasikaroti ekatta�. Tassa �k�s�na�c�yatanasa���ya citta� pakkhandati pas�dati santi��hati adhimuccati. So eva� paj�n�ti: 'ye assu darath� ara��asa��a� pa�icca, tedha na santi. Ye assu darath� [PTS Page 106] [\q 106/]      pa�havisa��a� pa�acca tedha na santi. Atthi cev�ya� darathamatt� yadida� �k�s�na�c�yatanasa��a� pa�icca ekatta'nti. So su��amida� sa���gata� ara��a sa���y�ti paj�n�ti. Su��amida� sa���gata� pa�havisa���y�ti paj�n�ti. Atthi cevida� asu��ata� yadida� �k�s�na�c�yatanasa��a� pa�icca ekattanti. Iti ya� hi kho tattha na hoti. Tena ta� su��a� samanupassati. Ya� pana tattha avasi��ha� hoti, ta� santamida� atthiti paj�n�ti. Evampissa es� �nanda, yath�bhucc� avipallatth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nasikaritv� pa�havisa��a�, amanasikaritv� �k�s�na�c�yatanasa��a�, vi����a�c�yatanasa��a� pa�icca manasikaroti ekatta�. Tassa vi����a�c�yatanasa���ya citta� pakkhandati pas�dati santi��hati adhimuccati. So eva� paj�n�ti: 'ye assu darath� pa�havisa��a� pa�icca, tedha na santi. Ye assu darath� �k�s�na�c�yatanasa��a� pa�icca tedha na santi. Atthi cev�ya� darathamatt� yadida� vi����a�c�yatanasa��a� pa�icca ekatta'nti. So su��amida� sa���gata� pa�havisa���y�ti paj�n�ti. Su��amida� sa���gata� �k�s�na�c�yatanasa���y�ti paj�n�ti. Atthi cevida� asu��ata� yadida� vi����a�c�yatanasa��a� pa�icca ekattanti. Iti ya� hi kho tattha na hoti. Tena ta� su��a� samanupassati. Ya� pana tattha avasi��ha� hoti. Ta� santamida� atthiti paj�n�ti. Evampissa es� �nanda, yath�bhucc� avipallatth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sabhacamma�-[PTS,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kk�lavikk�l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h�nuka�aka��h�na�-majasa�. Kh��uka�ak�dh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nasikaritv� �k�s�na�c�yatanasa��a� amanasikaritv� vi����a�c�yatanasa��a� �ki�ca���yatanasa��a� pa�icca manasikaroti ekatta�. Tassa �ki�ca���yatanasa���ya citta� pakkhandati pas�dati santi��hati adhimuccati. So eva� paj�n�ti: 'ye assu darath� �k�s�na�c�yatanasa��a� pa�icca tedha na santi. Ye assu darath� vi����a�c�yatanasa��a� pa�icca, tedha na santi. Atthi cev�ya� darathamatt�, yadida� �ki�ca���yatanasa��a� pa�icca ekatta'nti. So su��amida� sa���gata� �k�s�na�c�yatanasa���y�ti paj�n�ti. [PTS Page 107] [\q 107/]      su��amida� sa���gata� vi����a�c�yatanasa���y�ti paj�n�ti. Atthi cevida� asu��ata� yadida� �ki�ca���yatanasa��a� pa�icca ekattanti. Iti ya� hi kho tattha na hoti. Tena ta� su��a� samanupassati. Ya� pana tattha avasi��ha� hoti. Ta� santamida� atthiti paj�n�ti. Evampissa es� �nanda, yath�bhucc� avipallatt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nasikaritv� vi����a�c�yatanasa��a� amanasikaritv� �ki�ca���yatanasa��a� nevasa���n�sa���yatanasa��a� pa�icca manasikaroti ekatta�. Tassa nevasa���n�sa���yatanasa���ya citta� pakkhandati pas�dati santi��hati adhimuccati. So eva� paj�n�ti: 'ye assu darath� vi����a�c�yatanasa��a� pa�icca, tedha na santi. Ye assu darath� �ki�ca���yatanasa��a� pa�icca tedha na santi. Atthi cev�ya� darathamatt�, yadida� nevasa���n�sa���yatanasa��a� pa�icca ekatta'nti. So su��amida� sa���gata� vi����a�c�yatanasa���y�ti paj�n�ti. Su��amida� sa���gata� �ki�ca���yatanasa���y�ti paj�n�ti. Atthi cevida� asu��ata� yadida� nevasa���n�sa���yatanasa��a� pa�icca ekattanti. Iti ya� hi kho tattha na hoti. Tena ta� su��a� samanupassati. Ya� pana tattha avasi��ha� hoti. Ta� santamida� atthiti paj�n�ti. Evampissa es� �nanda, yath�bhucc� avipallatth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nasikaritv� �ki�ca���yatanasa��a� amanasikaritv� nevasa���n�sa���yatanasa��a� animitta� cetosam�dhi� pa�icca manasikaroti ekatta�. Tassa animitta� cetosam�dhi� pa�icca manasikaroti ekatta�. Tassa animitte cetosam�dhimhi citta� pakkhandati pas�dati santi��hati adhimuccati. So eva� paj�n�ti: ye assu darath� �ki�caka���yatanasa��a� pa�icca, tedha na santi. 'Ye assu darath� nevasa���n�sa���yatanasa��a� pa�icca, tedha na santi. Atthi cev�ya� darathamatt� yadida� imameva k�ya� pa�icca sayatanika� [PTS Page 108] [\q 108/]      j�vitapaccay�'ti. So su��amida� sa���gata� �ki�ca���yatanasa���y�ti paj�n�ti. Su��amida� sa���gata� nevasa���n�sa���yatanasa���y�ti paj�n�ti. Atthi cevida� asu��ata� yadida� imameva k�ya� pa�icca sayatanika� j�vitapaccay�ti. Iti ya� hi kho tattha na hoti. Tena ta� su��a� samanupassati. Ya� pana tattha avasi��ha� hoti. Ta� santamida� atthiti paj�n�ti. Evampissa es� �nanda, yath�bhucc� avipallatth� parisuddh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 amanasikaritv� �ki�ca���yatanasa��a� amanasikaritv� nevasa���n�sa���yatanasa��a� animitta� cetosam�dhi� pa�icca manasikaroti ekatta�. Tassa animitte cetosam�dhimhi citta� pakkhandati pas�dati santi��hati adhimuccati. So eva� paj�n�ti: 'ayampi kho animitto cetosam�dhi abhisa�khato �bhisa�cetasiko ya� kho pana ki�ci abhisa�khata� �bhisa�cetasika�, tadanicca� nirodhadhamma'nti paj�n�ti. Tassa eva� j�nato eva� passato k�m�sav�pi citta� vimuccati. Bhav�sav�pi citta� vimuccati. Avijj�sav�pi citta� vimuccati. Vimuttasmi� vimuttamiti ���a� hoti. Kh�� j�ti, vusita� brahmacariya�, kata� kara�ya�, n�para� itthatt�y�ti paj�n�ti. So eva� paj�n�ti: 'ye assu darath� k�m�sava� pa�icca, tedha na santi. Ye assu darath� bhav�sava� pa�icca tedha na santi. Ye assu darath� avijj�sava� pa�icca, tedha na santi. Atthi cev�ya� darathamatth�, yadida� imameva k�ya� pa�icca sayatanika� j�vitapaccay�'ti. So su��amida� sa���gata� k�m�saven�ti paj�n�ti. Su��amida� sa���gata� bhav�saven�ti paj�n�ti. Su��amida� sa���gata� avijj�saven�ti paj�n�ti. Atthi cevida� asu��ata� yadida� imameva k�ya� pa�icca sayatanika� j�vitapaccay�ti. Iti ya� hi kho tattha na hoti. Tena ta� su��a� samanupassati ya� pana tattha avasi��ha� hoti, ta� santamida� atthiti paj�n�ti. Evamassa es� �nanda, yath�bhucc� [PTS Page 109] [\q 109/]      avipallatth� parisuddh� param�nuttar� su��at�vakkanti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hi keci �nanda, at�tamaddh�na� sama� v� br�hma� v� parisuddha� param�nuttara� su��ata� upasampajja vihari�su. Sabbe te ima� yeva parisuddha� param�nuttara� su��ata� upasampajja vihari�su. Yepi hi keci �nanda, an�gatamaddh�na� sama� v� br�hma� v� parisuddha� param�nuttara� su��ata� upasampajja viharisasanti. Sabbe te ima�yeva parisuddha� param�nuttara� su��ata� upasampajja viharissanti. Yepi hi keci �nanda, etarahi sama� v� br�hma� v� parisuddha� param�nuttara� su��ata� upasampajajja viharanti. Sabbe te ima�yeva parisuddha� param�nuttara� su��ata� upasampajja viharanti. Tasm�tiha �nanda, parisuddha� param�nuttara� su��ata� upasampajja vihariss�m�ti. Eva� hi vo �nanda, sikkh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u��atasutt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��a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akkesu viharati kapilavatthusmi� nigrodh�r�me. Atha kho bhagav� pubbanhasamaya� niv�setv� pattac�vara� �d�ya kapilavatthu� pi�ya p�visi. Kapilavatthusmi� pi�ya caritv� pacch�bhatta� pi�ap�tapa�ikkanto yena k��akhemakassa sakkassa vih�ro, tenupasa�kami div�vih�r�ya. Tena kho pana samayena k��akhemakassa vih�re sambahul�ni sen�san�ni pa��att�ni honti. Addas� kho bhagav� k��akhemakassa sakkassa vih�re sambahul�ni [PTS Page 110] [\q 110/]      sen�san�ni pa��att�ni. Disv�na bhagavato etadahosi: sambahul�ni kho k��akhemakassa sakkassa vih�re sen�san�ni pa��att�ni sambahul� nu kho idha bhikkhu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�nando sambahulehi bhikkh�hi saddhi� gha��ya sakkassa vih�re civarakamma� karoti. Atha kho bhagav� s�yanhasamaya� patisall�n� vu��hito, yena gha��ya sakkassa vih�ro tenupasa�kami, upasa�kamitv� pa��atte �sane nisidi. Nisajja kho bhagav� �yasmanta� �nanda� �mantesi: sambahul�ni kho �nanda k��akhemakassa sakkassa vih�re sen�san�ni pa��att�ni, samabahul� nu kho ettha bhikkh�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hul�ni bhante, k��akhemakassa sakkassa vih�re sen�san�ni pa��att�ni, sambahul� ettha bhikkh� viharanti. C�varak�rasamayo no bhante, vatt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nanda, bhikkhu sobhani sa�ga�ik�r�mo sa�ga�ik�rato sa�ga�ik�r�mata� anuyutto ga�r�mo ga�arato ga�asammudito. So vat�nanda, bhikkhu sa�ga�ik�r�mo sa�ga�ik�rato sa�ga�ik�r�mata� anuyutto ga�r�mo ga�arato ga�asammudito. Ya� ta� nekkhammasukha� pavivekasukha� upasamasukha� sambodhasukha�1 tassa sukhassa nik�mal�bh� bhavissati akicchal�bh� akasiral�bh�ti neta� �h�na� vijjati. Yo ca kho so �nanda, bhikkhu eko ga�asm� v�paka��ho viharati. Tasseta� bhikkhuno p��ika�kha�: ya� ta� nekkhammasukha� pavivekasukha� upasamasukha� sambodhasukha�1 tassa sukhassa nik�mal�bh� bhavissati akicchal�bh� akasiral�bh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�nanda, bhikkhu sa�ga�ik�r�mo sa�ga�ik�r�mata� anuyutto ga�r�mo ga�arato ga�asammudito s�mayika�2 v� kanta� cetovimutti� upasampajja viharissati, as�mayika�2 v� akuppanti neta� �h�na� vijjati. Yo ca kho so �nanda, bhikkhu eko ga�asm� v�paka��ho viharati. Tasseta� bhikkhuno p��ika�kha�: s�mayika�2 v� kanta� [PTS Page 111] [\q 111/]      cetovimutti� upasampajja viharissati, as�mayika�3 v� akuppan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bodhisukha�-sy�,majasa�. 2.S�m�yik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s�m�yik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�nanda, ekar�pampi samanupass�mi: yattha rattassa1 yatth�bhirattassa2 r�passa viparin�ma��ath�bh�v� na uppajjeyyu� sokaparidevadukkhadomanassup�y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�nanda, vih�ro tath�gatena3 abhisambuddho, yadida� sabbanimitt�na� amanasik�r� ajjhatta� su��ata� upasampajja viharitu�4 tatra ce �nanda, tath�gata� imin� vih�rena viharanta� bhavanti upasa�kamit�ro bhikkh� bhikkhuniyo up�sak� up�sik�yo r�j�no r�jamah�matt� titthiy� titthiyas�vak�. Tatr�nanda, tath�gato vivekaninneneva cittena vivekapo�ena vivekapabbh�rena v�paka��hena nekkhamm�bhirattena byant�bhutena sabbaso �sava��h�niyehi dhammehi a��adatthu uyyojanikapa�isa�yutta�yeva katha� katt� hoti. Tasm�tiha �nanda, bhikkhu cepi �ka�kheyya: ajjhatta� su��ata� upasampajja vihareyyanti. Ten�nanda, bhikkhun� ajjhattameva citta� sa�hapetabba�, sannis�detabba�, ekodi k�tabba�, sam�dah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�nanda, bhikkhu ajjhattameva citta� sa�hapeti sannis�deti ekodi� karoti sam�dahati. Idh�nanda, bhikkhu vivicceva k�mehi vivicca akusalehi dhammehi savitakka� savic�ra� vivekaja� pitisukha� pa�hama� jh�na� upasampajja viharati, vitakkavic�rana� v�pasam� ajjhatta� sampas�dana� cetaso ekodibh�va� avitakka� avic�ra� sam�dhija� p�tisukha� dutiya� jh�na� upasampajja viharati, sukha�ca k�yena pa�isa�vedeti. Ya� ta� ariy� �cikkhanti: upekkhako satim� sukhavih�r�ti, catuttha jh�na� upasampajja viharati, sukhassa ca pah�n� dukkhassa ca pah�n� pubbeva somanassadomanassa� attha�gam� adukkha� asukha� upekkh�satip�risuddhi� catuttha� jh�na� upasampajja viharati. Eva� kho �nanda, bhikkhu ajjhattameva citta� sa�hapeti, sannis�deti, ekodi karoti, sam�dahati. [PTS Page 112] [\q 112/]      so ajjhatta� su��ata� manasikaroti. Tassa ajjhatta� su��ata� manasikaroto su��at�ya citta� na pakkhandati, nappas�dati, na santi��hati, vimuccati. Eva� santameta� �nanda, bhikkhu eva� paj�n�ti: ajjhatta� su��ata� kho me manasikaroto ajjhatta� su��at�ya citta� na pakkhandati, nappasidati, na santi��hati, na vimuccat�'ti. Itiha tattha sampaj�no hoti. So bahiddh� su��ata� manasikaroti. Tassa bahiddh� su��ata� manasikaroto su��at�ya citta� na pakkhandati, nappasidati, na santi��hati, na vimuccati. Eva� santameta� �nanda, bhikkhu eva� paj�n�ti: bahiddh� su��ata� kho me manasikaroto bahiddh� su��at�ya citta� na pakkhandati, nappasidati, na santi��hati, na vimuccat�'ti. Itiha tattha sampaj�no hoti. So ajjhattabahiddh� su��ata� manasikaroti. Tassa ajjhattabahiddh� su��ata� manasikaroto su��at�ya citta� na pakkhandati, nappasidati, na santi��hati, na vimuccati. Eva� santameta� �nanda, bhikkhu eva� paj�n�ti: ajjhattabahiddh� su��ata� kho me manasikaroto ajjhattabahiddh� su��at�ya citta� na pakkhandati, nappasidati, na santi��hati, na vimuccat�'ti. Itiha tattha sampaj�no hoti.So �ne�ja� manasikaroti.Tassa �ne�ja� manasikaroto �ne�j�ya citta� na pakkhandati, nappas�dati, na santi��hati, na vimuccati. Eva� santameta� �nanda, bhikkhu eva� paj�n�ti: �nejja� kho me manasikaroto �ne�j�ya citta� na pakkhandati nappas�dati na santi��hati na vimuccat�'ti. Itiha tattha sampaj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nanda, bhikkhun� tasmi�yeva purimasmi� sam�dhinimittena ajjhatta� eva citta� sa�hapetabba�, sannis�detabba�, ekodik�tabba�, sam�dah�tabba�. So ajjhatta� su��ata� manasikaroti. Tassa ajjhatta� su��ata� manasikaroto ajjhatta� su��at�ya citta� pakkhandati, pas�dati, santi��hati, vimuccati. Eva� santameta� �nanda, bhikkhu eva� paj�n�ti: ajjhatta� su��ata� kho me manasikaroto ajjhatta� su��at�ya citta� pakkhandati pas�dati santi��hati vimucc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atassa-s�mu,majasa�,[PTS. 3.]Tattha tath�gaten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atth�bhiratassa-s�mu,majasa�,[PTS. 4.]Vihara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ha tattha sampaj�no hoti. So bahiddh� su��ata� masikaroti. Tassa bahiddh� su��ata� manasikaroto su��at�ya citta� na pakkhandati, nappas�dati, na santi��hati, na vimuccati. Eva� santameta� paj�n�ti: bahiddh� su��ata� kho me manasikaroto bahiddh� su��at�ya citta� na pakkhanidati, nappas�dati, na santi��hati, na vimuccat�'ti. Itiha tattha sampaj�no hoti. So ajjhattabahiddh� su��ata� masikaroti. Tassa ajjhattabahiddh� su��ata� manasikaroto su��at�ya citta� na pakkhandati, nappas�dati, na santi��hati, na vimuccati. Eva� santameta� paj�n�ti: ajjhattabahiddh� su��ata� kho me manasikaroto ajjhattabahiddh� su��at�ya citta� na pakkhanidati, nappas�dati, na santi��hati, na vimuccat�'ti. Itiha tattha sampaj�no hoti. So �ne�ja� manasikaroti. Tassa �ne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ikaroto �ne�j�ya citta� pakkhandati pas�dati santi��hati vimuccati. Eva� santameta� �nanda, bhikkhu eva� paj�n�ti: �ne�ja� kho me manasikaroto �ne�j�ya citta� pakkhandati pas�dati santi��hati vimuccat�ti. Itiha tattha sampaj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e �nanda, bhikkhuno imin� vih�rena viharato ca�kam�ya citta� namati. So ca�kamati eva� ma� ca�kamanta� n�bhijjh�domanass� p�pak� akusal� dhamm� [PTS Page 113] [\q 113/]      anv�ssavissant�ti. Itiha tattha sampaj�no hoti. Tassa ce �nanda, bhikkhuno imin� vih�rena viharato �h�n�ya citta� namati. So ti��hati: eva� ma� ti��hanta�1 n�bhijjh� domanass� p�pak� akusal� dhamm� anv�ssavissant�ti. Itiha tattha sampaj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e �nanda, bhikkhuno imin� vih�rena viharato kath�ya3 citta� namati. So y�ya� kath� h�n� gamm� pothujjanik� anariy� anatthasa�hit� na nibbid�ya na vir�g�ya na nirodh�ya na upasam�ya na abhi���ya na sambodh�ya na nibb�n�ya sa�vattati. Seyyath�da�: r�jakath� corakath� mah�mattakath� sen�kath� bhayakath� yuddhakath� annakath� p�nakath� vatthakath� sayanakath� m�l�kath� gandhakath� ��tikath� y�nakath� g�makath� nigamakath� nagarakath� janapadakath� itthikath� purisakath� sur�kath� visikh�kath� kumbha��h�nakath� pubbapetakath� n�natthakath� lokakkh�yik� samuddakkh�yik� itibhav�bhavakath�, iti v� iti evar�pi� katha� na kathess�miti. Itiha tattha sampaj�no hoti. Y� ca kho aya� �nanda, kath� abhisallekhik� cetovin�vara�asapp�y� ekantanibbid�ya vir�g�ya nirodh�ya upasam�ya abhi���ya sambodh�ya nibb�n�ya sa�vattati. Seyyath�da�: appicchakath� santu��hikath� pavivekakath�, asa�saggakath�, viriy�rambhakath�, s�lakath�, sam�dhikath�, pa���kath�, vimuttikath� vimutti���adassanakath�, iti evar�pi� katha� kathess�m�ti. Itiha tattha sampaj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hita�-s�mu,majasa�,sy�. 3.Bh�s�y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isin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ce �nanda, bhikkhuno imin� vih�rena [PTS Page 114] [\q 114/]      viharato vitakk�ya citta� namat�. So ye te vitakk� h�n� gamm� pothujjanik� anariy� anatthasa�hit� na nibbid�ya na vir�g�ya na nirodh�ya na upasam�ya na abhi���ya na sambodh�ya na nibb�n�ya sa�vattanti. Seyyath�da�: k�mavitakko vy�p�davitakko vihi�s�vitakko, iti evar�pe vitakke na1 vitakkess�m�ti. Itiha tattha sampaj�no hoti. Ye ca kho ime �nanda, vitakk� ariy� niyy�nik� niyyanti. Takkarassa samm� dukkhakkhay�ya. Seyyath�da�: nekkhamma vitakko avy�p�davitakko avihi�s�vitakko iti evar�pe vitakke vitakkess�m�ti. Itiha tattha sampaj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�nanda, k�magu�. Katame pa�ca: cakkhu vi��eyy� r�p� i��h� kant� man�p� piyar�p� k�m�pasa�hit� rajan�y�, sotavi��eyy� saddh� i��h� kant� man�p� piyar�p� k�m�pasa�hit� rajan�y�, gh�navi��eyy� gandh� i��h� kant� man�p� piyar�p� k�m�pasa�hit� rajan�y�, jivh�vi��eyy� ras� i��h� kant� man�p� piyar�p� k�m�pa�hit� rajan�y�, k�yavi��eyy� pho��habb� i��h� kant� man�p� piyar�p� k�m�pasa�hit� rajan�y�. Ime kho �nanda, pa�cak�magu�, yattha bhikkhun� abhikkha�a� saka� citta� paccavekkhitabba�. Atthi nu kho me imesu pa�casu k�magu�esu a��atarasmi� v� a��atarasmi� v� �yatane uppajjati cetaso samud�c�roti. Sace �nanda, bhikkhu paccavekkham�no eva� paj�n�ti: atthi kho me imesu pa�casu k�magu�esu a��atarasmi� v� a��atarasmi� v� �yatane uppajjati cetaso samud�c�roti. Eva� santameta� �nanda, bhikkhu eva� paj�n�ti: yo kho imesu pa�casu k�magu�esu chandar�go, so me appah�noti.2 Itiha tattha sampaj�no hoti. Sace pan�nanda, bhikkhu paccavekkham�no eva� paj�n�ti. Natthi kho me imesu pa�casu k�magu�esu a��atarasmi� v� a��atarasmi� v� �yatane uppajjati cetaso samud�c�roti, eva� santameta� �nanda, bhikkh� eva� paj�n�ti: yo kho imesu pa�casu k�magu�esu chandar�go, so me pah�noti. Itiha tattha sampaj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�nanda, up�d�nakkhandh�, yattha bhikkhun� udayabbay�nupassin� vih�tabba�. Iti r�pa� iti r�passa samudayo. Iti r�passa attha�gamo. Iti vedan� [PTS Page 115] [\q 115/]      iti vedan�ya samudayo. Iti vedan�ya attha�gamo, iti sa��� iti sa���ya samudayo, iti sa���ya attha�gamo, iti sa�kh�r� iti sa�kh�rassa samudayo. Iti sa�kh�rassa attha�gamo, iti vi����a�. Iti vi����assa samudayo, iti vi����assa attha�gamoti. Tassa imesu pa�casup�d�nakkhandhesu udayabbay�nupassino viharato, yo pa�casup�d�nakkhandhesu asmim�no, so pah�yati. Eva� santameta� �nanda, bhikkhu eva� paj�n�ti: yo kho imesu pa�casup�d�nakkhandhesu asmim�no, so me pah�noti. Itiha tattha sampaj�no hoti. Ime kho te �nanda, dhamm� ekantakusal�yatik�3 ariy� lokuttar� anavakkant� p�pim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�nanda, ka� atthavasa� sampassam�no arahati s�vako satth�ra� anubandhitu� api panujjam�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r�pena vitakkena-s�mu.Sy�. 2.Nappah��o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Ekantakusal�y�tik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mm�lak� no bhante, dhamm� bhagava�nettik� bhagavampapa�isara�. S�dhu vata bhante, bhagavanta�yeva pa�ibh�tu etassa bh�sitassa attho, bhagavato sutv� bhikkh� dh�ressan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nanda, arahati s�vako satth�ra� anubandhitu� yadida� sutta� geyya� veyy�kara�a� tassa hetu1 ta� kissa hetu: d�gharattassa hi vo2 �nanda, dhamm� sut� dhat� vacas� paricit� manas�nupekkhit� di��hiy� suppa�ividdh�. Y� ca kho �nanda, kath� abhisallekhik� ceto vin�vara�asapp�y� ekantanibbid�ya vir�g�ya nirodh�ya upasam�ya abhi���ya sambhodh�ya nibb�n�ya sa�vattati. Seyyath�da�: appicchakath� santu��hikath� pavivekakath� asa�saggakath� viriy�rambhakath� s�lakath� sam�dhikath� pa���kath� vimuttikath� vimutti���adassanakath�. Evar�piy� kho �nanda kath�ya hetu arahati s�vako satth�ra� anubandhitu� api panujj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kho �nanda, �cariy�paddavo hoti. Eva� sante antev�s�paddavo hoti. Eva� sante brahmac�r�padd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�nanda, �cariy�paddavo hoti: idh�nanda, ekacco satth� vivitta� sen�sana� bhajati ara��a� rukkham�la� pabbata� kandara� giriguha� sus�na� [PTS Page 116] [\q 116/]      vanapattha� abbhok�sa� pal�lapu�ja�. Tassa tath� v�paka��hassa viharato anv�va��anti br�hama�agahapatik� negam� ceva j�napad� ca. So anv�va��antesu3 br�hma�agahapatikesu negamesu ceva j�napadesu ca mucchati, nik�yamati, gedha� �pajjati, �va��ati b�hull�ya. Aya� vuccat�nanda, upaddavo �cariyo. �cariy�paddavena avadhi�su na� p�pak� akusal� dhamm� sa�kilesik� ponobhavik�4 sadar� dukkhavip�k� �yati� j�tijar�mara�iy�, eva� kho �nanda, �cariy�padd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�nanda, antev�s�paddavo hoti. Tasseva kho pan�nanda, satthu s�vako tassa satthu vivekamanubr�hayam�no vivitta� sen�sana� bhajati ara��a� rukkham�la� pabbata� kandara� giriguha� sus�na� vanapattha� abbhok�sa� pal�lapu�ja�, tassa tath� v�paka��hassa viharato anv�va��anti br�hma�agahapatik� negam� ceva j�napad� ca. Yo anv�va��antesu br�hma�agahapatikesu negamesu ceva j�napadesu ca mucchati, nik�yamati, gedha� �pajjati, �va��ati b�hull�ya. Aya� vuccat�nanda, upaddavo antev�s�. Antev�supaddavena avadhi�su na� p�pak� akusal� dhamm� sa�kilesik� ponobhavik� sadar� dukkhavip�k� �yati� j�tijar�mara�iy�. Eva� kho �nanda, antev�s�padd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uttageyyaveyy�kara�assa sotu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geyya� veyy�kara�assa hetu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e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nv�vattantesu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va��esu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onobbhavik�-majasa�. 5.K�mayat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�nanda, brahmac�r�paddavo hoti: idh�nanda tath�gato loke upapajjati araha� samm�sambuddho vijj�cara�asampanno sugato lokavidu anuttaro purisadammas�rath� satth� devamanuss�na� buddho bhagav�. So vivitta� sen�sana� bhajati ara��a� rukkham�la� pabbata� kandara� giriguha� sus�na� vanapattha� abbhok�sa� pal�lapu�ja�, tassa tath� v�paka��hassa viharato anv�va��anti br�hma�agahapatik� negam� ceva j�napad� ca. So anv�va��antesu br�hma�agahapatikesu negamesu ceva j�napadesu ca na mucchati, na nik�mayati, na gedha� �pajjati. [PTS Page 117] [\q 117/]      na �va��ati b�hull�ya. Tasse kho pan�nanda, satthu s�vako tassa satthu vivekamanubr�hayam�no vivitta� sen�sana� bhajati �ra��a� rukkham�la� pabbata� kandara� giriguha� sus�na� vanapattha� abbhok�sa� pal�lapu�ja�, tassa tath� v�paka��hassa viharato anv�va��anti br�hma�agahapatik� negam� ceva j�napad� ca. So anv�va��antesu br�hma�agahapatikesu negamesu ceva j�napadesu ca mucchati, nik�mayati, gedha� �pajjati. �va��ati b�hull�ya. Aya� vuccat�nanda, upaddavo brahmac�r� brahmac�r�paddavena avadhi�su na� p�pak� akusal� dhamm� sa�kilesik� ponobhavik� sadar� dukkhavip�k� �yati� j�tijar�mara�iy�. Eva� kho �nanda, brahmac�r�padd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o cev�ya� �cariy�paddavo yo ca antev�s�paddavo, aya� tehi brahmac�r�paddavo dukkhavip�kataro ceva ka�ukavip�kataroca, api ca vinip�t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ma� �nanda, mittavat�ya samud�caratha, m� sapattavat�ya. Ta� vo bhavissati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�nanda, satth�ra� s�vak� sapattavat�ya samud�caranti no mittavat�ya: idh�nanda, satth� s�vak�na� dhamma� deseti anukampako hites� anukampa� up�d�ya ida� vo hit�ya ida� vo sukh�y�ti. Tassa s�vak� na suss�santi, na sota� odahanti na a��� citta� upa��hapenti. Vokkamma ca satthus�san� vattanti. Eva� kho �nanda satth�ra� s�vak� sapattavat�ya samud�caranti no mittav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satth�ra� s�vak� mittavat�ya samud�caranti no sapattavat�ya: idh�nanda, satth� s�vak�na� dhamma� deseti anukampako hites� anukampa� up�d�ya: ida� vo hit�ya ida� vo sukh�y�ti. Tassa s�vak� suss�santi, sota� odahanti, a��� citta�1 upa��hapenti, na ca vokkamma satthus�san�2 vattanti. Eva� kho �nanda, satth�r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��a� citta�-[PTS. 2.]S�san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 mittavat�ya samud�caranti no sapattavat�ya. Tasm�t�ha [PTS Page 118] [\q 118/]      ma� �nanda, mittavat�ya samud�caratha, m� sapattavat�ya ta� vo bhavissati d�gharatta� hit�ya sukh�ya. Na kho aha� �nanda, tath� parakkamiss�mi. Yath� kumbhak�ro �make �makamatte. Niggayha niggayh�ha� �nanda vakkh�mi. Pavayha �nanda pavayha vakkh�mi. Yo s�ro so �ha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u��ata sutt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bbhu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sambahul�na� bhikkh�na� pacch�bhatta� pi�ap�tapa�ikkant�na� upa��h�nas�l�ya� sannisinn�na� sannipatit�na� ayamantar� kath� udap�di: acchariya� �vuso abbhuta� �vuso, tath�gatassa mahiddhikat� mah�nubh�vakat�1 yatra h� n�ma tath�gato at�te buddhe parinibbute chinnapapa�ce chinnava�ume pariy�dinnava��e sabbadukkha v�tivatte j�nissati: eva�jacc� te bhagavanto ahesu� itipi, eva�n�m� te bhagavanto ahesu� itipi, eva� gott� te bhagavanto ahesu� itipi, eva�s�l� te bhagavanto ahesu� itipi, eva�dhamm� te bhagavanto ahesu� itipi, eva� pa��� te bhagavanto ahesu� itipi, eva�vih�ri te bhagavanto ahesu� itipi, eva�vimutt� te bhagavanto ahesu� itip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te bhikkh� etadavoca: acchariy� ceva �vuso, tath�gat� acchariyadhammasamann�gat� ca abbhut� ceva �vuso, tath�gat� abbhutadhammasamann�gat� c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9] [\q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hida� tesa� bhikkh�na� antar� kath� vippakat� hoti. Atha kho bhagav� s�yanhasamaya� patisall�n� vu��hito yen�pa��h�nas�l� tenupasa�kami. Upasa�kamitv� pa��atte �sane nis�di. Nissajja kho bhagav� bhikkhu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nuttha bhikkhave, etarahi kath�ya sannisinn�, k� ca pana vo antar� kath� vippa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nte, amh�ka� pacch�bhatta� pi�ap�tapa�ikkant�na� upa��h�nas�l�ya� sannisinn�na� sannipatit�na� ayamantar� kath� udap�di: acchariya� �vuso abbhuta� �vuso, tath�gatassa mahiddhikat� mah�nubh�vakat�1 yatra h� n�ma tath�gato at�te buddhe parinibbute chinnapapa�ce chinnava�ume pariy�dinnava��e sabbadukkha v�tivatte j�nissati: eva�jacc� te bhagavanto ahesu� itipi, eva�n�m� te bhagavantato ahesu� itipi, eva� gott� te bhagavanto ahesu� itipi, eva� s�l� te bhagavanto ahesu� itipi, eva�dhamm� te bhagavanto ahesu� itipi, eva� pa��� te bhagavanto ahesu� itipi, eva�vih�ri te bhagavanto ahesu� itipi, eva�vimutt� te bhagavanto ahesu� itip�ti. Eva� vutte bhante, �yasm� �nando amhe etadavoca: acchariy� ceva �vuso. Tath�gat� acchariyadhammasamann�gat� ca, abbhut� ceva �vuso, tath�gat� abbhutadhammasamann�gat�c�ti. Aya� kho no bhante, antar� kath� vippakat�. Atha bhagav� anup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�nanda� �mantesi: tasm�tiha ta� �nanda, bhiyyosomatt�ya pa�ibhantu tath�gatassa acchariy� abbhutadham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h�nubh�vat�-s�mu,majasa�,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sato sampaj�no �nanda1, bodhisatto tusita� k�ya� upapajj�ti yampi bhante, sato sampaj�no bodhisatto tusita� k�ya� upapajji. Idama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sato sampaj�no �nanda, bodhisatto tusite k�ye a��h�s�ti. Yampi bhante sato sampaj�no bodhisatto tusite k�ye a��h�si.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�vat�yuka� �nanda, bodhisatto tusite k�ye a��h�s�ti. Yampi bhante, y�vat�yuka� bodhisatto tusite k�ye a��h�si.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. Sammukh� pa�iggahita�: sato sampaj�no �nanda, bodhisatto tusit� k�y� cavitv� m�tukucchi� okkam�ti. Yampi [PTS Page 120] [\q 120/]      bhante, sato sampaj�no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tusit� k�y� cavitv� m�tukucchi� okkami. Atha sadevake loke sam�rake sabrah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ma�abr�hma�iy� paj�ya sadevamanuss�ya appam��o uro obh�so loke p�tubhavati atikkammeva dev�na� dev�nubh�va�. Y�pi t� lokantarik� agh� asa�vut� andhak�r� andhak�ratimis�, yatthapime candimasuriy� eva�mahiddhik� eva�mah�nubh�v� �bh�ya n�nubhonti tatthapi appam��o uro obh�so loke p�tubhavati atikkammeva dev�na� dev�nubh�va�. Yepi tattha satt� upapann�, tepi tenobh�sena a��ama��a� sa�j�nanti: a��epi kira bho santi satt� idh�papann�ti. Aya�ca dasasahass� lokadh�tu sa�kampati sampakampati sampavedhati. Appam��o ca uro obh�so loke p�tubhavati atikkammeva dev�na� dev�nubh�vanti. Yampi bhante, sato sampaj�no bodhisatto tusita� k�ya� upapajj�.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. Bodhisatto m�tukucchi� okkanto hoti. Catt�ro na� devaputt�2 catuddisa� �rakkh�ya upagacchanti: m� na� kho bodhisatta� v� bodhisattam�tara� v� manusso v� amanusso v� koci v� vihe�hes�ti3. Yampi bhante, sato sampaj�no bodhisatto tusite k�ya� upapajj�.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apajjam�no �nanda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att�ro devaputt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Vihesiti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 sammukh� pa�iggahita�: yad� �nanda, bodhisatto m�tukucchi� okkanto hoti. Pakatiy� s�lavat� bodhisattam�t� hoti. Virat� p��tip�t�, virat� adinn�d�n�. Virat� k�mesu micch�c�r�, virat� mus�v�d�, virat� sur�merayamajjapam�da��h�n�ti. Yampi bhante, y�vat�yuka� bodhisatto tusite k�ye a��h�si.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1] [\q 1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m�tukucchi� okkanto hoti. Na bodhisattam�tu purisesu m�nasa� upapajjati k�magu��pasa�hita�. Anatikkaman�y� ca bodhisattam�t� hoti kenaci purisena rattacitten�ti. Yampi bhante, sato sampaj�no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. Bhagavato suta�, sammukh� pa�iggahita�: yad� �nanda, bodhisatto m�tukucchi� okkanto hoti. L�bhin� bodhisattam�t� hoti pa�canna� k�magu�na�. S� pa�cahi k�magu�ehi samappit� sama�g�bh�t� paric�ret�'ti. Yampi bhante, sato sampaj�no bodhisatto tusit� k�y� cavitv� m�tukucchi� okkami, idamp�ha� bhante, bhagavato acchariya� abbh�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m�tukucchi� okkanto hoti. Na bodhisattam�tu kocideva �b�dho upapajjati. Sukhin� bodhisattam�t� hoti akilantak�y�. Bodhisatta�ca bodhisattam�t� tirokucchigata� passati sabba�gapacca�ga� ah�nindriya�. Seyyath�pi �nanda, ma�i ve�uriyo subho j�tim� a��ha�so suparikammakato. Tatr�ssa sutta� �vuta� n�la� v� p�ta� v� lohita� v� od�ta� v� pa�usutta� v�. Tamena� cakkhum� puriso hatthe karitv� paccavekkheyya: aya� kho ma�i ve�uriyo subho j�tim� a��ha�so suparikammakato. Tatrida� sutta� �vuta� n�la� v� p�ta� v� lohita� v� od�ta� v� pa�usutta� v�ti. Evameva kho �nanda, yad� bodhisatto m�tukucchi� okkanto hoti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am�tu kocideva �b�dho upapajjati. Sukh�n� bodhisattam�t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lantak�y�. Bodhisatta�ca bodhisattam�t� tirokucchigata� passati sabba�gapacca�ga� ah�nindriyanti. Yampi bhante, sato sampaj�no �nanda, bodhisatto tu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2] [\q 1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. Bhagavato suta�, sammukh� pa�aggahita�: satt�haj�te �nanda, bodhisatte bodhisattam�t� k�la� karoti. Tusita� k�ya� upapajjat�'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th� kho pan�nanda a��� itthik� nava v� dasa v� m�se gabbha� kucchin� pariharitv� vij�yanti. Na heva� bodhisatta� bodhisattam�t� vij�yati. Daseva m�s�ni bodhisatta� bodhisattam�t� kucchin� pariharitv� vij�yat�'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th� kho pan�nanda, a��� itthik� nisinn� v� nipann� v� vij�yanti. Na heva� bodhisatta� bodhisattam�t� vij�yati. �hit�va kho bodhisatta� bodhisattam�t� vij�yat�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. Sammukh� pa�iggahita�: yad� �nanda, bodhisatto m�tukucchimh� nikkhamati, dev� na� pa�hama� pa�igga�hanti, pacch� manuss�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m�tukucchimh� nikkhamati appattova bodhisatto pa�havi� hoti. Catt�ro na� devaputt� pa�iggahetv� m�tu purato �hapenti: 'attaman� devi hohi, mahesakkho te putto uppanno'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m�tukucchimh� nikkhamati, visadova nikkhamati amakkhito uddena1 amakkhito semhena, amakkhito ruhirena, amakkhito [PTS Page 123] [\q 123/]      kenaci asucin� suddho visado. Seyyath�pi �nanda, ma�iratana� k�sike vatthe nikkhitta�, neva ma�iratana� k�sika� vattha� makkheti. N�pi k�sika� vattha� ma�iratana� makkheti. Ta� kissa hetu: ubhinna� suddhatt�. Evameva kho �nanda, yad� bodhisatto m�tukucchimh� nikkhamati, visadova nikkhamati amakkhito uddena amakkhito semhena amakkhito ruhirena amakkhito kenaci asuc�n� suddho visado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m�tukucchimh� nikkhamati. Dve udakassa dh�r� antalikkh� p�tubhavanti ek� s�tassa ek� u�hassa, yena bodhisattassa udakakicca� karonti2 m�tu c�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sampati j�to �nanda, bodhisatto samehi p�dehi pa�haviya� pati��hahitv� uttar�bhimukho sattapadav�tih�rena gacchati. Setamhi chatte anuh�ram�ne3 sabb� ca dis� viloketi �sabhi� ca v�ca� bh�sati: 'aggohamasmi lokassa, se��hohamasmi lokassa, je��hohamasmi lokassa, ayamantim�j�ti, natthid�ni punabbhavo'ti. Yampi bhante, sato sampaj�no �nanda, bodhisatto tusit� k�y� cavitv� m�tukucchi� okkami, idamp�ha� bhante, bhagavato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dena-majasa�. 2.Karo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nubh�ram�ne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h�riyam�ne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 meta� bhante, bhagavato suta�, sammukh� pa�iggahita�: yad� �nanda, bodhisatto m�tukucchimh� nikkhamati. Atha sadevake loke sam�rake sabrahmake sassama�abr�hma�iy� paj�ya sadevamanuss�ya appam��o uro obh�so loke p�tubhavati atikkammeva dev�na� dev�nubh�va�. Y�pi t� lokantarik� agh� asa�vut� andhak�r� andhak�ratimis�, yatthapime candimasuriy� eva� mahiddhik� eva� mah�nubh�v� �bh�ya n�nubhonti. Tatthapi [PTS Page 124] [\q 124/]      appam��o uro obh�so loke p�tubhavati atikkammeva dev�na� dev�nubh�va�, yepi tattha satt� upapann�, tepi tenobh�sena a��ama��a� sa�j�nanti: a��epi kira bho santi satt� idh�papann�ti. Aya�ca dasasahass� lokadh�tu sa�kampati, sampakampati, sampavedhati. Appam��o ca uro obh�so loke p�tubhavati atikkamme va dev�na� dev�nubh�vanti. Yampi bhante, sato sampaj�no �nanda, bodhisatto tusit� k�y� cavitv� m�tukucchi� okkami, idamp�ha� bhante, bhagavato acchariya� abbhutadhamma� dh�re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va� �nanda, idampi tath�gatassa acchariya� abbhutadhamma� dh�rehi. Idh�nanda, tath�gatassa vidit� vedan� uppajjanti. Vidit� upa��hahanti. Vidit� abbhattha� gacchanti. Vidit� sa��� uppajjanti vidit� upa��hahanti. Vidit� abbhattha� gacchanti. Vidit� vitakk� uppajjanti. Vidit� upa��hahanti. Vidit� abbhattha� gacchanti. Idampi kho tva� �nanda, tath�gatassa acchariya� abbhutadhamma�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 bhante, bhagavato vidit� vedan� uppajjanti, vidit� upa��hahanti, vidit� abbhantha� gacchanti, vidit� sa��� uppajjanti, vidit� upa��hahanti, vidit� abbhattha� gacchanti. Vidit� vitakk� uppajjanti, vidit� upa��hahanti, vidit� abbhattha� gacchanti. Idamp�ha� bhante bhagavato acchariya� abbhutadhamma� dh�re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�yasm� �nando, samanu��o satth� ahosi. Attaman� ca te bhikkhu �yasmato �nandassa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bbhuta sutt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ku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�yasm� bakkulo1 r�jagahe viharati ve�uvane kalandakaniv�pe. Atha kho acelakassapo2 �yasmato bakkulassa3 pur��agih�sah�yo [PTS Page 125] [\q 125/]      yen�yasm� bakkulo1 tenupasa�kami. Upasa�kamitv� �yasmat� bakkulena saddhi� sammodi. Sammodan�ya� katha� s�r��ya� v�tis�retv� ekamanta� nis�di. Ekamanta� nisinno kho acelakassapo2 �yasmanta� bakkul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acira� pabbajitosi, �vuso bakkul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pana te �vuso bakkula, as�tiy� vassehi katikkhattu� methuno dhammo patisevit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a� �vuso kassapa, eva� pucchitabba�: 'imehi pana te �vuso bakkula, as�tiy� vassehi katikkhattu� methuno dhammo patisevito'ti. Eva�ca kho ma� �vuso kassapa, pucchitabba�: 'imehi pana te �vuso bakkula, as�tiy� vassehi katikkhattu� k�masa��� uppannapubb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pana te �vuso, bakkula. As�tiy� vassehi katikkhattu� k�masa��� uppannapu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 kassapa, vass�ni pabbajitassa, n�bhij�n�mi k�masa��a� uppannapu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�yasm� bakkulo as�tiy� vassehi n�bhij�n�ti k�masa��a� uppannapubba�,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by�p�dasa��a� uppannapubba�, idampi maya� �yasmanto bakkulassa accariya� abbhutadhamma� dh�rema.Vihi�s�sa��a� uppannapu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�yasm� bakkulo as�tiy� vassehi n�bhij�n�ti vihi�s�sa��a� uppannapubba�, idampi maya� �yasman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k�mavitakka� uppannapubba�, yamp�yasm� bakkulo asitiy� vassehi n�bhij�n�ti by�p�davitakka� uppannapubba�,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 n�bhij�n�mi by�p�davitakka� uppannapubba�, yamp�yasm� bakkulo as�tiy� vassehi n�bhij�n�ti vihi�s�vitakka� uppannapubba�, idampi maya� �yasmato bakkulassa acchariya� abbh�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6] [\q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�kulo-majasa�. 2.Acelo kassapo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B�kulass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gahapati civara� s�dit�. Yamp�yasm� bakkulo as�tiy� vassehi n�bhij�n�ti c�vara� s�d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satthena c�vara� chind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�yasm� bakkulo as�tiy� vassehi n�bhij�n�ti c�vara� chind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s�ciy� c�vara� sibbit�. Yamp�yasm� bakkulo as�tiy� vassehi n�bhij�n�ti c�vara� sibb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rajanena c�vara� rajit�. Yamp�yasm� bakkulo asitiy� vassehi n�bhij�n�ti c�vara� raj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ka�hine1 c�vara� sibb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�yasm� bakkulo as�tiy� vassehi n�bhij�n�ti c�vara� sibb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sabrahmac�r� c�varakamme by�p�rit�2 yamp�yasm� bakkulo as�tiy� vassehi n�bhij�n�ti c�vara� by�p�rit�2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nimantana� s�dit�. Yamp�yasm� bakkulo as�tiy� vassehi n�bhij�n�ti nimantana� s�d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evar�pa� citta� uppannapubba�: ahovata ma� koci nimanteyy�ti. Yamp�yasm� bakkulo as�tiy� vassehi n�bhij�n�ti citta� uppannapubba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, vass�ni pabbajitassa, n�bhij�n�mi antaraghare nis�dit�. Yamp�yasm� bakkulo as�tiy� vassehi n�bhij�n�ti antaraghare nis�dit�. Idampi maya� �yasmanto bakkulassa acchariya� abbhutadhamma� dh�rema. As�ti me �vuso vass�ni pabbajitassa n�bhij�n�mi antaraghare bhu�jit�. Yamp�yasm� bakk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y� vassehi n�bhij�n�ti antaraghare bhu�jit�. Idampi maya� �yasmato bakkulassa acchariya� abbhutadhamma� dhadhad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 vass�ni pabbajitassa, n�bhij�n�mi m�tug�massa anubya�jenaso nimitta� gahet�. Yamp�yasm� bakkulo as�tiy� vassehi n�bhij�n�ti nimitta� gahet� idampi maya� �yasmato bakkulassa acchariya� abbhutadhamma� dh�rema. As�ti me �vuso vass�ni pabbajitassa n�bhij�n�mi m�tug�massa dhamma� desit�, antam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dampi g�tha�. Yamp�yasm� bakkulo as�tiy� vassehi n�bhij�n�ti antamaso catuppadampi g�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maya� �yasmato bakkulassa acchariya� abbhuta� dham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bhikkhu��passaya� upasa�kamit�. Yamp�yasm� bakkulo as�tiy� vassehi n�bhij�n�ti bhikkhu��passaya� upasa�kam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 vass�ni pabbajitassa, n�bhij�n�mi bhikkhu�y� dhamma� desit� yamp�yasm� bakkulo as�tiy� vassehi n�bhij�n�ti bhikkhu�y� dhamma� desit� idampi maya� �yasmato bakkulassa acchariya� abbhutadham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 vass�ni pabbajitassa n�bhij�n�mi sikkham�n�ya dhamma� desit�. Yamp�yasm� bakkulo as�tiy� vassehi n�bhij�n�ti sikkham�n�ya dhamma� desit� idampi maya� �yasmato bakkulassa acchariya� abbhutadhamma� dhamma� dh�r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s�ma�eriy� dhamma� desit�. Yamp�yasm� bakkulo as�tiy� vassehi n�bhij�n�ti s�ma�eriy� dhamma� desit�.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, vass�ni pabbajitassa, n�bhij�n�mi pabb�jet� yamp�yasm� bakkulo as�tiy� vassehi n�bhij�n�ti pabb�jet� idampi maya� �yasmato bakkulassa acchariya� abbhutadham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, vass�ni pabbajitassa, n�bhij�n�mi upasamp�det�. Yamp�yasm� bakkulo as�tiy� vassehi n�bhij�n�ti upasamp�det� idampi maya� �yasmato bakkulassa acchariya� abbhutadham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 me �vuso, vass�ni pabbajitassa, n�bhij�n�mi nissaya� d�t�. Yamp�yasm� bakkulo as�tiy� vassehi n�bhij�n�ti nissaya� d�t� idampi maya� �yasmato bakkulassa acchariya� abbhutadham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s�ma�era� upa��h�pet�. Yamp�yasm� bakkulo as�tiy� vassehi n�bhij�n�ti s�ma�era� upa��h�pe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athin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brahmac�r�na� c�varakamme vic�rit�-maj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jant�ghare nah�yit�. Yamp�yasm� bakkulo as�tiy� vassehi n�bhij�n�ti jant�ghare nah�y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, vass�ni pabbajitassa, n�bhij�n�mi cu��ena nah�yit�. Yamp�yasm� bakkulo as�tiy� vassehi n�bhij�n�ti cu��ena nah�yi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sabrahmac�r� [PTS Page 127] [\q 127/]      gattaparikamme vy�p�rit�1 yamp�yasm� bakkulo as�tiy� vassehi n�bhij�n�ti sabrahmac�r� gattaparikamme vy�p�rit�1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�b�dha� uppannapubba� antamaso gadd�hanamattampi. Yamp�yasm� bakkulo as�tiy� vassehi n�bhij�n�ti �b�dha� uppannapubba� antamaso gadd�hanamattampi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bhesajja� pariharit�2 antamaso har�tak�kha�ampi. Yamp�yasm� bakkulo as�tiy� vassehi n�bhij�n�ti bhesajja� pariharit�2 antamaso har�tak�kha�ampi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apassenaka� apasset�3 yamp�yasm� bakkulo as�tiy� vassehi n�bhij�n�ti apassenaka� apasset�3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seyya� kappet�. Yamp�yasm� bakkulo as�tiy� vassehi n�bhi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� kappet�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ti me �vuso vass�ni pabbajitassa, n�bhij�n�mi g�mantasen�sane vassa� upagant�. Yamp�yasm� bakkulo as�tiy� vassehi n�bhij�n�ti g�mantasen�sane vassa� upagant�. Idampi maya� a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meva kho aha� �vuso, sara�o ra��hapi�a� bhu�ji�. Atha a��hamiya� a��� udap�di. Yamp�yasm� bakkulo satt�hameva sara�o ra��hapi�a� bhu�ji, atha a��hamiya� a��� udap�di. Idampi maya� �yasmato bakkulassa acchariya� abbhutadhamma� dh�r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eyy�ha� �vuso bakkula, imasmi� dhammavinay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kho acelakassapo imasmi� dhammavinaye pabbajja�, alattha upasampada�. Acir�pasampanno kho pan�yasm� kassapo eko v�paka��ho appamatto �t�p� pahitatto viharanto na cirasseva yassatth�ya kulaputt� sammadeva ag�rasm� anag�riya� pabbajanti. Tadanuttara� brahmacariyapariyos�na� di��hevadhamme saya� abhi��� sacchikatv� upasampajja vih�si. Kh�� j�ti, vusita� brahmacariya�, kata� kara�ya�, n�para� itthatt�y�ti abbha���si. A��ataro kho pan�yasm� kassapo arahat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c�rit�-majasa�. 2.Upaharit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passayit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bakkulo aparena samayena ap�pura�a�1 �d�ya vih�rena vih�ra� upasa�kamitv� evam�ha: abhikkamath�yasmanto, abhikkamath�yasmanto, ajja me parinibb�na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�yasm� bakkulo ap�pura�a�1 �d�ya vih�rena vih�ra� upasa�kamitv� evam�ha: 'abhikkamath�yasmanto, abhikkamath�yasmanto, ajja me parinibb�na� bhavissat�'ti. Idampi maya� �yasmato bakkulassa acchariya� abbhutadhamma� dh�r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8] [\q 1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bakkulo majjhe bhikkhusa�ghassa nisinnakova parinibb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�yasm� bakkulo majjhe bhikkhusa�ghassa nisinnakova parinibb�yi. Idampi maya� �yasmato bakkulassa acchariya� abbhutadhamma� dh�re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kul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v�pura�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abh�mi sutr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. Tena kho pana samayena aciravato sama�uddeso ara��aku�ik�ya� viharati. Atha kho jayaseno r�jakum�ro ja�gh�vih�ra� anuca�kamam�no anuvicaram�no yena aciravato sama�uddeso tenupasa�kami. Upasa�kamitv� aciravatena sama�uddesena saddhi� sammodi. Sammodan�ya� katha� s�r��ya� v�tis�retv� ekamanta� nis�di. Ekamanta� nisinno kho jayaseno r�jakum�ro aciravata� sama�uddesa� etadavoca: suta� meta� bho aggivessana, idha bhikkhu appamatto �t�p� pahitatto viharanto phuseyya cittassa ekagga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r�jakum�ra, evameta� r�jakum�ra, idha bhikkhu appamatto �t�p� pahitatto viharanto phuseyya cittassa ekag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me bhava� aggivessano yath�suta� yath�pariyatta� dhamma� des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te aha� r�jakum�ra, sakkomi yath�suta� yath�pariyatta� dhamma� desetu�. Aha� carahi1 te r�ja kum�ra, yath�suta� yath�pariyatta� dhamma� deseyya�, tva�ca me bh�sitassa attha� na �j�neyy�si. So mamassa kilamatho, s� mamassa vihe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tu me bhava� aggivessano yath�suta� yath�pariyatta� dhamma�, appevan�m�ha� bhoto aggivessanassa bh�sitassa attha� �j�n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yya� kho te aha� r�jakum�ra, yath�suta� yath�pariyatta� dhamma�, sace me tva� bh�sitassa attha� �j�neyy�si icceta� kusala�. No ce me tva� bh�sitassa attha� �j�neyy�si. Yath� sake ti��heyy�si na ma� tattha uttari� pa�ipucchey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tu me bhava� aggivessano yath�suta� yath�pariyatta� dhamma�. Sace aha� bhoto aggivessanassa bh�sitassa attha� �j�niss�mi. Icceta� kusala�, no ce aha� bhoto aggivessanassa bh�sitassa attha� �j�niss�mi. Yath� sake ti��hiss�mi. N�ha� tattha bhavanta� aggivessana� uttari� pa�ipucch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ciravato sama�uddeso jayasenassa r�jakum�rassa yath�suta� yath�pariyatta� dhamma� desesi. Eva� vutte jayaseno r�jakum�ro aciravata� sama�uddesa� etadavoca: 'a��h�nameta� bho aggivessana, anavak�so ya� bhikkhu appamatto �t�p� pahitatto viharanto phuseyya cittassa ekaggata'nti. Atha kho jayaseno r�jakum�ro aciravatassa sama�uddesassa a��h�nata�ca anavak�sata�ca pavedetv� u��h�y�san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ha�ca hi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ciravato sama�uddeso acirapakkante jayasene r�jakum�re yena bhagav� tenupasa�kami. Upasa�kamitv� bhagavanta� abhiv�detv� ekamanta� nis�di. Ekamanta� nisinno kho aciravato sama�uddeso y�vatako ahosi jayasenena r�jakum�rena saddhi� kath�sall�po, ta� sabba� bhagavato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aciravata� sama�uddesa� etadavoca: 'ta� kutettha aggivessana, labbh� ya� ta� nekkhammena ��tabba�, nekkhammena da��habba�, nekkhammena pattabba�, nekkhammena sacchik�tabba�, ta� vata jayaseno r�jakum�ro k�mamajjhe vasanto k�me paribhu�janto k�mavitakkehi khajjam�no k�maparihena pari�ayham�no [PTS Page 130] [\q 130/]      k�mapariyesan�ya ussukko1 �assati v� dakkhiti v� sacch� v� karissat�'ti neta� �h�na� vijjati. Seyyath�pissu aggivessana, dve hatthidamm� v� assadamm� v� godamm� v� sudant� suvin�t�, dve hatthidamm� v� assadamm� v� godamm� v� adant� avin�t�. Ta� ki� ma��asi aggivessana, ye te dve hatthidamm� v� assadamm� v� godamm� v� sudant� suvin�t�, api nu te dant�va dantak�ra�a� gaccheyyu�, dant�va dantabh�mi� samp�pu�eyy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na te dve hatthidamm� v� assadamm� v� godamm� v� adant� avin�t�, api nu te adant�va dantak�ra�a� gaccheyyu�. Adant�va dantabh�mi� samp�pu�eyyu�. Syeth�pi te dve hatthidamm� v� assadamm� v� godamm� v� sudant� suvin�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aggivessana, ya� ta� nekkhammena ��tabba� nekkhammena da��habba� nekkhammena pattabba� nekkhammena sacchik�tabba�, ta� vata jayaseno r�jakum�ro k�mamajjhe vasanto k�me paribhu�janto k�mavitakkehi khajjam�no k�maparihena pari�ayham�no k�mapariyesan�ya ussukko �assati v� dakkhiti v� sacch� v� kar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eth�pi aggivessana, g�massa v� nigamassa v� avid�re mah�pabbato, tamena� dve sah�yak� tamh� g�m� v� nigam� v� nikkhamitv� hatthavila�ghakena yena so pabbato, tenupasa�kameyyu�. Upasa�kamitv� eko sah�yako he��h� pabbatap�de ti��heyya. Eko sah�yako uparipabbata� �roheyya. Tamena� he��h� pabbatap�de �hito sah�yako uparipabbate �hita� sah�yaka� eva� vadeyya: 'ya� samma ki� tva� passasi uparipabbate �hito'ti: so eva� vadeyya: 'pass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ssuk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o aha� samma, upari pabbate �hito �r�mar�ma�eyyaka� vanar�ma�eyyaka� bh�mir�ma�eyyaka� pokkhara�r�ma�eyyanti. So eva� vadeyya: a��h�na� kho eta� [PTS Page 131] [\q 131/]      samma, anavak�so ya� tva� uparipabbate �hito pasesayy�si �r�mar�ma�eyyaka� vanar�ma�eyyaka� bh�mir�ma�eyyaka� pokkhara� r�ma�eyyakanti. Tamena� uparipabbate �hito sah�yako he��himapabbatap�da� orohitv� ta� sah�yaka� b�h�ya� gahetv� uparipabbata� �ropetv� muhutta� ass�setv� eva� vadeyya: 'ya� samma ki� tva� passasi uparipabbate �hitoti. So eva� vadeya: 'pass�mi kho aha� samma, uparipabbate �hito �r�mar�ma�eyyaka� vanar�ma�eyyaka� bh�mir�ma�eyyaka� pokkhara�r�ma�eyyakanti. So eva� vadeyya: 'id�neva kho te samma, bh�sita�: 'maya� eva� �j�n�ma: a��h�na� kho eta� samma, anavak�so ya� tva� uparipabbate �hito passeyy�si �r�mar�ma�eyyaka� vanar�ma�eyyaka� bh�mir�ma�eyyaka� pokkhara�r�ma�eyyakanti. Id�neva ca pana te bh�sita�: 'maya� eva� �j�n�ma: pass�mi kho aha� samma, uparipabbate �hito �r�mar�ma�eyyaka� vanar�ma�eyyaka� bh�mir�ma�eyyaka� pokkhara�r�ma�eyyakanti. So eva� vadeyya: tath� hi pan�ha� samma, imin� mahat� pabbatena �vuto da��heyya� n�dda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to mahantatarena kho aggivessana, avijj� khandhena jayaseno r�jakumaro �vuto1 nivuto ovuto, pariyonaddho. So vata ya� ta� nekkhammena ��tabba�, nekkhammena da��habba�, nekkhammena pattabba�, nekkhammena sacchik�tabba�, ta� vata jayaseno r�jakum�ro k�mamajjhe vasanto k�me paribhu�janto k�mavitakkehi khajjam�no k�maparihena pari�ayham�no k�mapariyesan�ya ussuko �assati v� dakkhiti v� sacchi v� karissat�ti neta� �h�na� vijjati. Sace kho ta� aggivessana, jayasenassa r�jakum�rassa im� dve upam� pa�ibh�seyyu� anacchariya� te jayaseno r�jakum�ro pas�deyya: pasanno ca te pasann�k�ra� kar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pana ma� bhante, jayasenassa r�jakum�rassa im� dve upam� pa�ibh�sissanti anacchariy� pubbe assutapubb�. Seyyath�pi bhagavan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2] [\q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ggivessana, r�j� khattiyo muddh�vasitto n�gavanika� �manteti: tva� samma n�gavanika, ra��o n�ga� abhiruhitv� n�gavana� pavisitv� �ra��aka� n�ga� atipassitv� ra��o n�gassa g�v�ya2 upanibandh�h�ti. Eva� dev�ti kho aggivessana, n�gavaniko ra��o khattiyassa muddh�vasittassa pa�issutv� ra��o n�ga� abhiruhitv� n�gavana� pavisitv� �ra��aka� n�ga� atipassitv� ra��o n�gassa g�v�ya2 upanibandhati. Tamena� ra��o n�go abbhok�sa� n�harati. Ett�vat� ca kho aggivessana, �ra��ako n�go abbhok�sa� gato hoti. Ettha gedh� hi aggivessana, �ra��ak� n�g� yadida� n�gavana�, tamena� n�gavaniko ra��o khattiyassa muddh�vasittassa �roceti; abbhok�sagato kho deva, �ra��ako n�g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Ovu�o5majasa�. 2.G�v�y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ggivessana tamena� r�j� khattiyo muddh�vasitto hatthidamaka� �mantesi: ehi tva� samma hatthidamaka, �ra��aka� n�ga� damay�hi �ra��ak�na�ceva s�l�na� abhinimmadan�ya, �ra��ak�na�ceva sarasa�kapp�na� abhinimmadan�ya, �ra��ak�na�ceva darathakilamathaparih�na� abhinimmadan�ya, g�mante abhiram�pan�ya, manussakantesu s�lesu sam�dapan�y�ti. Eva� dev�ti kho aggivessana, hatthidamako ra��o khattiyassa muddh�vasittassa pa�issutv� mahanta� thamha� pa�haviya� nikha�itv� �ra��akassa n�gassa g�v�ya� uparibandhati. �ra��ak�na�ceva s�l�na� abhinimmadan�ya, �ra��ak�na�ceva sarasa�kapp�na� abhinimmadan�ya, �ra��ak�na�ceva darathakilamathaparih�na� abhinimmadan�ya, g�mante abhiram�pan�ya manussa kantesu s�lesu sam�dapan�ya. Tamena� hatthidamako y� s� v�c� nel� ka��asukh� peman�y� hadaya�gam� pori bahujanakant� bahujanaman�p�, tath�r�p�hi v�c�hi samud�carati. Yato kho aggivessana, �ra��ako n�go hatthidamakassa y� s� v�c� nel� ka��asukh� peman�y� hadaya�gam� por� bahujanakant� [PTS Page 133] [\q 133/]      bahujanaman�p�, tath�r�p�hi v�c�hi samud�cariyam�no suss�sati. Sota� odahati. A��� citta� upa��hapeti. Tamena� hatthidamako uttari� ti�agh�sodaka� anuppave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aggivessana �ra��ako n�go hatthidamakassa ti�agh�sodaka� patiga�h�ti.1 Tatra hatthidamakassa eva� hoti: jivissati khod�ni2 �ra��ako3 n�go'ti. Tamena� hatthidamako uttari� k�ra�a� k�reti. �diya bho, nikkhipa bhoti. Yato kho aggivessana, �ra��ako n�go hatthidamakassa �d�nanikkhepe vacanakaro hoti ov�dapatikaro.4 Tamena� hatthidamako uttari� k�ra�a� k�reti. Abhikkama bho, pa�ikkama bhoti. Yato kho aggivessana, �ra��ako n�go hatthidamakassa abhikkamapa�ikkame vacanakaro5 hoti, ov�da patikaro. Tamena� hatthidamako uttari� k�ra�a� k�reti. U��haha bho, nis�da bhoti.6 Yato kho aggivessana, �ra��ako n�go hatthidamakassa u��h�nanisajj�ya7 vacanakaro hoti, ov�dapatikaro. Tamena� hatthidamako uttari� �ne�ja� n�ma k�ra�a� k�reti. Mahanta'ssa phalaka� so�ya upanibandhati. Tom�rahattho ca puriso upari g�v�ya nisinno hoti. Samantato ca tomarahatth� puris� pariv�retv� �hit� honti. Hatthidamako ca d�gha tomaraya��hi� gahetv� purato �hito hoti. So �ne�jakara�a� k�riyam�no neva purime p�de copeti, na pacchime p�de copeti, na purima� k�ya� copeti, na pacchima� k�ya� copeti. Na s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igga�h�ti-majasa�,sy�. 6.Nisajja bhoti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J�vissati nukho d�ni-s�mu,[PTS. 7.]U��h�nanipajj�y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Ra��o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Ov�dappa�ikar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Abhikkamapa�ikkama vacanakaro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ti. Na ka��e copeti. Na dante copeti. Na na�gu��ha� copeti. Na so�a� copeti. So hoti �ra��ako n�go khamo sattippah�r�na� asippah�r�na� usuppah�r�na� parasatthappah�r�na�1 bheripa�ava2 va�sasa�khade�ima3ninn�dasadd�na� sabbava�kadosanihitaninn�takas�vo r�jaraho r�jabhoggo ra��o a�ganteva sa�kh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aggivessana, idha tath�gato loke upapajjati araha� samm�sambuddho vijj�cara�asampanno sugato lokavidu anuttaro purisadammas�rath� satth� devamanuss�na� buddho bhagav�. So ima� loka� sadevaka� sam�raka� sabrahmaka� sassama�abrahma�i� paja� sadevamanussa� saya� abhi��� sacchikatv� pavedeti. So dhamma� deseti �dikaly��a� majjhekaly��a� pariyos�nakaly��a� s�ttha� sabya�jana� kevalaparipu��a� parisuddha� brahmacariya� pak�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dhamma� su�ti gahapati v� gahapatiputto v� a��atarasmi� v� kule pacc�j�to. So ta� dhamma� sutv� tath�gate saddha� pa�ilabhati. So tena saddh�pa�il�bhena samann�gato iti pa�isa�cikkhati: "samb�dho ghar�v�so raj�patho, abbh�k�so pabbajj�. Nayida� sukara� ag�ra� ajjh�vasat� ekantaparipu��a� ekantaparisuddha� sa�khalikhita� brahmacariya� caritu�. Yann�n�ha� kesamassu� oh�retv� k�s�y�ni vatth�ni acch�detv� ag�rasm� anag�riya� pabbajeyya"nti: so aparena samayena appa� v� bhogakkhandha� pah�ya mahanta� v� bhogakkhandha� pah�ya appa� v� ��tipariva��a� pah�ya mahanta� v� ��ti 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kho aggivessana, ariyas�vako abbhok�sagato hoti. Ettha gedh� hi aggivessana, devamanuss�, yadida� pa�cak�magu�. Tamena� tath�gato uttari� vineti: 'ehi tva� bhikkh� s�lav� hohi. P�timokkhasa�varasa�vuto vihar�hi, �c�ragocarasampanno, a�umattesu vajjesu bhayadass�v� sam�d�ya sikkhassu sikkh�pade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aggivessana, ariyas�vako s�lav� hoti. P�timokkhasa�varasa�vuto viharati. �c�ragocarasampanno, a�umattesu vajjesu bhayadass�v�, sam�d�ya sikkhati sikkh�padesu. Tamena� tath�gato uttari� vineti. 'Ehi tva� bhikkhu indriyesu guttadv�ro hohi. Cakkhun� r�pa� disv� m� nimittagg�h�. M�nubya�janagg�h�. Yatv�dhikara�amena� cakkhundriya� asa�vuta� viharanta� abhijjh�domanass� p�pak� akusal� dhamm� anv�ssaveyyu�, tassa sa�var�ya pa�ipajja. Rakkha cakkhundriya�. Cakkhundriye sa�vara� �pajja. Sotena sadda� sutv� m� nimittagg�h�. M�nubya�janagg�h�. Yatv�dhikara�amena� sotindriya� asa�vuta� viharanta� abhijjh�domanass� p�pak� akusal� dhamm� anv�ssaveyyu�, tassa sa�var�ya pa�ipajja. Rakkha sotindiya�. Sotindriye sa�vara� �pajja. Gh�nena gandha� gh�yitv� m� nimittagg�h�. M�nubya�janagg�h�. Yatv�dhikara�amena� gh�nindriya� asa�vuta� viharanta� abhijjh�domanass� p�pak� akusal� dhamm� anv�ssaveyyu�, tassa sa�var�ya pa�ipajja. Rakkha gh�nindriya�. Gh�nindriye sa�vara� �pajja. Jivh�ya rasa� s�yitv� m� nimittagg�h�. M�nubya�janagg�h�. Yatv�dhikara�amena� jivhindriya� asa�vuta� viharanta� abhijjh�domanass� p�pak� akusal� dhamm� anv�ssaveyyu�, tassa sa�var�ya pa�ipajja. Rakkha jivhindriya�. Jivhindriye sa�vara� �pajja. K�yena pho��habba� phusitv� m� nimittagg�h�. M�nubya�janagg�h�. Yatv�dhikara�amena� k�yindriya� asa�vuta� viharanta� abhijjh�domanass� p�pak� akusal� dhamm� anv�ssaveyyu�, tassa sa�var�ya pa�ipajja. Rakkha k�yindriya�. K�yindriye sa�vara� �pajja. Manas� dhamma� vi���ya m� nimittagg�h�. M�nubya�janagg�h�, yatv�dhikara�amena� manindriya� asa�vuta� viharanta� abhijjh�domanass� p�pak� akusal� dhamm� anv�ssaveyyu�, tassa sa�var�ya pa�ipajja. Rakkha manindriya�. Manindr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a� �pajj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rasattuppah�r�na�-si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attappah�r�n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inava-[PTS,]pa�a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Di�ima-s�mu,sy�,�i�im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aggivessana, ariyas�vako indriyesu guttadv�ro hoti. Tamena� tath�gato uttari� vineti. Ehi tva� bhikkhu, bhojane matta��u hohi. Pa�isa�kh�yoniso �h�ra� �h�reyy�si. Neva dav�ya na mad�ya na ma�an�ya na vibhusan�ya, y�vadeva imassa k�yassa �hitiy� y�pan�ya, vihi�s�paratiy� brahmacariy�nuggah�ya. Iti pur��a�ca vedana� pa�iha�kh�mi. Nava�ca vedana� na upp�dess�mi. Y�tr� ca me bhavissati anavajjat� ca ph�suvih�r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[PTS Page 135] [\q 135/]      kho aggivessana, ariyas�vako bhojane matta��� hoti. Tamena� tath�gato uttari� vineti: ehi tva� bhikkhu j�gariya� anuyutto vihar�hi. Divasa� ca�kamena nisajj�ya avara�yehi dhammehi citta� parisodhehi. Rattiy� pa�hama� y�ma� ca�kamena nisajj�ya �vara�yehi dhammehi citta� parisodhehi. Rattiy� majjhima� y�ma� dakkhi�ena passena s�haseyya� kappeyy�si p�de p�da� acc�dh�ya sato sampaj�no u��h�nasa��a� manasi karitv� rattiy� pacchima� y�ma� paccu��h�ya ca�kamena nisass�ya �vara�yehi dhammehi citta� parisodhe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aggivessana, ariyas�vako j�gariya� anuyutto hoti. Tamena� tath�gato uttari� vineti: 'ehi tva� bhikkhu satisampaja��ena samann�gato hohi. Abhikkante pa�ikkante sampaj�nak�r� �lokite vilokite sampaj�nak�r� sammi�jite pas�rite sampaj�nak�r� sa�gh��ipattac�varadh�ra�e sampaj�nak�r� asite p�te kh�yite s�yite sampaj�nak�r� ucc�rapass�vakamme sampaj�nak�r� gate �hite nisinne sutte j�garite bh�site tu�h�bh�ve sampaj�nak�r� ho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aggivessana, ariyas�vako satisampaja��ena samann�gato hoti, tamena� tath�gato uttari� vineti: ehi tva� bhikkhu vivitta� sen�sana� bhaja, ara��a� rukkham�la� pabbata� kandara� giriguha� sus�na� vanapattha� abbhok�sa� pal�lapu�janti. S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So abhijjha� loke pah�ya vigat�bhijjhena cetas� viharati. Abhijjh�ya citta� parisodheti. By�p�dapadosa� pah�ya avy�pannacitto viharati sabbap��abh�tahit�nukamp�. By�p�dapados� citta� parisodheti. Th�namiddha� pah�ya vigatath�namiddho viharati �lokasa��� sato sampaj�no, th�namiddh� citta� parisodheti. Uddhaccakukkucca� pah�ya anuddhato viharati ajjhatta� vupasantacitto. Uddhaccakukkucc� citta� parisodheti. Vicikiccha� [PTS Page 136] [\q 136/]     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 pa�ca n�vara�e pah�ya cetaso upakkilese pa���ya dubbalikara�e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Seyyath�pi aggivessana, hatthidamako mahanta� thambha� pa�haviya� nikha�itv� �ra��akassa n�gassa g�v�ya� upanibandhati. �ra��ak�na�ceva s�l�na� abhinimmadan�ya, �ra��ak�na�ceva sarasa�kapp�na� abhinimmadan�ya, �ra��ak�na�ceva darathakilamathaparih�na� abhinimmadan�ya, g�mante abhiram�pan�ya, manussakantesu s�lesu samp�dan�ya1 evameva kho aggivessana, ariyas�vakassa ime catt�ro satipa��h�n� cetaso upanibandhan� honti. Gehasit�na�ceva s�l�na� abhinimmadan�ya, gehasit�na�ceva sarasa�kapp�na� abhinimmadan�ya, gehasit�na�ceva darathakilamathaparih�na� abhinimmadan�ya, ��yassa adhigam�ya nibb�nassa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tath�gato uttari� vineti: ehi tva� bhikkhu, k�ye k�y�nupass� vihar�hi. M� ca k�m�pasa�hita�1 vitakka� vitakkesi. Vedan�su vedan�nupass� vihar�hi. M� ca k�m�pasa�hita�1 vitakka� vitakkesi. Citte citt�nupass� vihar�hi. M� ca k�m�pasa�hita�1 vitakka� vitakkesi. Dhammesu dhamm�nupassi vihar�hi. M� ca k�m�pasa�hita�2 vitakka� vitakkes�'ti. So vitakkavic�rana� vupasam� ajjhatta� sampas�dana� cetaso ekodibh�va� avitakka� avic�ra� sam�dhija� p�tisukha� dutiya� jh�na� upasampajja viharati. P�tiy� ca vir�g� upekkhako ca viharati. Sato ca sampaj�no sukha� ca k�yena pa�isa�vedeti. Yanta� ariy� �cikkhanti upekkhako satim� sukhavih�r�ti tatiya� jh�na� upasampajja viharati. Sukhassa ca pah�n� dukkhassa ca pah�n� pubbeva somanassa domanass�na� attha�gam� adukkha� asukha� upekkh� sati p�risuddhi� catuttha� jh�na� upasma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hubhute kamma�iye �hite �ne�jappatte pubbeniv�s�nussati���ya citta� abhininn�meti. So anekavihita� pubbe niv�sa� anussarati. Seyyath�da�: ekampi j�ti� dvepi j�tiyo tissopi j�tiyo pa�capi j�tiyo dasapi j�tiyo v�satimpi j�tiyo ti�sampi j�tiyo catt�r�sampi j�tiyo pa���sampi j�tiyo j�tisatampi j�tiyo j�tisahassampi j�tisatasahassampi, anekepi sa�va��akappe anekepi viva��akappe anekepi sa�va��aviva��akappe; 'amutr�si� eva�n�mo eva�gotto eva�va��o evam�h�ro eva�sukhadukkhapa�isa�ved� evam�yupariyanto, so tato vuto amutra upap�d�, tatr�p�si� eva�n�mo eva�gotto eva�va��o evamah�ro eva�sukhadukkhapa�isa�ved� evam�yupariyanto, so tato cuto idh�papanno'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ute kamma�ye �hite �ne�jappatte satt�na� cut�pap�ta���ya citta� abhininn�meti. So dibbena cakkhun� visuddhena atikkantam�nusakena satte passati vacam�ne uppajjam�ne h�ne pa�te suva��e dubba��e sugate duggate yath�kamm�page satte paj�n�ti: ime vata bhonto satt� k�yaduccaritena samann�gat� ariy�na� upav�dak� micch�di��hik� micch�di��hikammasam�d�n� te k�yassa bhed� parammara� ap�ya� duggati� vinip�ta� niraya� upapann�; ime vata pana bhonto satt� k�yasucaritena samann�gat� vac�sucaritena samann�gat� manosucaritena samann�gat� ariy�na� an�pav�dak� samm�di��hik� samm�di��hikammasam�d�n�, te k�yassa bhed� parammara� sugati� sagga� loka� upapann�'ti. Iti dibbena cakkhun� visuddhena atikkantam�nusakena satte passati cavam�ne upapajjam�ne h�ne pa�te suva��e dubba��e sugate duggate, yath�kamm�page satte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�ye �hite �ne�jappatte �sav�na� khaya���ya citta� abhininn�meti. So ida� dukkhanti yath�bh�tha� paj�n�ti. Aya� dukkhasamudayoti yath�bh�ta� paj�n�ti. Aya� dukkhanirodhoti yath�bh�ta� paj�n�ti. Aya� dukkhanirodhag�min�pa�ipad�ti yath�bh�ta� paj�n�ti. Ime �sav�ti yath�bh�ta� paj�n�ti. Aya� �savasamudayoti yath�bh�ta� paj�n�ti. Aya� �savanirodhoti yath�bh�ta� paj�n�ti. Aya� �savanirodhag�min�pa�ipad�ti yath�bh�ta� paj�n�ti. Tassa eva� j�nato eva� passato k�m�sav�pi citta� vimuccati. Bhav�sav�pi citta� vimuccati. Avijj�sav�pi citta� vimuccati. Vimuttasmi� vimuttamiti ���a� hoti. Kh�� j�ti, vusita� brahmacariya�, kata� kara�ya�, n�para� itthatt�y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y�pasa�hita�-[PTS. 2.]Dhamm�pasa�hit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ti, bhikkhu khamo s�tassa u�hassa j�ghacch�ya pip�s�ya �a�samakasav�t�tapasiri�sapasamphass�na� durutt�na� dur�gat�na� vacanapath�na� uppann�na� s�r�rik�na� [PTS Page 137] [\q 137/]      vedan�na� dukkh�na� tipp�na� khar�na� ka�uk�na� as�t�na� aman�p�na� p��ahar�na� adhiv�sakaj�tiko hoti. Sabbar�gadosamohanihataninn�takas�vo �hu�eyyo p�hu�eyyo dakkhi�eyyo a�jalikara�yo anuttara� pu��akkhetta� lok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lako cepi aggivessana, ra��o n�go adanto avin�to k�la�karoti. Adantamara�a� mahallako ra��o n�go k�la�katotveva sa�kha� gacchati. Majjhimo cepi aggivessana, ra��o n�go adanto avin�to k�la�karoti. Adantamara�a� majjhimo ra��o n�go k�la�katotveva sa�kha� gacchati. Daharo cepi aggivessana, ra��o n�go adanto avin�to k�la�karoti. Adantamara�a� daharo ra��o n�go k�la�kakatotveva sa�kha� gacchati. Evameva kho aggivessana thero cepi bhikkhu akh��savo k�la�karoti. Adantamara�a� thero bhikkhu k�la�kakatotveva sa�kha� gacchati. Majjhimo cepi aggivessana bhikkhu akh��savo k�la�karoti. Adantamara�a� thero bhikkhu k�la�kakatotveva sa�kha� gacchati. Navo cepi aggivessana, bhikkhu akh��savo k�la� karoti. Adantamara�a� navo bhikkhu k�la�ka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llako cepi aggivessana, ra��o n�go sudanto suvin�to k�la�karoti. Dantamara�a� mahallako ra��o n�go k�la�katotveva sa�kha� gacchati. Majjhimo cepi aggivessana, ra��o n�go sudanto suvin�to k�la�karoti. Dantamara�a� majjhimo ra��o n�go k�la�katotveva sa�kha� gacchati.Daharo cepi aggivessana, ra��o n�go sudatto suvin�to k�la�karoti. Dantamara�a� daharo ra��o n�go k�la�kattotveva sa�kha� gacchati. Evameva kho aggivessana thero cepi bhikkhu kh��savo k�la�karoti. Dantamara�a� thero bhikkhu k�laka�katotveva sa�kha� gacchati. Majjhimo cepi aggivessana, bhikkhu kh��savo k�la�karoti. Dantamara�a� thero bhikkhu k�la�kakatotveva sa�kha� gacchati. Navo cepi aggivessana bhikkhu kh��savo k�la� karoti. Dantamara�a� navo bhikkhu k�la�ka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aciravato sama�uddes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bh�mi sutt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mij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, atha kho �yasm� bh�mijo pubbanhasamaya� niv�setv� pattacivaram�d�ya yena jayasenassa r�jakum�rassa nivesana�, tenupasa�kami. Upasa�kamitv� pa��attena �sane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ayaseno r�jakum�ro yen�yasm� bh�mijo tenupasa�kami. Upasa�kamitv� �yasmat� bh�mijena saddhi� sammodi. Sammodan�ya� katha� s�r��ya� vitis�retv� ekamanta� nis�d�. Ekamanta� nisinno kho jayaseno r�jakum�ro �yasmanta� bh�mija� etadavoca: santi bho bh�mija. Eke sama�abr�hma� eva�v�dino eva�di��hino: �sa�cepi karitv� brahmacariya� caranti, abhabb� phalassa adhigam�ya. An�sa�cepi karitv� brahmacariya� caranti, abhabb� phalassa adhigam�ya. �sa�ca an�sa�cepi karitv� brahmacariya� caranti, abhabb� phalassa adhigam�ya. Nev�sa� n�n�sa�cepi karitv� brahmacariya� caranti, abhabb� phalassa adhigam�y�ti. Idha bhoto bh�mijassa satth� ki�v�d� kimakkh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eta� r�jakum�ra, bhagavato sammukh� suta�, sammukh� pa�iggahita�. �h�na�ca kho eta� vijjati ya� bhagav� eva� vy�kareyya: �sa�cepi karitv� ayoniso brahmacariya� caranti, abhabb� phalassa adhigam�ya an�sa�cepi karitv� ayoniso brahmacariya� caranti, abhabb� phalassa adhigam�ya. �sa�ca an�sa�cepi karitv� ayoniso brahmacariya� caranti, abhabb� phalassa adhigam�ya. Nev�sa� n�n�sa�cepi karitv� ayoniso brahmacariya� caranti, abhabb� phalassa adhigam�ya. �sa�cepi karitv� yoniso brahmacariya� caranti, bhabb� phalassa [PTS Page 139] [\q 139/]      adhigam�ya. An�sa�cepi karitv� yoniyo brahmacariya� caranti, bhabb� phalassa adhigam�ya. �sa�ca an�sa�cepi karitv� yoniso brahmacariya� caranti, bhabb� phalassa adhigam�ya. Nev�sa� n�n�sa�cepi karitv� yoniso brahmacariya� caranti, bhabb� phalassa adhigam�y�ti. Na kho meta� r�jakum�ra, bhagavato sammukh� suta�, sammukh� pa�iggahita�, �h�na�ca kho eta� vijjati, ya� bhagav� eva� vy�k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bhoto bh�mijassa satth� eva�v�d� evamakkh�y�, addh� bhoto bh�mijassa satth� sabbesa�yeva puthusama�abr�hma�na� muddh�na� ma��e �hacca ti��hat�ti. Atha kho jayaseno r�jakum�ro �yasmanta� bh�mija� sakeneva th�lip�kena pari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bh�mijo pacch�bhatta� pi�ap�tapa�ikkanto yena bhagav� tenupasa�kami. Upasa�kamitv� bhagavanta� abhiv�detv� ekamanta� nis�di. Ekamanta� nisinno kho �yasm� bh�mijo bhagavanta� etadavoca: 'idh�ha� bhante pubbanhasamaya� niv�setv� pattac�varam�d�ya yena jayasenassa r�jakum�rassa nivesana�, tenupasa�kami�. Upasa�kamitv� pa��atte �sane nis�di�. Atha kho bhante jayaseno r�jakum�ro yen�ha�, tenupasa�kami. Upasa�kamitv� mama saddhi�1 sammodi. Sammodan�ya� katha� s�r��ya� v�tis�retv� ekamanta� nis�di. Ekamanta� nisinno kho bhante, jayaseno r�jakum�ro ma� etadavoca: 'santi bho bh�mija, eke sama�abr�hma� eva�v�dino eva�di��hino �sa�cepi karitv� buhmacariya� caranti, abhabb� phalassa adhigam�ya. An�sa�cepi karitv� brahmacariya� caranti, abhabb� phalassa adhigam�ya. �sa�ca an�sa�cepi karitv� brahmacariya� caranti, abhabb� phalassa adhigam�ya. Nev�sa� n�n�sa�cepi karitv� brahmacariya� caranti, abhabb� phalassa adhigam�y�ti. Idha bhoto bh�mijassa satth� ki�v�d� kimakkh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ha� bhante, jayasena� r�jakum�ra� etadavoca�: 'na kho meta� r�jakum�ra, bhagavato sammukh� suta� sammukh� pa�iggahita�. �h�na� ca kho eta� vijjati, ya� bhagav� eva� vy�kareyya: '�sa�cepi karitv� ayoniso brahmacariya� caranti, abhabb� phalassa adhigam�ya. �sa�ca an�sa�cepi karitv� ayoniso brahmacariya� caranti, abhabb� phalassa adhigam�ya. Sa�cepi karitv� ayoniso brahmacariya� caranti, abhabb� phalassa adhigam�ya. �sa�cepi karitv� yoniso brahmacariya� caranti, bhabb� phalassa adhigam�ya, an�sa�cepi karitv� yoniyo brahmacariya� caranti, bhabb� phalassa adhigam�ya. �sa�ca an�sa�cepi karitv� yoniyo brahmacariya� caranti, bhabb� phalassa adhigam�ya. �sa�ca an�sa�cepi karitv� yoniso brahmacariya� caranti, bhabb� phalassa adhigam�ya. Nev�sa� n�n�sa�cepi karitv� yoniso brahmacariya� caranti, bhabb� phalassa adhigam�y�'ti. Na kho meta� r�jakum�ra, bhagavato sammukh� suta� sammukh� pa�iggahita�. �h�na�ca kho eta� vijjati: ya� bhagav� eva� by�kareyy�ti. Sace bhoto bh�mijassa satth� eva�v�d� eva�di��hi addh� bhoto bh�mijassa satth� sabbesa� yeva puthusama�abr�hma�na� muddh�na� ma��e �hacca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2 bhante, eva� pu��ho eva� vy�karam�no vuttav�d� ceva bhagavato homi, na ca bhagavanta� abh�tena abbh�cikkh�m�. Dhammassa c�nudhamma� vy�karomi. Na ca koci sahadhammiko v�d�nuv�do g�rayha� �h�na� �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va� bh�mija, eva� pu��ho eva� vy�karam�no vuttav�d� ceva me hoyi, na ca ma� abh�tena abbh�cikkhasi, dhammassa c�nudhamma� vy�karosi. Na ca koci sahadhammiko v�d�nuv�do g�rayha� �h�na� �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bh�mija, sama� v� br�hma� v� micch�di��hino micch�sa�kapp� micch�v�c� micch�kammant� micch��j�v� micch�v�y�m� micch�sat� micch�sam�dhino, te �sa�cepi karitv� brahmacariya� caranti, abhabb� phalassa adhigam�ya. An�sa�cepi karitv� brahmacariya� caranti, abhabb� phalassa adhigam�ya. �sa�ca an�sa�cepi karitv� brahmacariya� caranti, abhabb� phalassa adhigam�ya. Nev�sa� n�n�sa�cepi karitv� brahmacariya� caranti, abhabb� phalassa adhigam�ya. Ta� kissa hetu: a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y� saddhi�-majasa�,sy�. 2.Kacc�ha�-s�mu,majasa�,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telatthiko telagaves� telapariyesana� caram�no v�lika� do�iy� �kiritv� udakena paripphosaka� paripphosaka� p��eyya, �sa�cepi karitv� v�lika� do�iy� �kiritv� udakena paripphosaka� p��eyya, abhabbo telassa adhigam�ya. An�sa�cepi karitv� v�lika� do�iy� �karitv� udakena paripphosaka� paripphosaka� p��eyya, abhabbo telassa adhigam�ya. �sa�ca an�sa�cepi karitv� v�lika� do�iy� �kiritv� udakena paripphosaka� paripphosaka� p��eyya, abhabbo telassa adhigam�ya. Nev�sa� n�n�sa�cepi karitv� v�lika� do�iy� �kiritv� udakena paripphosaka� paripphosaka� p��eyya, abhabbo telassa adhigam�ya. Ta� kissa hetu: ayoni hes�1 bh�mija, telassa adhigam�ya. Evameva kho bh�mija, ye hi keci sama� v� br�hma� v� micch�di��hino micch�sa�kapp� micch�v�c� micch�kammant� micch��j�v� micch�v�y�m� micch�sat� micch�sam�dhino, te �sa�cepi karitv� brahmacariya� caranti, abhabb� phalassa adhigam�ya. An�sa�cepi karitv� brahmacariya� caranti, abhabb� phalassa adhigam�ya. �sa�ca an�sa�cepi karitv� brahmacariya� caranti, abhabb� phalassa adhigam�ya. Nev�sa� n�n�sa�cepi karitv� brahmacariya� caranti, abhabb� phalassa adhigam�ya. [PTS Page 141] [\q 141/]      ta� kissa hetu: ayoni hes�1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kh�ratthiko kh�ragaves� kh�rapariyesana� caram�no g�vi� taru�avaccha� vis��ato �vi�jeyya, �sa�cepi karitv� g�vi� taru�avaccha� vis��ato �vi�jeyya, abhabbo kh�rassa adhigam�ya. An�sa�cepi karitv� v�lika� do�iy� �kiritv� udakena paripphosaka� paripphosaka� p��eyya, abhabbo kh�rassa adhigam�ya. �sa�ca an�sa�cepi karitv� v�lika� do�iy� �kiritv� udakena paripphosaka� paripphosaka� p��eyya, abhabbo kh�rassa adhigam�ya. Nev�sa� n�n�sa�cepi karitv� g�vi� taru�avaccha� vis��ato �vi�jeyaya, abhabbo kh�rassa adhigam�ya. Ta� kissa hetu: ayoni hes� bh�mija, kh�rassa adhigam�ya. Evameva kho bh�mija, ye hi keci sama� v� br�hma� v� micch�di��hino micch�sa�kapp� micch�v�c� micch�kammant� micch��j�v� micch�v�y�m� micch�sat� micch�sam�dhino te �sa�cepi karitv� brahmacariya� caranti. Abhabb� phalassa adhigam�ya. �sa�ca an�sa�cepi karitv� brahmacariya� caranti, abhabb� phalassa adhigam�ya. �sa�ca an�sa�cepi karitv� brahmacariya� caranti, abhabb� phalassa adhigam�ya. Nev�sa� n�n�sa�cepi karitv� brahmacariya� caranti, abhabb� phalassa adhigam�ya. Ta� kissa hetu: ayoni hes�1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non�tatthiko non�ta2gaves� non�tapariyesana� caram�no udaka� kalase �si�citv� manthena3 �vi�jeyya, �sa�cepi karitv� udaka� kalase �si�citv� matthena3 �vi�jeyya, abhabbo non�tassa adhigam�ya. An�sa�cepi karitv� v�lika� do�iy� �kiritv� udakena paripphosaka� paripphosaka� p��eyya, abhabbo non�tassa adhigam�ya. �sa�ca an�sa�cepi karitv� v�lika� do�iy� �kiritv� udakena paripphosaka� paripphosaka� p��eyya, abhabbo non�tassa adhigam�ya. Nev�sa� n�n�sa�cepi karitv� udaka� kalase �si�citv� manthena �vi�jeyya, abhabbo non�tassa adhigam�ya. Ta� kissa hetu: ayoni hes�1 bh�mija, non�tassa adhigam�ya. Evameva kho bh�mija, ye hi keci sama� v� br�hma� v� micch�di��hino micch�sa�kapp� micch�v�c� micch�kammant� micch��j�v� micch�v�y�m� micch�sat� micch�sam�dhino. Te �sa�cepi karitv� brahmacariya� caranti, abhabb� phalassa adhigam�ya. An�sa�cepi karitv� brahmacariya� caranti, abhabb� phalassa adhigam�ya. �sa�ca an�sa�cepi karitv� brahmacariya� caranti, abhabb� phalassa adhigam�ya. Nev�sa� n�n�sa�cepi karitv� brahmacariya� caranti, abhabb� phalassa adhigam�ya, ta� kissa hetu: a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yoniso hes�-majasa�,s�mu. 2.Navan�t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atthena-s�mu,maj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aggatthiko1 aggigaves� aggipariyesana� caram�no alla� ka��ha� sasneha� uttar�ra�i� [PTS Page 142] [\q 142/]      �d�ya abhimantheyya2, �sa�cepi karitv� alla� ka��ha� sasneha� uttar�ra�i� �d�ya abhimantheyya, abhabbo aggissa adhigam�ya. An�sa�cepi karitv� v�lika� do�iy� �karitv� udakena paripphosaka� paripphosaka� p��eyya, abhabbo aggissa adhigam�ya. �sa�ca an�sa�cepi karitv� v�lika� do�iy� �kiritv� udakena paripphosaka� paripphosaka� p��eyya, abhabbo aggissa adhigam�ya. Nev�sa� n�n�sa�cepi karitv� alla� ka��ha� sasneha� uttar�ra�i� �d�ya abhimantheyya, abhabbo aggissa adhigam�ya. Ta� kissa hetu: ayoni hes� bh�mija, aggissa adhigam�ya. Evameva kho bh�mija, ye hi keci sama� v� brahma� v� micch�di��hino micch�sa�kapp� micch�v�c� micch�kammant� micch��j�v� micch�v�y�m� micch�sat� micch�sam�dhino, te �sa�cepi karitv� brahmacariya� caranti, abhabb� phalassa adhigam�ya. An�sa�cepi karitv� brahmacariya� caranti, abhabb� phalassa adhigam�ya, �sa�ca an�sa�cepi karitv� brahmacariya� caranti, abhabb� phalassa adhigam�ya. Nev�sa� n�n�sa�cepi karitv� brahmacariya� caranti, abhabb� phalassa adhigam�ya. Ta� kissa hetu: a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3 bh�mija, sama� v� br�hma� v� samm�di��hik� samm�sa�kapp� samm�v�c� samm�kammant� samm��j�v� samm�v�y�m� samm�sati samm�sam�dhino, te �sa�cepi karitv� brahmacariya� caranti, bhabb� phalassa adhigam�ya. An�sa�cepi karitv� brahmacariya� caranti, bhabb� phalassa adhigam�ya. �sa�ca an�sa�cepi karitv� brahmacariya� caranti, bhabb� phalassa adhigam�ya. Nev�sa� n�n�sa�cepi karitv� brahmacariya� caranti, bhabb� phalassa adhigam�ya. Ta� kissa hetu: 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telatthiko telagaves� telapariyesana� caram�no tilapi��hi� do�iy� �kiritv� udakena paripphosaka� paripphosaka� p��eyya, �sa�cepi karitv� tilapi��h�� do�iy� �kiritv� udakena paripphosaka� paripphosaka� p��eyya, bhabbo telassa adhigam�ya. An�sa�cepi karitv� v�lika� do�iy� �kiritv� udakena paripphosaka� paripphosaka� p��eyya, bhabbo telassa adhigam�ya. �sa�ca an�sa�cepi karitv� v�lika� do�iy� �kiritv� udakena paripphosaka� paripphosaka� pi�eyya, bhabbo telassa adhigam�ya. Nev�sa� n�n�sa�cepi karitv� tilapi��hi� do�iy� �kiritv� udakena paripphosaka� paripphosaka� p��eyya, bhabbo telassa adhigam�ya. Ta� kissa hetu: yoni hes� bh�mija, telassa adhigam�ya. Evameva kho bh�mija, ye hi keci sama� v� br�hma� v� samm�di��hino samm�sa�kapp� samm�v�c� samm�kammant� samm��j�v� samm�v�y�m� samm�sati samm�sam�dhino, te �sa�cepi karitv� brahmacariya� caranti, [PTS Page 143] [\q 143/]      bhabb� phalassa adhigam�ya. An�sa�cepi karitv� brahmacariya� caranti, bhabb� phalassa adhigam�ya. �sa�ca an�sa�cepi karitv� brahmacariya� caranti, bhabb� phalassa adhigam�ya. Nev�sa� n�n�sa�cepi karitv� brahmacariya� caranti, bhabb� phalassa adhigam�ya. Ta� kissa hetu: 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ggitthiko-s�mu,majasa�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bhimattheyya-simu,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Yehi keci-s�mu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kh�ratthiko kh�ragaves� kh�rapariyesana� caram�no g�vi� taru�avaccha� thanato �vi�jeyya, �sa�cepi karitv� g�vi� taru�avaccha� thanato �vi�jeyya, bhabbo kh�rassa adhigam�ya. An�sa�cepi karitv� v�lika� do�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ritv� udakena paripphosaka� paripphosaka� p��eyya, bhabbo kh�rassa adhigam�ya. �sa�ca an�sa�cepi karitv� v�lika� do�iy� �kiritv� udakena paripphosaka� paripphosaka� pi�eyya, bhabbo kh�rassa adhigam�ya. Nev�sa� n�n�sa�cepi karitv� g�vi� taru�avaccha� thanato �vi�jeyya, bhabbo kh�rassa adhigam�ya. Ta� kissa hetu: yoni hes� bh�mija, kh�rassa adhigam�ya. Evameva kho bh�mija, ye hi keci sama� v� br�hma� v� samm�di��hino samm�sa�kapp� samm�v�c� samm�kammant� samm��j�v� samm�v�y�m� samm�sati samm�sam�dhino, te �sa�cepi karitv� brahmacariya� caranti, bhabb� phalassa adhigam�ya. An�sa�cepi karitv� brahmacariya� caranti, bhabb� phalassa adhigam�ya. �sa�ca an�sa�cepi karitv� brahmacariya� caranti, bhabb� phalassa adhigam�ya. Nev�sa� n�n�sa�cepi karitv� brahmacariya� caranti, bhabb� phalassa adhigam�ya. Ta� kissa hetu: 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non�tatthiko non�tagaves� non�tapariyesana� caram�no dadhi� kalase �si�citv� manthena �vi�jeyya, �sa�cepi karitv� dadhi� kalase �si�citv� matthena �vi�jeyya, bhabbo non�tassa adhigam�ya. An�sa�c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v�lika� do�iy� �kiritv� udakena paripphosaka� paripphosaka� p��eyya, bhabbo non�tassa adhigam�ya. �sa�ca an�sa�cepi karitv� v�lika� do�iy� �kiritv� udakena paripphosaka� paripphosaka� p��eyya, bhabbo non�tassa adhigam�ya. Nev�sa� n�n�sa�cepi karitv� dadhi� kalase �si�citv� manthena �vi�jeyya, bhabbo non�tassa adhigam�ya. Ta� kissa hetu: yoni hes� bh�mija, non�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m�ya. Evameva kho bh�mija, ye hi keci sama� v� brahma� v� samm�di��hino samm�sa�kapp� samm�v�c� samm�kammant� samm��j�v� samm�v�y�m� samm�sati samm�sam�dhino. Te �sa�cepi karitv� brahmacariya� caranti, bhabb� phalassa adhigam�ya. An�sa�cepi karitv� brahmacariya� caranti, bhabb� phalassa adhigam�ya. �sa�ca an�sa�cepi karitv� brahmacariya� caranti, bhabb� phalassa adhigam�ya. Nev�sa� n�n�sa�cepi karitv� brahmacariya� caranti, bhabb� phalassa adhigam�ya, ta� kissa hetu: 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�mija, puriso aggatthiko aggigaves� aggipariyesana� caram�no sukka� ka��ha� kopa� uttar�ra�i� �d�ya abhimantheyya, bhabbo aggissa �sa�cepi karitv� sukka� ka��ha� kopa� uttar�ra�i� �d�ya abhimantheyya, bhabbo aggissa adhigam�ya. An�sa�cepi karitv� sukka� ka��ha� kopa� [PTS Page 144] [\q 144/]      uttar��i� �d�ya abhimatteyya, bhabbo aggissa adhigam�ya. �sa�ca an�sa�cepi karitv� sukka� ka��ha� kopa� uttar�ra�i� �d�ya abhimantheyya, bhabbo aggissa adhigam�ya. Ta� kissa hetu: yoni hes� bh�mija, aggissa adhigam�ya. Evameva kho bh�mija, ye hi keci sama� v� brahma� v� samm�di��hino samm�sa�kapp� samm�v�c� samm�kammant� samm��j�v� samm�v�y�m� samm�sati samm�sam�dhino, te �sa�cepi karitv� brahmacariya� caranti, bhabb� phalassa adhigam�ya. An�sa�cepi karitv� brahmacariya� caranti, bhabb� pha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gam�ya. �sa�ca an�sa�cepi karitv� brahmacariya� caranti, bhabb� phalassa adhigam�ya. Nev�sa� n�n�sa�cepi karitv� brahmacariya� caranti, bhabb� phalassa adhigam�ya. Ta� kissa hetu: yoni hes� bh�mija, phal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ta� bh�mija,1 jayasenassa r�jakum�rassa im� catasso upam� pa�ibh�seyyu�, anacchariya� te jayaseno r�jakum�ro pas�deyya. Pasanno ca te pasann�k�ra� k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pana ma� bhante, jayasenassa r�jakum�rassa im� catasso upam� pa�ibh�sissanti. Anacchariy� pubbe assutapubb�, seyyath�pi bhagavan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bh�mij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mijasutta� j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ce kho bh�mija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pa�caka�go thapati a��atara� purisa� �mantesi: 'ehi tva� ambho purisa, yen�yasm� anuruddho tenupasa�kama. Upasa�kamitv� mama vacanena �yasmato [PTS Page 145] [\q 145/]      anuruddhassa p�de siras� vand�hi. Pa�caka�go bhante, thapati �yasmanto anuruddhassa p�de siras� vandat�'ti. Eva�ca vadehi: adhiv�setu kira bhante, �yasm� anuruddho pa�caka�gassa thapatissa sv�tan�ya attacatuttho bhatta�, yena ca kira bhante, �yasm� anuruddho pagevatara� �gaccheyya, pa�ca�go bhante, thapati bahukicco bahukara�yo r�jakara�y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so puriso pa�ca�gassa thapatissa pa�issutv� yen�yasm� anuruddho tenupasa�kami. Upasa�kamitv� �yasmanta� anuruddha� abhiv�detv� ekamanta� nis�di. Ekamanta� nisinno kho so puriso �yasmanta� anuruddha� etadavoca: 'pa�ca�go bhante, thapati �yasmato anuruddhassa p�de siras� vandati. Eva� ca vadeti: 'adhiv�setu kira bhante, �yasm� anuruddho pa�caka�gassa thapatissa sv�tan�ya attacatuttho bhatta�. Yena ca kira bhante, �yasm� anuruddho pagevatara� �gaccheyya. Pa�caka�go bhante, thapati bahukicco bahukara�yo r�jakara�yen�'ti. Adhiv�sesi kho �yasm� anuruddho tu�h�bh�vena. Atha kho �yasm� anuruddho tass� rattiy� accayena pubbanhasamaya� niv�setv� pattac�varam�d�ya yena pa�caka�gassa thapatissa nivesana� tenupasa�kami. Upasa�kamitv� pa��atte �sane nis�di. Atha kho pa�caka�go thapati �yasmanta� anuruddha� pa�tena bhojan�yena sahatth� santappesi sampav�resi. Atha kho pa�caka�go thapati �yasmanta� anuruddha� bhutt�vi� o�tapattap�� a��atara� n�ca� �sana� gahetv� ekamanta� nis�di. Ekamanta� nisinno kho pa�caka�go thapati �yasmanta� anuruddh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� bhante1 ther� bhikkh� upasa�kamitv� evam�ha�su: 'appam��a� gahapati, cetovimutti� bh�veh�'ti. Ekacce ther� evam�ha�su: 'mahaggata� gahapati, cetovimutti� bh�veh�'ti. Y� c�ya� bhante, appam�� cetovimutti, y� ca mahaggat� cetovimutti, ime dhamm� n�natth� ceva [PTS Page 146] [\q 146/]      n�n�bya�jan� ca? Ud�hu ekatth� bya�janameva n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gahapati, ta��evettha pa�ibh�tu apannaka� te ito bhav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dha bhante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kho bhante, eva� hoti. Y� c�ya� appam�� ceto vimutti, y� ca mahaggat� cetovimutti, ime dhamm� ekatth� bya�janameva n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�ya� gahapati, appam�� cetovimutti, y� ca mahaggat� cetovimutti, ime dhamm� n�natth� ceva n�n�bya�jan� ca. Tadamin�peta� gahapati, pariy�yena veditabba�, yath� ime dhamm� n�natth� ceva n�n�bya�ja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gahapati, appam�� cetovimutti? Idha gahapati bhikkh� mett�sahagatena cetas� eka� disa� pharitv� viharati. Tath� dutiya� tath� tatiya� tath� catutthi�. Iti uddhamadho tiriya� sabbadhi sabbattat�ya sabb�vanta� loka� mett�sahagatena cetas� vipulena mahaggatena appam��ena averena aby�pajjhena pharitv� viharati. Karu�sahagatena cetas� eka� disa� pharitv� viharati. Tath� dutiya� tath� tatiya� tath� catutthi�.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madho tiriya� sabbadhi sabbattat�ya sabb�vanta� loka� karu�sahagatena cetas� vipulena mahaggatena appam��ena averena aby�pajjhena pharitv� viharati. Mudit�sahagatena cetas� eka� disa� pharitv� viharati. Tath� dutiya� tath� tatiya� tath� catutthi�. Iti uddhamadho tiriya� sabbadhi sabbattat�ya sabb�vanta� loka� mudit�sahagatena cetas� vipulena mahaggatena appam��ena averena aby�pajjhena pharitv� viharati. Upekkh�sahagatena cetas� eka� disa� pharitv� viharati. Tath� dutiya� tath� tatiya� tath� catutthi�. Iti uddhamadho tiriya� sabbadhi sabbattat�ya sabb�vanta� loka� upekkh�sahagatena cetas� vipulena mahaggatena appam��ena averena aby�pajjhena pharitv� viharati. Tath� dutiya� tath� tatiya� tath� catutthi�. Iti uddhamadho tiriya� sabbadhi sabbattat�ya sabb�vanta� loka� upekkh�sahagatena cetas� vipulena mahaggatena appam��ena averena aby�pajjhena pharitv� viharati. Aya� vuccati gahapati appam�� cetovim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gahapati mahaggat� cetovimutti? Idha gahapati bhikkhu y�vat� eka� rukkham�la� mahaggatanti pharitv� adhimuccitv� viharati. Aya� vuccati gahapati, mahaggat� cetovimutti. Idha pana gahapati bhikkhu y�vat� dve v� t��i v� rukkham�l�ni mahaggatanti pharitv� adhimuccitv� viharati ayampi vuccati gahapati mahaggat� cetovimutti. Idha pana gahapati, bhikkhu y�vat� eka� g�makkhetta� mahaggatanti pharitv� adhimuccitv� viharati. Ayampi vuccati gahapati, mahaggat� ceto vimutti. Idha pana gahapati, bhikkhu y�vat� dve v� t��i v� g�makkhett�ni pharitv� adhimuccitv� viharati. Ayampi vuccati gahapati, mahaggat� ceto vimutti. Idha pana gahapati, bhikkhu y�vat� eka� mah�rajja� mahaggatanti pharitv� adhimuccitv� viharati. Ayampi vuccati gahapati, mahaggat� cetovimutti. Idha [PTS Page 147] [\q 147/]      pana gahapati, bhikkhu y�vat� dve v� t��i v� mah�rajj�ni mahaggatanti pharitv� adhimuccitv� viharati, ayampi vuccati gahapati, mahaggat� cetovimutti. Idha pana gahapati bhikkhu y�vat� samuddapariyanta� pa�havi� mahaggatanti pharitv� adhimuccitv� viharati. Ayampi vuccati gahapati, mahaggat� cetovimutti. Imin� kho eta� gahapati pariy�yena veditabba� yath� ime dhamm� n�natth� ceva n�n�bya�jen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kho im� gahapati, bhav�papattiyo, katam� catasso? Idha gahapati ekacco paritt�bh�ti pharitv� adhimuccitv� viharati. So k�yassa bhed� parammara� paritt�bh�na� dev�na� sahavyata� upapajjati. Idha pana gahapati, ekacco appam��bh�ti pharitv� adhimuccitv� viharati. So k�yassa bhed� parammara� appam�� bh�na� dev�na� sahavyata� upapajjati. Idha pana gahapati, ekacco sa�kili��h�bh�ti pharitv� adhimuccitv� viharati. So k�yassa bhed� parammara� sa�kili��h�bh�na� dev�na� sahavyata� upapajjati. Idha pana gahapati, ekacco parisuddh�bh�ti pharitv� adhimuccitv� viharati. So k�yassa bhed� parammara� parisuddh�bh�na� dev�na� sahavyata� upapajjati. Im� kho gahapati, catasso bhav�pap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khe so gahapati, samayo, y� t� devat� ekajjha� sannipatanti. T�sa� ekajjha� sannipatit�na� va��an�natta� hi kho pa���yati. No ca �bh�n�natta�. Seyyath�pi gahapati, puriso sambahul�ni telappad�p�ni eka� ghara� paveseyya, tesa� eka� ghara� pavesit�na� accin�natta� hi kho pa���yetha no ca �bh�n�natta�. Evameva kho gahapati, hoti kho so samayo, y� t� devat� ekajjha� sannipatanti, [PTS Page 148] [\q 148/]      t�sa� ekajjha� sannipatit�na� va��an�natta� hi kho pa���yati. No ca �bh�n�natta�. Hoti kho so gahapati samayo, y� t� devat� tato vipakkamanti, t�sa� tato vipakkamant�na� va��an�natta� ceva pa���yati, �bh�n�nanta�ca. Seyyath�pi gahapati, puriso t�ni sambahul�ni telappadip�ni tamh� ghar� n�hareyya tesa� tato niharant�na� accin�natta� ceva pa���yetha �bh�n�natta�ca. Evameva kho gahapati, hoti kho so samayo, y� t� devat� tato vipakkamanti. T�sa� tato vipakkamant�na� va��an�natta� ceva pa���yati �bh�n�natta�ca. Na kho gahapati, t�sa� devat�na� eva� hoti: ida� amh�ka� niccanti v� dhuvanti v� sassatanti v�. Api ca yattha yattheva t� devat� adhivasanti1 tattha tattheva t� devat� abhiramanti. Seyyath�pi gahapati, makkhik�na� k�jena v� pi�akena v� har�yam�n�na� na eva� hoti: ida� amh�ka� niccanti v� dhuvanti v� sassatanti v�, api ca yattha yattheva t� makkhik� abhinivisanti, tattha tattheva t� makkhik� abhiramanti. Evameva kho gahapati t�sa� devat�� na eva� hoti: ida� amh�ka� niccanti v� dhuvanti v� sassatanti v�, api ca yattha yattheva t� devat� adhivasanti, tattha tattheva t� devat� abhiram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abhiyo kacc�no �yasmanta� anuruddha� etadavoca: s�dhu bhante anuruddha, atthi ca me phattha uttari� pa�ipucchitabba�. Y� t� bhante devat� �bh�, sabb� t� paritt�bh�? Ud�hu santettha ekacc� devat� appam��b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�gena kho �vuso kacc�na, santi pana ettha2 ekacc� devat� paritt�bh�, santi panetthekacc� devat� appam��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anuruddha, hetu, ko paccayo. Yena t�sa� devat�na� eka� devanik�ya� upapann�na� santetthekacc� [PTS Page 149] [\q 149/]      devat� paritt�bh�? Santi panetthekacc� devat� appam��b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vuso kacc�na, ta�yevettha pa�ipucchiss�mi yath� te khameyya, tath� na� vy�kareyy�si. Ta� kimma��asi �vuso kacc�na, yv�ya� bhikkhu y�vat� eka� rukkham�la� mahaggatanti pharitv� adhimuccitv� viharati. Yo c�ya� bhikkhu y�vat� dve v� t��i v� rukkham�l�ni mahaggatanti pharitv� adhimuccitv� viharati. Im�sa� ubhinna� cittabh�van�na� katam� cittabh�van� mahaggat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hinivisanti-s�mu.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ntetth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bhikkh� y�vat� dve v� t��i v� rukkham�l�ni mahaggatanti pharitv� adhimuccitv� viharati aya� im�sa� ubhinna� cittabh�van�na� mahaggatata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�vuso kacc�na, yv�ya� bhikkhu y�vat� dve v� ti�i v� rukkham�l�ni mahaggatanti pharitv� adhimuccitv� viharati. Yo c�ya� bhikkhu y�vat� eka� g�makkhetta� mahaggatanti pharitv� adhimuccitv� viharati. Im�sa� ubhinna� cittabh�van�na� katam� cittabh�van� mahaggat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bhikkhu y�vat� eka� g�makkhetta� mahaggatanti pharitv� adhimuccitv� viharati aya� im�sa� ubhinna� cittabh�van�na� mahaggatata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�vuso kacc�na, yv�ya� bhikkhu y�vat� eka� g�makkhetta� mahaggatanti pharitv� adhimuccitv� viharati. Yo c�ya� bhikkhu y�vat� dve v� t��i v� g�makkhett�ni mahaggatanti pharitv� [PTS Page 150] [\q 150/]      adhimuccitv� viharati. Im�sa� ubhinna� cittabh�van�na� katam� cittabh�van� mahaggat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bhikkhu y�vat� dve v� t��i v� g�makkhett�ni mahaggatanti ph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muccitv� viharati aya� im�sa� ubhinna� cittabh�van�na� mahaggatata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�vuso kacc�na, yv�ya� bhikkhu y�vat� dve v� ti�i v� g�makkhett�ni mahaggatanti pharitv� adhimuccitv� viharati. Yo c�ya� bhikkhu y�vat� eka� mah�rajja� mahaggatanti pharitv� adhimuccitv� viharati. Im�sa� ubhinna� cittabh�van�na� katam� cittabh�van� mahaggat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bhikkhu y�vat� eka� mah�rajja� mahaggatanti pharitv� adhimuccitv� viharati. Aya� im�sa� ubhinna� cittabh�van�na� mahaggatata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�vuso kacc�na, yv�ya� bhikkhu y�vat� eka� mah�rajja� mahaggatanti pharitv� adhimuccitv� viharati. Yo c�ya� bhikkhu y�vat� dve v� t��i v� mah�rajj�ni mahaggatanti pharitv� adhimuccitv� viharati. Im�sa� ubhinna� cittabh�van�na� katam� cittabh�van� mahaggat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bhikkhu y�vat� dve v� t��i v� mah�rajj�ni mahaggatanti pharitv� adhimuccitv� viharati. Aya� im�sa� ubhinna� cittabh�van�na� mahaggatata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�vuso kacc�na, yv�ya� bhikkhu y�vat� dve v� t��i v� mah�rajj�ni mahaggatanti pharitv� adhimuccitv� viharati. Yo c�ya� bhikkhu y�vat� samaddapariyanta� pa�havi� mahaggatanti pharitv� adhimuccitv� viharati. Im�sa� ubhinna� cittabh�van�na� katam� cittabh�van� mahaggatata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, bhikkhu y�vat� samaddapariyanta� pa�havi� mahaggatanti pharitv� adhimuccitv� viharati. Aya� im�sa� ubhinna� cittabh�van�na� mahaggatata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�vuso kacc�na, hetu aya� paccayo, yena t�sa� devat�na� eka� devanik�ya� upapann�na� santetthekacc� devat� paritt�bh�, santi panetthekacc� devat� appam��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 anuruddha, atthi ca me ettha uttari� pa�ipucchitabba�. Y�vat� bhante, devat� �bh�, sabb� t� sa�kili��h�bh�? Ud�hu santetthekacc� devat� parisuddh�bh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gena kho �vuso kacc�na, santetthekacc� devat� sa�kali��h�bh� santi panetthekacc� devat� parisuddh�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anuruddha, hetu ko paccayo, yena t�sa� devat�na� eka� devanik�ya� upapann�na� santetthekacc� devat� sa�kali��h�bh� santi panetthekacc� devat� parisuddha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vuso kacc�na, upama� te kariss�mi. Upam�yapidhekacce vi��� puris� bh�sitassa attha� �j�nanti. Seyyath�pi �vuso kacc�na, telappad�passa jh�yato telampi aparisuddha�, va��ipi aparisuddh�, so telassapi aparisuddhatt� va��iy�pi aparisuddhatt� andhandha� viya jh�y�ti. Evameva kho �vuso kacc�na, idhekacco bhikkhu sa�kili��h�bh�ti pharitv� adhimuccitv� viharati. Tassa k�yadu��hullampi na suppa�ippassaddha� hoti. Th�namiddhampi na susam�hata� hoti. Uddhaccakukkuccampi na suppa�ivin�ta� hoti. So k�yadu��hullassapi na suppa�ippassaddhatt� th�namiddhassapi na susam�hatt� uddhaccakkuccassapi na suppa�ivin�tatt� andhandha� viya jh�yati. So k�yassa bhed� parammara� sa�kili��h�bh�na� dev�na� sahavyata� upapajjati. Seyyath�pi �vuso kacc�na, telappad�passa jh�yato telampi parisuddha�, va��ipi parisuddh�, so telassapi parisuddhatt� va��iy�pi parisuddhatt� na andhandha� viya jh�yati. Evameva kho �vuso kacc�na, idhekacco bhikkhu parisuddh�bh�ti pharitv� adhimuccitv� viharati. Tassa k�yadu��hullampi suppa�ippassaddha� hoti. Th�namiddhampi susam�hata� hoti. Uddhaccakukkuccampi suppa�ivin�ta� hoti. So k�yadu��hullassapi suppa�ippassaddhatt� th�namiddhassapi susam�hatatt� uddhaccakukkuccassapi suppa�ivin�tatt� na andhandha� viya jh�yati. So k�yassa bhed� parammara� parisuddh�bh�na� dev�na� sahavyat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avuso kacc�na, hetu aya� paccayo, yena t�sa� devat�na� eka� devanik�ya� upapann�na� santetthekacc� devat� sa�kili��h�bh�, santi panetthekacc� devat� parisuddh�b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abhiyo kacc�no �yasmanta� anuruddha� etadavoca: 's�dhu bhante anuruddha, na bhante, �yasm� anuruddho evam�ha: eva� me sutanti v�, eva� arahati bhavitu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a pana bhante, �yasm� anuruddho 'evampi t� devat� itipi t� devat�ttheva bh�sati. Tassa mayha� bhante, eva� hoti: addh�yasmat� anuruddhena t�hi devat�hi saddhi� sannivutthapubba�ceva sallapitapubba�ca s�kacch� ca sam�pajjitapu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kho te aya� �vuso kacc�na, �sajja upan�ya v�c� bh�sit�. Api ca te aha� vy�kariss�mi. D�gharatta� kho �vuso kacc�na, t�hi devat�hi saddhi� sannivutthapubba�ceva sallapitapubba�ca s�kacch� ca sam�pajjitapu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sabhiyo kacc�no pa�caka�ga� thapati� etadavoca: 'l�bh� te gahapati. Suladdha� te gahapati. Ya� tva� ceva ta� sa�kh�dhamma� pah�si. Maya�ci'ma� dhammapariy�ya� alatthamh� sav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ruddha sutta� sa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kkiles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osambiya� viharati ghosit�r�me. Tena kho pana samayena kosambiya� bhikkh� bha�anaj�t� kalahaj�t� viv�d�pann� a��ama��a� mukhasatt�hi vitudant� viharanti. Atha kho a��ataro bhikkhu yena bhagav� tenupasa�kami. [PTS Page 153] [\q 153/]      upasa�kamitv� bhagavanta� abhiv�detv� ekamanta� a��h�si. Ekamanta� �hito kho so bhikkhu bhagavanta� etadavoca: idha bhante, kosambiya� bhikkh� bha�anaj�t� kalahaj�t� viv�d�pann� a��ama��a� mukhasatt�hi vitudant� viharanti. S�dhu bhante, bhagav� yena te bhikkh� tenupasa�kamatu anukampa� up�d�y�ti. Adhiv�sesi bhagav�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yena te bhikkh� tenupasa�kami. Upasa�kamitv� te bhikkh� etadavoca: 'ala� bhikkhave, m� bha�ana�, m� kalaha�, m� viggaha�, m� viv�d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bhikkhu bhagavanta� etadavoca. �gametu bhante, bhagav� dhammass�mi. Appossukko bhante, bhagav� di��hadhammasukhavih�ra� anuyutto viharatu. Mayametena bha�anena kalahena viggahena viv�dena pa���y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bhagav� te bhikkh� etadavoca: 'ala� bhikkhave, m� bha�ana�, m� kalaha�, m� viggaha�, m� viv�d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so bhikkhu bhagavanta� etadavoca: �gametu bhante, bhagav� dhammass�mi. Appossukko bhante, bhagav� di��hadhammasukhavih�ra� anuyutto viharatu. Mayametena bha�anena kalahena viggahena viv�dena pa���y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bhagav� te bhikkh� etadavoca: ala� bhikkhave, m� bha�ana�, m� kalaha�, m� viggaha�, m� viv�d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so bhikkhu bhagavanta� etadavoca: '�gametu bhante, bhagav� dhammass�mi. Appossukkho bhante, bhagav� di��hadhammasukhavih�ra� anuyutto viharatu mayametena bha�anena kalahena viggahena pa���y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ubbanhasamaya� niv�setv� pattac�varam�d�ya kosambi� pi�ya p�visi. Kosambiya�1 pi�ya caritv� pacch�bhatta� pi�ap�tapa�ikkanto sen�sana� sa�s�metv� pattac�varam�d�ya �hitakova im� g�th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 saddo samajano na b�lo koci ma��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mi� bhijjam�nasmi� n���a� bhiyyo ama��at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mu��h� pa�it� bh�s� v�c� gocarabh��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icchanti mukh�y�ma� yena n�t� na ta� 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cchi ma� avadhi ma� ajini ma� ah�s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ta�3 upanayhanti vera� tesa� na 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cchi ma� avadhi ma� ajini ma� �h�si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a� na upanayhanti vera� tes�pa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verena ver�ni sammant�dha kud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na ca sammanti esa dhammo sanan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ca na vij�nanti mayamettha yam�m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tattha vij�nanti tato sammanti med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cchid�4 p��ahar� gav�ssadhanah�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ha� vilumpam�n�na� tesampi hoti sa�gati kasm� tumh�ka no s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labhetha nipaka� sah�ya� saddhi� cara� s�dhuvih�ri dh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yya sabb�ni parissay�ni careyya tenattamano sat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e labhetha nipaka� sah�ya� saddhi� cara� s�dhuvih�ri dh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va ra��ha� vijita� pah�ya eko care m�ta�gara��eva n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sa carita� seyyo natthi b�le sah�y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are na ca p�p�ni kayir� appossukko m�ta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eva n�g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hitakova im� g�th� bh�sitv� yena b�lakalo�ak�rag�mo tenupasa�kami. Tena kho pana [PTS Page 155] [\q 155/]      samayena �yasm� bhagu b�lakalo�ak�rag�me viharati. Addas� kho �yasm� bhagu bhagavanta� d�ratova �gacchanta�. Disv�na �sana� pa���pesi udaka�ca p�d�na�5. Nis�di bhagav� pa��atte �sane. Nisajja p�de pakkh�lesi. �yasm�pi kho bhagu bhagavanta� abhiv�detv� ekamanta� nis�di. Ekamanta� nisinna� kho �yasmanta� bhag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bhikkhu, khaman�ya�, kacci y�pan�ya�, kacci pi�akena na kilama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osamb��-[PTS. 2.]Ama��a�-s�mu. 3.Ye t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��hicchinn�-s�mu,majasa�. 5.P�d�na� dhovana�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man�ya� bhagav�, y�pan�ya� bhagav�, na c�ha� bhante pi�akena kilam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bhagu� dhammiy� kath�ya sandassetv� sam�dapetv� samuttejetv� sampaha�setv� u��h�y�san� yena p�c�nava�sad�yo ten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�yasm� ca anuruddho �yasm� ca nandiyo �yasm� ca kimbilo1 p�c�nava�sad�ye viharanti. Addas� kho d�yap�lo bhagavanta� d�ratova �gacchanta�. Disv�na bhagavanta�: 'm� mah�sama�a eta� d�ya� p�visi, santettha tayo kulaputt� attak�mar�p� viharanti, m� tesa� aph�su� ak�s�'ti. Assosi kho �yasm� anuruddho d�yap�lassa bhagavat� saddhi� mantayam�nassa. Sutv�na d�yap�l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� �vuso d�yap�la, bhagavanta� v�resi. Satth� no bhagav�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anuruddho yen�yasm� ca nandiyo yen�yasm� ca kimbilo tenupasa�kami. Upasa�kamitv� �yasmanta� ca nandiya� �yasmanta� ca kimbila� etadavoca: 'abhikkamath�yasmanto, satth� no bhagav� anuppatto'ti. Atha kho �yasm� ca anuruddho �yasm� ca nandiyo �yasm� ca kimbilo bhagavanta� paccuggantv� eko bhagavato pattacivara� pa�iggahesi, eko �sana� pa���pesi, eko p�dodaka� upa��hapesi. Nis�di bhagav� pa��atte �sane. Nisajja p�de pakkh�lesi. Tepi kho �yasmanto bhagavanta� abhiv�detv� ekamanta� nis�di�su. Ekamanta� nisinna� kho �yasmanta� anuruddh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vo anurudh�, khaman�ya�, kacci y�pan�ya�, kacci pi�akena na kilamath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Khaman�ya� bhagav�, y�pan�ya� bhagav�. Na ca maya� bhante, pi�akena kilam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cci pana vo anuruddh�, samagg� sammodam�n� avivadam�n� kh�rodak�bh�t� a��ama��a� piyacakkh�hi sampassant� vihara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maya� bhante, samagg� sammodam�n� avivadam�n� kh�rodak�bh�t� a��ama��a� piyacakkh�hi sampassant� vih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umhe anuruddh�, samagg� sammodam�n� avivadam�n� kh�rodak�bh�t� a��ama��a� piyacakkh�hi sampassant� vihara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yha� bhante, eva� hoti: 'l�bh� vata me, suladdha� vata me, yoha� evar�pehi sabrahmac�r�hi saddhi� vihar�m�'ti. Tassa mayha� bhante, imesu �yasmantesu metta� k�yakamma� paccupa��hita� �v� ceva raho ca. Metta� vac�kamma� paccupa��hita� �v� ceva raho ca. Metta� manokamma� paccupa��hita� �v� ceva raho ca. Tassa mayha� bhante, eva� hoti: yann�n�ha� saka� citta� nikkhipitv� imesa�yeva �yasmant�na� cittassa vasena vatteyya'nti. So kho aha� bhante, saka� citta� nikkhapitv� imesa� yeva �yasmant�na� cittassa vasena vatt�mi. N�n� hi kho no bhante, k�y�, eka� ca pana ma��e ci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imil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pi kho nandiyo 'l�bh� vata me, suladdha� vata me, y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ehi sabrahmac�r�hi saddhi� vihar�m�'ti. Tassa mayha� bhante, imesu �yasmantesu metta� k�yakamma� paccupa��hita� �v� ceva raho ca. Metta� vac�kamma� paccupa��hita� �v� ceva raho ca. Metta� manokamma� paccupa��hita� �v� ceva raho ca. Tassa mayha� bhante, eva� hoti: yann�n�ha� saka� citta� nikkhipitv� imesa�yeva �yasmant�na� cittassa vasena vatteyya'nti. So kho aha� bhante, saka� citta� nikkhipitv� imesa� yeva �yasmant�na� cittassa vasena vatt�mi. N�n� hi kho no bhante, k�y�, eka� ca pana ma��e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pi kimbilo bhagavanta� etadavoca1. Mayhampi kho bhante, eva� hoti: 'l�bh� vata me, suladdha� vata me, yoha� evar�pehi sabrahmac�r�hi saddhi� vihar�m�'ti tassa mayha� bhante imesu �yasmantesu metta� k�yakamma� paccupa��hita� �v� veva raho ca. Metta� vav�kamma� paccupa��hita� �v� veva raho ca. Tassa mayha� bhante eva� hoti: 'yann�n�ha� saka� citta� n�kkhipitv� imesa�yeva �yasmant�na� cittassa vasena vatteyyanti. So kho aha� bhante saka� citta� nikkhipitv� imesa�yeva �yasmant�na� cittassa vasena vatt�mi. N�n� hi kho no bhante k�y�. Eka�ca pana ma��e ci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maya� bhante, samagg� sammodam�n� avivadam�n� kh�rodak�bh�t� a��ama��a� piyacakkh�hi sampassant� vihar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anuruddh�, 'kacci pana vo anuruddh�, appamatt� �t�pino pahitatt� viharath�'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ha maya� bhante, appamatt� �t�pino pahitatt� vih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th� katha� pana tumhe anuruddh�, appamatt� �t�pino pahitatt� vihara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nte, amh�ka� yo pa�hama� g�mato pi�ya pa�ikkamati. So �san�ni pa���peti, p�n�ya� paribhojan�ya� upa��hapeti, avakk�rap�ti� upa��hapeti. Yo pacch� g�mato pi�ya pa�ikkamati, sace hoti bhutt�vaseso, sace �ka�khati, bhu�jati. No ce �ka�khati appaharite v� cha��eti, app��ake v� udake opil�peti. So �san�ni pa�is�meti, p�n�ya� paribhojan�ya� pa�is�meti. Avakk�rap�ti� dhovitv� pa�is�meti, bhattagga� sammajjati. Yo passati p�n�yagha�a� v� paribhojan�yagha�a� v� vaccagha�a� v� ritta� tuccha�. So upa��hapeti. Sacassa hoti avisayha�, hatthavik�rena dutiya� �mantetv� hatthavila�ghakena upa��hapema. Natveva maya� bhante tappaccay� v�ca� bhind�ma. Pa�c�hika� kho pana maya� bhante, sabbarattiya� dhammiy� kath�ya sannis�d�ma. Eva� kho maya� bhante, appamatt� �t�pino pahitatt� vih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anuruddh�, atthi pana vo anuruddh�, eva� appamatt�na� �t�p�na� pahitatt�na� viharant�na� uttarimanussadhamm� alamariya���adassanaviseso adhigato ph�suvih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ya� bhante, appamatt� �t�pino pahitatt� viharant� obh�sa�ceva sa�j�n�ma dassana�ca r�p�na�. So kho pana no obh�so na cirasseva antaradh�yati dassana�ca r�p�na�. Ta�ca nimitta� na pa�ivijjham�'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na vo anuruddh�, nimitta�pa�ivijjhitabba�. Ahampi suda� anuruddh� pubbeva sambodh� anabhisambuddho bodhisattova sam�no obh�sa�ceva sa�j�n�mi dassana�ca r�p�na�. So kho pana me obh�so [PTS Page 158] [\q 158/]      na cirasseva antaradh�yati dassana�ca r�p�na�. Tassa mayha� anuruddh� etadahosi: 'ko nukho hetu ko paccayo, yena me obh�so antaradh�yati dassana�ca r�p�na'nti. Tassa mayha� anuruddh�yati dassana�ca r�p�na'nti. Tassa mayha� anuruddh� etadahosi: 'vicikicch� kho me udap�di. Vicikicch�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tadavocu�-sim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ca pana me sam�dhi cavi. Sam�dhimhi cute obh�so antaradh�yati dassana�ca r�p�na�. Soha� tath� kariss�mi, yath� me puna na vicikicch� uppajjissat�ti. So kho aha� anuruddh�, appamatto �t�p� pahitatto viharanto obh�sa�ceva sa�j�n�mi dassana�ca r�p�na�. So kho pana me obh�so na virasseva antaradh�yati dassana�ca r�p�na�. Tassa mayha� anuruddh� etadahosi: 'ko nu kho hetu ko paccayo, yena me obh�so antaradh�y�ti dassana�ca r�p�na'nti. Tassa mayha� anuruddh� etadahosi: 'amanasik�ro kho me udap�di. Amanasik�r�dhikara�a�ca pana me sam�dhi cavi. Sam�dhimhi cute obh�so antaradh�yati dassana�ca r�p�na�. Soha� tath� kariss�mi. Yath� me puna na vicikicch� uppajjissati. Na amanasi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 etadahosi: th�namiddha� kho me udap�di. Thinamiddh�dhikara�a�ca pana me sam�dhi cavi. Sam�dhimhi cute obh�so antaradh�yati dassana�ca r�p�na�. Soha� tath� kariss�mi [PTS Page 159] [\q 159/]      yath� me puna na vicikicch� uppajjissati, na amanasik�ro, na th�namidd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, etadahosi: chamhitatta� kho me udap�di. Chambhitatt�dhikara�a� ca pana me sam�dhi cavi. Sam�dhimhi cute obh�so antaradh�yati dassana�ca r�p�na�. Seyyath�pi anuruddh�. Puriso addh�namaggapa�ipanno, tassa ubhato passe vadhak�1 uppateyyu�2 tassa tato nid�na� chambhitatta� uppajjeyya. Evameva kho me anuruddh�, chambhitatta� udap�di. Chambhitatt�dhikara�a�ca pana me sam�dhi cavi. Sam�dhimhi cute obh�so antaradh�yati dassana�ca r�p�na�. Soha� tath� kariss�mi, yath� me puna na vicikicch� uppajjissati na amanasik�ro na th�namiddha� na chambhit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virasseva antaradh�yati dassana�ca r�p�na�. Tassa mayha� anuruddh�, etadahosi: ubbilla�3 kho me udap�di. Ubbill�4dhikara�a�ca pana me sam�dhi cavi. Sam�dhimhi cute obh�so antaradh�yati dassana�ca r�p�na�. Seyyath�pi anuruddh� puriso eka� nidhimukha� gavesanto sakideva pa�canidhimukh�ni adhigaccheyya. Tassa tato nid�na� ubbilla� uppajjeyya. Evameva kho anuruddh� ubbilla� kho me udap�di. Ubbill�dhikara�a�ca pana me sam�dhi cavi. Sam�dhimhi cute obh�so antaradh�yati dassana�ca r�p�na�. Soha� tath� kariss�mi, yath� me puna na vicikicch� uppajjissati na amanasik�ro na th�middha� na chambhitatta� na ubbil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, etadahosi: du��hulla� kho me udap�di. Du��hull�dhikara�a�ca pana me sam�dhi cavi. Sam�dhimhi cute obh�so antaradh�yati dassana�ca r�p�na�. Soha� tath� kariss�mi, yath� me puna na vicikicch� uppajjissati na amanasik�ro na th�namiddha� na chambhitatta� na ubbilla� na du��hul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ddhak�-majasa�. 3. Uppill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pajjeyyu�-sy�. 4. Uppalla-na-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, etadahosi: acc�raddhaviriya� kho me udap�di. Acc�raddhaviriy�dhikara�a�ca pana me sam�dhi cavi. Sam�dhimhi cute obh�so antaradh�yati dassana�ca r�p�na�. Seyyath�pi anuruddh� puriso ubhogi hatthehi va��aka� g��ha� ga�heyya. So tattheva patameyya1. Evameva kho anuruddh�, acc�raddhaviriya� kho me udap�di. Acc�raddhaviriy�dhikara�a�ca pana me r�p�na� sam�dhi cavi. Sam�dhimhi cute obh�so antaradh�yati dassana�ca r�p�na�. Soha� tath� kariss�mi yath� me puna na vicikicch� uppajjissati na amanasik�ro na th�namiddha� na chambhitatta�, na ubbilla�, na du��hulla�, na acc�raddhaviri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, etadahosi: atil�naviriya� kho me [PTS Page 160] [\q 160/]      udap�di. Atil�naviriy�dhikara�a�ca pana me sam�dhi cavi. Sam�dhimhi cute obh�so antaradh�yati dassana�ca r�p�na�. Seyyath�pi anuruddh� puriso va��aka� sithila� ga�heyya. So tattha hatthato uppateyya. Evameva kho me anuruddh�, atil�naviriya� udap�di. Atil�naviriy�dhikara�a�ca pana me r�p�na� sam�dhi cavi. Sam�dhimhi cute obh�so antaradh�yati dassana�ca r�p�na�. Soha� tath� kariss�mi yath� me puna na vicikicch� uppajjissati na amanasik�ro na th�namiddha� na chambhitatta� na ubbilla� na du��hulla� na acc�raddhaviriya� na atil�naviri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, etadahosi:'abhijapp� kho me udap�di. Abhijapp�dhikara�a�ca pana me sam�dhi cavi. Sam�dhimhi cute obh�so antaradh�yati dassana�ca r�p�na�. Seyyath�pi anuruddh�, puriso ubhogi hatthehi va��aka� g��ha� ga�heyya. So tatteva patameyya1. Evameva kho anuruddh�, abhijapp�viriya� udap�di. Abhijapp�dhikara�a�ca pana me r�p�na� sam�dhi cavi. Sam�dhimhi cute obh�so antaradh�yati dassana�ca r�p�na�. Soha� tath� kariss�mi yath� me puna na vicikicch� uppajjissati na amanasik�ro na th�namiddha� na chambhitatta� na ubbilla� na du��hulla� na acc�raddhaviriya� na atil�naviriya�, na abhijap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. So kho pana me obh�so na cirasseva antaradh�yati dassana�ca r�p�na�. Tassa mayha� anuruddh�, etadahosi: n�nattasa��� kho me udap�di. N�nattasa���dhikara�a�ca pana me sam�dhi cavi. Sam�dhimhi cute obh�so antaradh�yati dassana�ca r�p�na�. Soha� tath� kariss�mi yath� me puna na vicikicch� uppajjissati na amanasik�ro, na th�namiddha�, na chambhitatta�, na ubbilla�, na du��hulla�, na acc�raddhaviriya�, na atil�naviriya�, na abhijapp�, na n�nattasa��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�ceva sa�j�n�mi dassana�ca r�p�na�, so kho pana me obh�so na cirasseva antaradh�yati dassana�ca r�p�na�. Tassa mayha� anuruddh�, etadahosi: 'ko nu kho hetu, ko paccayo yena me obh�so antaradh�yati dassana�ca r�p�na'nti. Tassa mayha� anuruddh� etadahosi: 'atinijjh�yitatta� kho me r�p�na� udap�di. Atinijjh�yitatt�dhikara�a�ca pana me r�p�na� sam�dhi cavi. Sam�dhimhi cute obh�so antaradh�yati dassana�ca r�p�na�, soha� tath� kariss�mi, yath� me puna na vicikicch� uppajjissati na amanasik�ro na th�namiddha� na chambhitatta� na ubbilla� na du��hulla� na acc�raddhaviriya� na atil�naviriya� na abhijapp� na n�nattasa��� na atinijjh�yitatta� r�p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tameyy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vicikicch� cittassa upakkilesoti iti viditv� vicikiccha� cittassa upakkilesa� pajahi�. Amanasik�ro cittassa upakkilesoti iti viditv� amanasik�ra� cittassa upakkilesa� pajahi�. Th�namiddha� cittassa upakkilesoti iti viditv� th�namiddha� cittassa upakkilesa� pajahi�. Chambhitatta� cittassa upakkilesoti iti viditv� chambhitatta� cittassa upakkilesa� pajahi�. Ubbilla�1 cittassa upakkilesoti iti viditv� ubbilla�1 cittassa upakkilesa� pajahi�. Du��hulla� cittassa upakkilesoti iti viditv� du��hulla� cittassa upakkilesa� pajahi�. Acc�raddhaviriya� cittassa upakkilesoti iti viditv� acc�raddhaviriya� cittassa upakkilesa� pajahi�. Atil�naviriya� cittassa upakkilesoti iti viditv� atil�naviriya� cittassa upakkilesa� pajahi�. Abhijapp� cittassa upakkilesoti iti viditv� abhijappa� cittassa upakkilesa� pajahi�. N�nattasa��a� cittassa upakkilosoti iti viditv� n�nattasa��a� cittassa upakkilesa� pajahi�. Atinijjh�yitatta� r�p�na� cittassa [PTS Page 161] [\q 161/]      upakkilesoti iti viditv� atinijjh�yitatta� r�p�na� cittassa upakkilesa� paja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, appamatto �t�p� pahitatto viharanto obh�sampi hi kho sa�j�n�mi, na ca r�p�ni pass�mi. R�p�ni hi kho pass�mi, na ca obh�sa� sa�j�n�mi. Kevalampi ratti� kevalampi divasa�2 kevalampi rattindivanti. Tassa mayha� anuruddh�, etadahosi: ko nu kho hetu, ko paccayo, soha�3 obh�sampi kho sa�j�n�mi. Na ca r�p�ni pass�mi. R�p�ni hi kho tasmi� samaye pass�mi. Na ca obh�sa� sa�j�n�mi. Kevalampi ratti� kevalampi divasa� kevalampi rattindivanti. Tassa mayha� anuruddh�, etadahosi: yasmi� hi kho aha� samaye r�panimitta� amanasikaritv� obh�sanimitta� manasikaromi. Obh�sa� hi kho tasmi� samaye sa�j�n�mi na ca r�p�ni pass�mi. Yasmi� pan�ha� samaye obh�sanimitta� amanasi karitv� r�panimitta� manasi karomi. R�p�ni hi kho tasmi� hi samaye pass�mi. Na ca obh�sa� sa�j�n�mi. Kevalampi ratti� kevalampi divasa� kevalampi rattindi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ho aha� anuruddh� appamatto �t�p� pahitatto viharanto paritta� ceva obh�sa� sa�j�n�mi. Paritt�ni ca r�p�ni pass�mi. Appam�na�ceva obh�sa� sa�j�n�mi. Appam��ni ca r�p�ni pass�mi, kevalampi ratti� kevalampi divasa�, kevalampi rattindiva'nti. Tassa mayha� anuruddh�, etadahosi: 'ko nu kho hetu, ko paccayo, soha�3 paritta� ceva obh�sa� sa�j�n�mi, paritt�ni ca r�p�ni pass�mi. Appam��a�ceva obh�sa� sa�j�n�mi, appam��i ca r�p�ni pass�mi. Kevalampi ratti� kevalampi divasa� kevalampi rattindiva,nti. Tassa mayha� anuruddh�, etadahosi: yasmi� kho me samaye paritto, sam�dhi hoti, paritta� me tasmi� samaye cakkhu hoti. Soha� parittena cakkhun� paritta�ceva obh�sa� sa�j�n�mi. Paritt�ni ca r�p�ni pass�mi. Yasmi� pana samaye appam��o4 me sam�dhi hoti. Appam��a� me tasmi� samaye cakkhu hoti. Soha� appam��ena cakkhun� appam��a�ceva obh�sa� sa�j�n�mi, appam��ni ca r�p�ni pass�mi kevalampi ratti� kevalampi divasa� kevalampi rattindiva,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pilla�-majasa�, 3.Yv�ha�-maj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va�-majasa�, 4.Apparitto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[PTS Page 162] [\q 162/]      me anuruddh�, vicikicch� cittassa upakkilesoti iti viditv� vicikicch� cittassa upakkileso pah�no ahosi. Amanasik�ro cittassa upakkilesoti iti viditv� amanasik�ro cittassa upakkileso pah�no ahosi. Th�namiddha� cittassa upakkilesoti iti viditv� th�namiddha� cittassa upakkileso pah�no ahosi. Chambhitatta� cittassa upakkilesoti iti viditv� chambhitatta� cittassa upakkileso pah�no ahosi. Ubbilla� cittassa upakkilesoti iti viditv� ubbilla� cittassa upakkileso pah�no ahosi. Du��hulla� cittassa upakkilesoti iti viditv� du��hulla� cittassa upakkileso pah�no ahosi. Acc�raddhaviriya� cittassa upakkilosoti iti viditv� acc�raddhaviriya� cittassa upakkileso pah�no ahosi. Atil�naviriya� cittassa upakkilesoti iti viditv� atil�naviriya� cittassa upakkileso pah�no ahosi. Abhijapp� cittassa upakkilesoti iti viditv� abhijapp� cittassa upakkileso pah�no ahosi. N�nattasa��� cittassa upakkilesoti iti viditv� n�nattasa��� cittassa upakkileso pah�no ahosi. Atinijjh�yitatta� r�p�na� cittassa upakkilesoti iti viditv� atinijjh�yitatta� r�p�na� cittassa upakkileso pah�no ahosi. Tassa mayha� anuruddh� etadahosi. Ye kho me cittassa upakkiles�, te me pah�n� handad�n�ha� tividhena sam�dhi� bh�vem�'ti. So kho aha� anuruddh� savitakkampi savic�ra� sam�dhi� bh�vesi�. Avitakkampi vic�ramatta� sam�dhi� bh�vesi�. Avitakkampi avic�ra� sam�dhi� bh�vesi�. Sapp�tikampi sam�dhi� bh�vesi�. Nipp�tikampi sam�dhi� bh�vesi�. S�tasahagatampi sam�dhi� bh�vesi�. Upekkh�sahagatampi sam�dhi� bh�vesi�. Yato kho me anuruddh�, savitakkopi savic�ro sam�dhi bh�vito ahosi, avitakkopi vic�ramanto sam�dhi bh�vito ahosi, avitakkopi avic�ro sam�dhi bh�vito ahosi, sapp�tikopi sam�dhi bh�vito ahosi. Nipp�tikopi sam�dhi bh�vito ahosi, s�tasahagatopi sam�dhi bh�vito ahosi. Upekkh�sahagatopi sam�dhi bh�vito ahosi. ���a�ca pana me dassana� udap�di: akupp� me ceto vimutti, ayamantim� j�ti, natthid�ni punabbha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, attamano �yasm� anuruddho bhagavato bh�sita� abhinand�ti. [PTS Page 163] [\q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kilesasutta� a�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apa�i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te bhikkhu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m�ni bhikkhave, b�lassa b�lalakkha�ni b�lanimitt�ni b�l�pad�n�ni. Katam�ni t��i: idha bhikkhave, b�lo duccintitacint� ca hoti dubbh�sitabh�s� ca dukkatakammak�r� ca. No ceta� bhikkhave, b�lo duccintitacint� ca abhavissa dubbh�sitabh�s� ca dukkatakammak�r� ca kena na� pa�it� j�neyyu�: b�lo aya� bhava� asappuriso'ti yasm� ca kho bhikkhave,b�lo duccintitacint� ca hoti dubbh�sitabh�s� ca dukkatakammak�r� ca, tasm� na� pa�it� j�nanti: b�lo aya� bhava� asappuri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, b�lo tividha� di��heva dhamme dukkha� domanassa� pa�isa�vedeti. Sace bhikkhave, b�lo sabh�ya� v� nisinno hoti. Rathiy�ya1v� nisinno hoti. Si�gh��ake v� nisinno hoti. Tatra ce jano tajja� tass�ruppa� katha� manteti sace bhikkhave, b�lo p��tip�t� hoti. Adinn�d�y� hoti k�mesu micch�c�r� hoti mus�v�d� hoti. Sur�merayamajjapam�da��h�y� hoti. Tatra bhikkhave b�lassa eva� hoti: ya� kho jano tajja� tass�ruppa� katha� manteti. Sa�vijjante te ca dhamm� mayi, aha�ca tesu dhammesu sandiss�m�ti. Ida� bhikkhave, b�lo pa�hama� di��heva dhamme dukkha� d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�lo passati r�j�no cora� �guc�ri� gahetv� vividh� kammak�ra� k�rente: kas�hipi [PTS Page 164] [\q 164/]      t��ente, vettehipi t��ente, addhada�akehepi t��ente, hatthampi chindante p�dampi chindante, hatthap�dampi chindante, ka��ampi chindante, n�sampi chindante, ka��an�sampi chindante, bila�gath�likampi karonte, sa�khamu�ikampi karonte, r�humukhampi karonte, jotim�likampi karonte, hatthapajjotikampi karonte, erakavattikampi karonte, cirakav�sikampi karonte, e�eyyakampi karonte, balisama�sikampi karonte, kah�pa�akampi karonte, kh�r�patacchikampi karonte, palighaparivattikampi karonte, pal�lap��hakampi karonte, tattenapi telena osi�cante, sunakhehipi kh�d�pente, j�vantampi s�le utt�sente, asin�pi s�sa� chindante. Tatra bhikkhave, b�lassa eva� hoti: yath�r�p�na� kho p�pak�na� kamm�na� hetu r�j�no cora� �guc�r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athik�ya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etv� vividh� kammak�ra� karonti: kas�hipi t��enti. Vettehipi t��enti. Addhada�akehipi t��enti. Hatthampi chindanti. P�dampi chindanti. Hatthap�dampi chindanti. Ka��ampi chindanti. N�sampi chindanti. Ka��an�sampi chindanti. Bila�gath�likampi karonti. Sa�khamu�ikampi karonti. R�humukhampi karonti. Jotim�likampi karonti. Hatthapajjotikampi karonti. C�rakav�sikampi karonti. E�eyyakampi karonti. Balisama�sikampi karonti. Kah�pa�akampi karonti. Kh�r�patacchikampi karonti. Palighaparivattikampi karonti. Pal�lapi��hikampi karonti. Tattenapi telena osi�canti. Sunakhehipi kh�d�penti. J�vantampi s�le utt�senti. Asin�pi s�sa� chindanti. Sa�vijjante te ca dhamm� mayi, aha�ca tesu dhammesu sandiss�mi. Ma�cepi r�j�no �j�neyyu� mampi r�j�no gahetv� vividh� kammak�ra� k�reyyu�: kas�hipi t��eyyu�. Vettehipi t��eyyu�. Addhada�ekehepi t��eyyu� hatthampi chindeyyu�. P�dampi chindeyyu�. Hatthap�dampi chindeyyu�. Ka��ampi chindeyyu�. N�sampi chindeyyu�. Ka��an�sampi chindeyyu�. Bila�gath�likampi kareyyu�. Sa�khamu�ikampi kareyyu�. R�humukhampi kareyyu�. Jotim�likampi kareyyu�. Hatthapajjotikampi kareyyu�. Erakavattikampi kareyyu�.C�rakav�sikampi kareyyu�. E�eyyakampi kareyyu�. Balisama�sikampi kareyyu�. Kah�pa�akampi kareyyu�. Kh�r�patacchikampi kareyyu�. Palighaparavattikampi kareyyu�. Tattenapi telena osi�ceyyu�. Sunakhehipi kh�d�peyyu�. J�vantampi s�le utt�seyyu�. Asin�pi s�sa� chindeyyunti. Idampi bhikkhave, b�lo dutiya� di��heva dhamme dukkha� d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b�la� p��hasam�r��ha� v� ma�casam�r��ha� v� cham�ya1v� sem�na� y�nissa pubbe p�pak�ni kamm�ni kat�ni2 k�yena duccarit�ni v�c�ya duccarit�ni, manas� duccarit�ni, t�nissa tamhi samaye olambanti, ajjholambanti, abhippalambanti. Seyyath�pi bhikkhave, mahant�na�3 pabbataku��na� ch�y� s�yanahasamaya� pa�haviy� olambanti, ajjholambanti, abhippalambanti. Evameva kho bhikkhave, b�la� p��hasam�r��ha� v� ma�casam�r��ha� v� cham�ya1v� sem�na�, y�nissa pubbe p�pak�ni [PTS Page 165] [\q 165/]      kamm�ni kat�ni k�yena duccarit�ni v�c�ya duccarit�ni manas� duccarit�ni, t�nissa tamhi olambanti, ajjholambanti, abhippalambanti, tatra bhikkhave b�lassa eva� hoti: 'akata� vata me kaly��a�, akata� kusala�, akata� bh�rutt��a�. Kata� p�pa�, kata� luddaka�, kata� kibbisa�. Y� ca hoti akatakaly��na� akatakusal�na� akatabh�rutt��na� katap�p�na� kataludd�na� katakibbis�na� gati. Ta� gati pecca gacch�m�'ti. So socati, kilamati, paridevati, uratt��i� kandati, sammoha� �pajjati. Idampi kho bhikkhave, b�lo tatiya� di��heva dhamme dukkha� d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ham�ya�-majasa�,s�mu,sy�. 2.P�pak�ni kamm�n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ahat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 b�lo k�yena duccarita� caritv� v�c�ya duccarita� caritv� manas� duccarita� caritv� k�yassa bhed� parammara� ap�ya� duggati� vinip�ta� niraya� upapajjati. Ya� kho ta� bhikkhave samm� vadam�no vadeyya: 'ekanta� ani��ha� ekanta� akanta� ekanta� aman�pa'nti. Nirayameveta�1 samm� vadam�no vadeyya: ekanta� ani��ha� ekanta� akanta� ekanta� aman�panti. Y�va�cida� bhikkhave, upam�pi na2 sukar� y�va dukkh� nira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bhikkhu bhagavanta� etadavoca: sakk� pana me bhante,* upama� k�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bhikkh�ti bhagav� avoca. 'Seyyath�pi bhikkhu, cora� �guc�ri� gahetv� ra��e dasseyyu�: 'aya� kho deva, coro �guc�r�, imassa ya� icchasi, ta� da�a� pa�eh�'ti. Tamena� r�j� eva� vadeyya: 'gacchatha bho, ima� purisa� pubbanhasamaya� sattisatena hanath�'ti. Tamena� pubbanhasamaya� sattisatena haneyyu�. Atha r�j� majjhantikasamaya� eva� vadeyya: 'ambho, katha� so puriso'ti? 'Tatheva deva j�vat�'ti. Tamena� r�j� eva� vadeyya: 'gacchatha, bho, ta� purisa� majjhantikasamaya� sattisatena hanath�'ti. Tamena� majjhantikasamaya� sattisatena haneyyu�. Atha r�j� s�yanhasamaya� eva� vadeyya: 'ambho, katha� so puriso'ti? 'Tatheva deva j�vat�'ti, tamena� r�j� eva� vadeyya: 'gacchatha bho, ta� purisa� s�yanhasamaya� sattisatena hanath�'ti. Tamena� s�yanhasamaya� [PTS Page 166] [\q 166/]      sattisatena haneyyu�. Ta� kimma��atha bhikkhave, api nu so puriso t�hi sattisatena ha��am�no tato nid�na� dukkha� domanassa� pa�isa�vediyeth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iss�pi bhante, sattiy� ha��am�no puriso tato nid�na� dukkha� domanassa� pa�isa�vediyetha. Ko pana v�do t�hi sattisat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aritta� p��imatta� p�s��a� gahetv� bhikkh� �mantesi: 'ta� ki� ma��atha bhikkhave, katamo nu kho mahantaro, yo c�ya� may� paritto p��imatto p�s��o gahito, yo ca himav� pabbatar�j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o kho aya� bhante, bhagavat� paritto p��imatto p�s��o gahito, himavanta� pabbatar�j�na� upanidh�ya sa�khampi na upeti, kalabh�gampi na upeti, upanidhimpi3 na up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� so puriso t�hi sattisatehi ha��am�no tato nid�na� dukkha� domanassa� pa�isa�vedeti. Ta� nerayikassa dukkhassa4 upanidh�ya sa�khampi na upeti. Kalabh�gampi na upeti. Upanidhimpi na u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irayameva ta�-majasa�. 2.Upam�hipi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panidhampi-majasa�,sy�. *"Sakk� pana bhante"a��haka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Nirayakassa dukkhass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yikass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pa�cavidhabandhana� n�ma k�ra�a�1 karonti: tatta� ayokh�la� hatthe gamenti. Tatta� ayokh�la� dutiye hatthe gamenti. Tatta� ayokh�la� p�de gamenti. Tatta� ayokh�la� dutiye p�de gamenti. Tatta� ayokh�la� majjhe urasmi� gamenti.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sa�vesetv�2 ku�h�r�hi tacchanti.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uddhap�da�3 adhosira� gahetv�4 v�s�hi tacchanti so tattha dukkh� tipp� ka�uk� vedan� vedeti. Na ca t�va k�la� t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rathe yojetv� �ditt�ya pa�haviy� sampajjalit�ya sajotibh�t�ya s�rentipi [PTS Page 167] [\q 167/]      pacc�s�rentipi. So tattha dukkh� tipp� ka�uk� vedan� vedeti. Na ca t�va k�la�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mahatta� a�g�rapabbata� �ditta� sampajjalita� sajotibh�ta� �ropentipi oropentipi. So tattha dukkh� tipp� ka�uk� vedan� vedeti. Na ca t�va k�la� karoti.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uddhap�da� adhosira� gahetv� tatt�ya lohakumbhiy� pakkhipanti �ditt�ya sampajjalit�ya sajotibh�t�ya. So tattha phe�uddehaka� paccati. So tattha phe�uddehaka� paccam�no sakimpi uddha� gacchati. Sakimpi adho gacchati. Sakimpi tiriya� gacchati. So tattha dukkh� tipp� ka�uk� vedan� vedeti. Na ca t�va k�la� karoti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mah�niraye pakkhipanti. So kho pana bhikkhave, mah�nir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�o catudv�ro vibhatto bh�gaso m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�k�rapariyanto ayas� pa�ikuj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yomay� bh�mi jalit� tejas� y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pharitv� ti��hati sabb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pariy�yenapi kho aha� bhikkhave, nirayakatha� katheyya�, y�va�cida� bhikkhave, na sukara�5 akkh�nena p�pu�itu� y�va dukkh� nira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ammak�ra�a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�vedhetv�-sy�. 4.�hapetv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ddha� p�da�-sy� 5.Sukar�-majasa�.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tiracch�nagat� p�� ti�abhakkh�. Te all�nipi ti�ni sukkh�nipi ti�ni dantullehaka� kh�danti. Katame ca bhikkhave, tiracch�nagat� p�� ti�abhakkh�, ass� go� gadrabh� aj� mig�, ye v� pana��epi keci tiracch�nagat� p�� ti�abhakkh�. Sa kho so bhikkhave, b�lo idha pubbe ras�do idha p�p�ni kamm�ni karitv� k�yassa bhed� parammara� tesa� satt�na� sahavyata� upapajjati ye te satt� ti�abha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tiracch�nagat� p�� g�thabhakkh�, te d�ratova g�thagandha� [PTS Page 168] [\q 168/]      gh�yitv� dh�vanti: 'ettha bhu�jiss�ma, ettha bhu�jiss�m�'ti. Seyyath�pi n�ma br�hma� �hutigandhena dh�vanti: 'ettha bhu�jiss�ma, ettha bhu�jiss�m�'ti. Evameva kho bhikkhave, santi tiracch�nagat� p�� g�thabhakkh�, te d�ratova gh�yitv� dh�vanti: ettha bhu�jiss�ma, ettha bhu�jiss�m�ti. Katame ca bhikkhave, tiracch�nagat� p�� g�thabhakkh�: kukku�� sukar� so� sig�l�, ye v� pana��epi keci tiracch�nagat� p�� g�thabhakkh�. Sa kho so bhikkhave b�lo idha pubbe ras�do idha p�p�ni kamm�ni karitv� k�yassa bhed� parammara� tesa� satt�na� sahavyata� upapajjati ye te satt� g�thabha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tiracch�nagat� p�� andhak�re j�yanti andhak�re j�yanti andhak�re m�yanti. Katame ca bhikkhave, tiracch�nagat� p�� andhak�re j�yanti andhak�re j�yanti andhak�re m�yanti: k��� pulav� ga�upp�di, ye v� pana��epi keci tiracch�nagat� p�� andhak�re j�yanti andhak�re j�yanti andhak�re m�yanti. Sa kho so bhikkhave, b�lo pubbe ras�do idha p�p�ni kamm�ni karitv� k�yassa bhed� parammara� tesa� satt�na� sahavyata� upapajjati, ye te satt� andhak�re j�yanti andhak�re j�yanti andhak�re m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tiracch�nagat� p�� udakasmi� j�yanti udakasmi� j�yanti udakasmi� m�yanti. Katame ca bhikkhave, tiracch�nagat� p�� udakasmi� j�yanti udakasmi� j�yanti udakasmi� m�yanti: macch� kacchap� su�sum�r�2 ye v� pana��epi keci tiracch�nagat� p�� udakasmi� j�yanti udakasmi� j�yanti udakasmi� m�yanti. Sa kho so bhikkhave, b�lo idha pubbe ras�do idha p�p�ni kamm�ni karitv� k�yassa bhed� parammara� tesa� satt�na� sahavyata� upapajjati, ye te satt� udakasmi� j�yanti udakasmi� j�yanti udakasmi� m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, tiracch�nagat� p�� asucismi� j�yanti asucismi� j�yanti asucismi� m�yanti katame ca bhikkhave, tiracch�nagat� p�� asucismi� j�yanti asucismi� j�yanti asucismi� m�yanti: ye te bhikkhave satt� p�timacche v� j�yanti p�timacche v� j�yanti p�timacche v� m�yanti. P�tiku�ape v� j�yanti p�tiku�ape j�yanti p�tiku�ape m�yanti. P�tikumm�se v� j�yanti p�tikumm�se j�yanti p�tikumm�se m�yanti. Candanik�ya v� j�yanti candanik�ya v�j�yanti candanik�ya v� m�yanti. Oligalle v� j�yanti oligalle v� j�yanti oligalle v� m�yanti. Sa kho so bhikkhave, [PTS Page 169] [\q 169/]      b�lo idha pubbe ras�do idha p�p�ni kamm�ni karitv� k�yassa bhed� parammara� tesa� satt�na� sahavyata� upapajjati ye te satt� asucismi� j�yanti asucismi� j�yanti asucismi� m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atthi ass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usum�r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pariy�yenapi kho aha� bhikkhave, tiracch�nayonikatha� katheyya�, y�va�cida� bhikkhave, na sukara� akkh�nena p�pu�itu� y�va dukkh� tiracch�nayo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, puriso ekacchiggala� yuga� mah�samudde pakkhipeyya, tamena� puratthimo v�to pacchimena sa�hareyya. Pacchimo v�to puratthimena sa�hareyya. Uttaro v�to dakkhi�ena sa�hareyya dakkhi�o v�to uttarena sa�hareyya. Tatr�ssa k��akacchapo, so vassasatassa vassasatassa accayena saki� ummujjeyya. Ta� kimma��atha bhikkhave, api nu so k��o kacchapo amusmi� ekacchiggale yuge g�va� paveseyy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nu na1 bhante, kad�c� karahaci dighassa addhuno accay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ppatara� kho so bhikkhave, k��o kacchapo amusmi� ekacchiggale yuge g�va� paveseyya. Ato dullabhatar�ha� bhikkhave manussatta� vad�mi saki� vinip�tagatena b�lena. Ta� kissa hetu: na hetthe bhikkhave, atthi dhammacariy� samacariy� kusalakiriy� pu��akiriy�, a��ama��akh�dik� ettha bhikkhave, vattati dubbalakh�d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, b�lo sace kad�ci karahaci d�ghassa addhuno accayena manussatta� �gacchati. Y�ni t�ni n�cakul�ni: ca�lakula� v� nes�dakula� v� ve�akula�2 v� rathak�rakula� v� pukkusakula� v� tath�r�pe kule pacc�j�yati da�idde appannap�nabhojane kasiravuttike, yattha kasirena gh�sacch�do labbhati. So ca hoti dubba��o duddasiko oko�imako bavh�b�dho, k��o v� ku� v� khujjo v� pakkhahato v�, na l�bh� annassa p�nassa vatthassa [PTS Page 170] [\q 170/]      y�nassa m�l�gandhavilepanassa seyy�vasathapad�peyyassa. So k�yena duccarita� carati v�c�ya duccarita� carati manas� duccarita� carati. So k�yena duccarita� caritv� v�c�ya duccarita� caritv� manas� duccarita� caritv� k�yassa bhed� parammara� ap�ya� duggati� vinip�ta� niray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akkhadhutto pa�hameneva kaliggahena puttampi j�yetha d�rampi j�yetha sabba� s�pateyyampi j�yetha uttarimpi anubandha�3 nigaccheyya. Appamattako so bhikkhave, kaliggaho ya� so akkhadhutto pa�hameneva kaliggahena puttampi j�yetha d�rampi j�yetha sabba� s�pateyyampi j�yetha uttarimpi anubandha� nigaccheyya. Atha kho ayameva tato mahantataro kaliggaho: ya� so b�lo k�yena duccarita� caritv� v�c�ya duccarita� caritv� manas� duccarita� caritv� k�yassa bhed� parammara� ap�ya� duggati� vinip�ta� niraya� upapajjati. Ayampi bhikkhave kevalaparip�r�4 b�labhu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di pana-majasa�,simu. 3.Andubandh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Venukula�-sy� 4.Kevala� parip�r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m�ni bhikkhave, pa�itassa pa�italakkha�ni pa�itanimitt�ni pa�it�pad�n�ni. Katam�ni ti�i: idha bhikkhave, pa�ito sucintitacint� ca hoti subh�sitabh�s� ca sukatakammak�r� ca. No ce ta� bhikkhave, pa�ito sucintitacint� ca abhavissa subh�sitabh�s� ca sukatakammak�r� ca. Kena na� pa�it� j�neyyu� pa�ito aya� bhava� sappuriso'ti. Yasm� ca kho bhikkhave, pa�ito sucintitacint� ca hoti subh�sitabh�s� ca sukatakammak�r� ca tasm� na� pa�it� j�nanti pa�ito aya� bhava� sappuri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, aya� pa�ito tividha� di��heva dhamme sukha� somanassa� pa�isa�vedeti. Sace bhikkhave pa�ito sabh�ya1 v� nisinno hoti, rathiy�ya v� nisinno hoti. Si�gh��ake v� nisinno hoti. Tatra ce j�no tajja� tass�ruppa� katha� manteti. S�ca bhikkhave, pa�ito p��tip�t� pa�ivirato hoti adinn�d�n� pa�ivirato hoti k�mesu micch�c�r� [PTS Page 171] [\q 171/]      pa�ivirato hoti mus�v�d� pa�ivirato hoti sur�merayamajjapam�da��h�n� pa�ivirato hoti. Tatra bhikkhave, pa�itassa eva� hoti: ya� kho j�no tajja� tass�ruppa� katha� manteti. Sa�vijjanteva te dhamm� mayi, aha�ca tesu dhammesu sandiss�m�'ti. Ida� bhikkhave pa�ito pa�hama� di��heva dhamme sukha� s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pa�ito passati r�j�no cora� �guc�ri� gahetv� vividh� kammak�ra� k�rente. Kas�hipi t��ente vettehipi t��ente, addhada�akehipi t��ente, hatthampi chindante p�dampi chindante, hatthap�dampi chindante, ka��ampi chindante, n�sampi chindante, ka��an�sampi chindante, bila�gath�likampi karonte, sa�khamu�ikampi karonte, r�humukhampi karonte, jotim�likampi karonte, hatthapajjotikampi karonte, erakavattikampi karonte, c�rakav�sikampi karonte, e�eyyakampi karonte, balisama�sikampi karonte, kah�pa�akampi karonte, kh�r�patacchikampi karonte, palighaparivattikampi karonte, pal�lap��hakampi karonte, tattenapi telena osi�cante, sunakhehipi kh�d�pente, j�vantampi s�le utt�sente, asin�pi sisa� chindante. Tatra bhikkhave pa�itassa eva� hoti: yath�r�p�na� kho p�pak�na� kamm�na� hetu r�j�no cora� �guc�ri� gahetv� vividh� kammak�ra� k�renti kas�hipi t��enti. Vettehipi t��enti addhada�akeh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ente, hatthampi chindante p�dampi chindante, hatthap�dampi chindante, ka��ampi chindante, n�sampi chindante, ka��an�sampi chindante, bila�gath�likampi karonte, sa�khamu�ikampi karonte, r�humukhampi karonte, jotim�likampi karonte, hatthapajjotikampi karonte, erakavattikampi karonte, c�rakav�sikampi karonte, e�eyyakampi karonte, balisama�sikampi karonte, kah�pa�akampi karonte, kh�r�patacchikampi karonte, palighaparivattikampi karonte, pal�lap��hakampi karonte, tattenapi telena osi�cante, sunakhehipi kh�d�pente, j�vantampi s�le utt�sente, asin�pi s�sa� chindanti na te dhamm� mayi sa�vijjanti, aha�ca na tesu dhammesu sandiss�miti. Idampi bhikkhave pa�ito dutiya� di��heva dhamme sukha� s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pa�ita� p��hasam�r��ha� v� ma�casam�r��ha� v� cham�ya2v� sem�na�. Y�nissa pubbe kaly��ni kamm�ni kat�ni k�yena sucarit�ni v�c�ya sucarit�ni manas� sucarit�ni, t�nissa tamhi samaye olambanti ajjholambanti abhippalambhanti. Seyyath�pi bhikkhave, mahantina�3 pabbatak</w:t>
      </w:r>
      <w:r>
        <w:rPr/>
        <w:t>譌</w:t>
      </w:r>
      <w:r>
        <w:rPr/>
        <w:t>na� ch�y� s�yanhasamaya� pa�haviy� olambanti, ajjholambanti, abhippalambanti. Evameva kho bhikkhave, pa�ita� p��hasam�r��ha� v� ma�casam�r��ha� v� cham�ya v� sem�na� y�nissa pubbe kaly��ni kamm�ni kat�ni k�yena sucarit�ni v�c�ya sucarit�ni manas� sucarit�ni, t�nissa tamhi samaye olambanti, ajjholambanti, abhippalambanti. Tatra bhikkhave, pa�itassa eva� hoti: 'akata� vata me p�pa� akata� ludda� akata� kibbisa�, kata� kaly��a� kata� kusala� kata� bh�rutt��a�. Y�vat� hoti2 akatap�p�na� akataludd�na� akatakibbis�na�, katakaly��na� katakusal�na� katabh�rutt��na� gati, ta� gati� pecca gacch�mi'ti. So na socati, na kilamati. Na paridevati, na uratt��i� kandati, na sammoha� �pajjati. Idampi bhikkhave, pa�ito tatiya� di��heva dhamme sukha� s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h�ya�-s�mu,majasa�. 3.Mahat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ham�ya�-s�mu,majasa�. 4.Y�vat� bh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, pa�ito k�yena sucarita� caritv� v�c�ya sucarita� caritv� manas� sucarita� caritv� k�yassa [PTS Page 172] [\q 172/]      bhed� parammara� sugati� sagga� loka� upapajjati. Ya� kho ta� bhikkhave, samm� vadam�no vadeyya'ekanta� i��ha� ekanta� kanta� ekanta� man�pa'nti. Saggameva ta� samm� vadam�no vadeyya 'ekanta� i��ha� ekanta� kanta� ekanta� man�pa'nti. Y�va�cida� bhikkhave, upam�pi na sukar� y�vasukh� sagg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��ataro bhikkhu bhagavanta� etadavoca: sakk�, pana bhante, upama� k�tu'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kk� bhikkh�'ti bhagav� avoca. "Seyyath�pi bhikkhu1, r�j� cakkavatt� satta hi ratanehi samann�gato catuhi ca iddhihi, tato nid�na� sukha� somanassa� pa�isa�vedet�. Katamehi satta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u ra��o khattiyassa muddh�vasittassa tadahuposathe pa��arase s�sa� nah�tassa uposathikassa uparip�s�davaragatassa dibba� cakkaratana� p�tubhavati sahass�ra� sanemika� san�bhika� sabb�k�raparip�ra�. Ta� disv�na ra��o khattiyassa muddh�vasittassa eva� hoti: 'suta� kho pana meta�: yassa ra��o khattiyassa muddh�vasittassa tadahuposathe pa��arase s�sa� nah�tassa uposathikassa uparip�s�davaragatassa dibba� cakkaratana� p�tubhavati sahass�ra� sanemika� san�bhika� sabb�k�raparip�ra�, so hoti r�j� cakkavatt�. Assa� nu kho aha� r�j� cakkav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, r�j� khattiyo muddh�vasitto u��h�y�san�2 v�mena hatthena bhi�k�ra�3 gahetv� dakkhi�ena hatthena cakkaratana� abbhukkirati4, 'pavattatu bhava� cakkaratana�, abhivijin�tu bhava� cakkaratana'nti. Atha kho ta� bhikkhave, cakkaratana� puratthima� disa� pavattati, anvadeva r�j� cakkavatt� saddhi� catura�giniy� sen�ya. Yasmi� kho pana bhikkhave, padese cakkaratana� pati��h�ti. Tatra r�j� cakkavatt� v�sa� upeti saddhi� catura�giniy� se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pana [PTS Page 173] [\q 173/]      bhitakhave, puratthim�ya dis�ya pa�ir�j�no, te r�j�na� cakkavatti� upasa�kamitv� evam�ha�su: ehi kho mah�r�ja, sv�gata� mah�r�j�, sakante mah�r�ja, anus�sa mah�r�j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i evam�ha: 'p��o na hantabbo, adinna� n�d�tabba�, k�mesu micch� na caritabb�, mus� na bh�sitabb�, majja� na p�tabba�, yath�bhutta�ca bhu�jath�'ti. Ye kho pana bhikkhave, puratthim�ya dis�ya pa�ir�j�no, na te ra��o cakkavattissa anuyutt�5 bhavanti atha kho ta� bhikkhave cakkaratana� puratthimasamudda� ajjhogahetv� paccuttaritv� dakkhi�a� disa� pavattati. Ye kho pana bhikkhave,dakkhi�ya dis�ya pa�ir�j�no, te ra��o cakkavattissa anuyutt�5 bhavanti atha kho ta� bhikkhave cakkaratana� dakkhi�a� samudda� ajjhogahetv� paccuttaritv� pacchima� disa� pavattati. Ye kho pana bhikkhave, pacchim�ya dis�ya pa�ir�j�no. Te ra��o cakkavattissa anuyutt�5 bhavanti atha kho ta� bhikkhave cakkaratana� pacchima� samudda� ajjhogahetv�, paccuttaritv� uttara� disa� pavattati. Anvadeva r�j� cakkavatt� saddhi� catura�giniy� se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ikkhav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��h�y�san�-majasa� natthi. 3.Bhi�g�r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Abbhukirati-sy�. 5.Anuyant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ho pana bhikkhave, padese cakkaratana� pati��h�ti. Tatra r�j� cakkavatt� v�sa� upeti saddhi� catura�giniy� sen�ya. Ye kho pana bhikkhave, uttar�ya dis�ya pa�ir�j�no te r�j�na� cakkavatti� upasa�kamitv� evam�ha�su: 'ehi kho mah�r�ja, sv�gata� mah�r�ja, saka� te mah�r�ja, anus�ya mah�r�ja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nt� evam�ha: 'p��o na hantabbo, adinna� n�d�tabba�, k�mesu micch� na caritabb�,mus� na bh�sitabb�, majja� na p�tabba�, yath�bhutta�ca bhu�jath�'ti. Ye kho pana bhikkhave, uttar�ya dis�ya pa�ir�j�no te ra��o cakkavattissa anuyutt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a� bhikkhave, cakkaratana� samuddapariyanta� pa�havi� abhivij�nitv� tameva r�jadh�ni� pacc�gantv� ra��o cakkavattissa ante puradv�re akkh�hata� ma��e ti��hati, ra��o cakkavattissa antepuradv�ra� upasobhayam�na�. Ra��o bhikkhave, cakkavattissa evar�pa� cakka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ra��o cakkavattissa hatthiratana� p�tubhavati sabbaseto sattappati��ho iddhim� veh�sa�gamo uposatho1 n�gar�j�. Ta� disv�na ra��o cakkavattissa citta� pasiditi. Bhaddaka� vata bho hatthiy�na�, sace damatha� upeyy�'ti. Atha kho ta� bhikkhave, [PTS Page 174] [\q 174/]      hatthiratana� seyyath�pi n�ma bhaddo hatth�j�n�yo d�gharatta� suparidanto, evameva damatha� upeti. Bh�tapubba� bhikkhave, r�j� cakkavatt� tameva hatthiratana� v�ma�sam�no pubbanhasamaya� abhiruhitv� samuddapariyanta� pa�havi� anusa�y�yitv� tameva r�jadh�ni� pacc�gantv� p�tar�sa� ak�si. Ra��o bhikkhave, cakkavattissa evar�pa� hatthi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ra��o cakkavattissa assaratana� p�tubhavati sabbaseto k�kas�so2 mu�jakeso iddhim� veh�sa�gamo val�hako3 assar�j�. Disv�na ra��o cakkavattissa citta� pas�diti: bhaddaka� vata bho assay�na�, sace damatha� upeyy�'ti. Atha kho ta� bhikkhave, assaratana� seyyath�pi n�ma bhaddo ass�j�n�yo d�gharatta� suparidanto, evameva damatha� upeti. Bh�tapubba� bhikkhave, r�j� cakkavatt� tameva assaratana� v�ma�sam�no pubbanhasamaya� abhiruhitv� samuddapariyanta� pa�havi� anusa�y�yitv� tameva r�jadh�ni� pacc�gantv� p�tar�sa� ak�si. Ra��o bhikkhave, cakkavattissa evar�pa� assa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. Ra��o cakkavattissa ma�iratana� p�tubhavati so hoti ma�i ve�uriyo subho j�tim� a��ha�so suparikammakato tassa kho pana bhikkhave, r�j� cakkavatti tameva ma�iratana� v�ma�sam�no catura�gini� sena� sannayhitv� ma�i� dhajagga� �ropetv� rattandhak�ratimis�ya� p�y�si. Ye kho pana bhikkhave, samant� g�m� ahesu�, te tenobh�sena kammante payojesu� div�ti ma��am�n�. Ra��o bhikkhave, cakkavattissa evar�pa� ma�i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osathon�m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K��as�so-majasa�. 3.Val�hak�n�m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ra��o cakkavattissa itthiratana� p�tubhavati abhir�p� dassan�y� p�s�dik� param�ya va��apokkharat�ya samann�gat� n�tid�gh� n�tirass� n�tikis� [PTS Page 175] [\q 175/]      n�tith�l� n�tik�´1 n�ccod�t� atikkant� m�nusa� va��a� appatt� dibba� va��a�. Tassa kho pana bhikkhave, itthiratanassa evar�po k�yasamphasso hoti: seyyath�pi n�ma t�lapicuno v� kapp�sapicuno v� tassa kho pana bhikkhave, itthiratanassa s�te u�h�ni gatt�ni honti. U�he s�t�ni gatt�ni honti. Tassa kho pana bhikkhave, itthiratanassa k�yato candanagandho v�yati. Mukhato uppalagandho v�yati. Ta� kho pana bhikkhave, itthiratana� ra��o cakkavattissa pubbu��h�yin� hoti pacch�nip�tin� ki�k�rapa�iss�vin� man�pac�rin� piyav�din�. Ta� kho pana bhikkhave, itthiratana� r�j�na� cakkavatti� manas�pi no aticarati, kuto pana k�yena. Ra��o bhikkhave, cakkavattissa evar�pa� itthi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ra��o cakkavattissa gahapatiratana� p�tubhavati. Tassa kammavip�kaja� dibba� cakkhu� p�tubhavati, yena nidhi� passati sass�mikampi ass�mikampi. So r�j�na� cakkavatti� upasa�kamitv� evam�ha: appossukko tva� deva hohi. Aha� te dhanena dhanakara�ya� kariss�m�'ti. Bh�tapubba� bhikkhave, r�j� cakkavatt� tameva gahapatiratana� v�ma�sam�no n�va� abhiruhitv� majjhega�g�ya nadiy� sota� ogahetv� gahapatiratana� etadavoca: attho me gahapati hira��asuva��en�'ti. Tena hi mah�r�ja eka� t�ra� n�v� upet�'ti. Idheva me gahapati, attho hira��asuva��en�'ti. Atha kho ta� bhikkhave, gahapatiratana� ubhohi hatthehi udake omasitv� p�ra� hira��asuva��assa kumbhi� uddharitv� r�j�na� cakkavatti� evam�ha2: ala� ett�vat� mah�r�ja, kata� ett�vat� mah�r�ja, p�jita� ett�vat� mah�r�j�'ti. R�j� cakkavatt� evam�ha: ala� ett�vat� gahapati, kata� ett�vat� gahapati, p�jita� ett�vat� gahapat�'ti. Ra��o bhikkhave, cakkavattissa evar�pa� gahapati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ra��o cakkavattissa parin�yakaratana� [PTS Page 176] [\q 176/]      p�tubhavati. Pa�ito vyatto medh�v� pa�ibalo r�j�na� cakkavatti� upa��h�petabba�3 upa��h�petu�4apay�petabba� apay�petu�. �hapetabba� �hapetu�. So r�j�na� cakkavatti� upasa�kamitv� evam�ha: appossukko tva� deva hohi, aha� anus�siss�m�'ti. Ra��o bhikkhave, cakkavattissa evar�pa� parin�yakaratana� p�tu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ikkhave, cakkavatt� imehi sattahi ratanehi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hi catuhi iddh�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r�j� cakkavatt� abhir�po hoti dassan�yo p�s�diko param�ya va��apokkharat�ya samann�gato ativiya a��ehi manussehi. R�j� bhikkhave, cakkavatt� im�ya pa�ham�ya iddhiy�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�tik��ik�-majasa�,say�. 3.Upay�petabb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tadavoca-s�mu,majasa�. 4.Upay�petu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ave, r�j� cakkavatt� d�gh�yuko hoti cira��hitiko ativiya a��ehi manussehi. R�j� bhikkhave, cakkavatt� im�ya dutiy�ya iddhiy�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r�j� cakkavatt� app�b�dho hoti app�ta�ko samavep�kiniy� gaha�iy� samann�gato n�tis�t�ya n�ccu�h�ya ativiya a��ehi manussehi. R�j� bhikkhave, cakkavatt� im�ya tatiy�ya iddhiy�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ave, r�j� cakkavatt� br�hma�agahapatik�na� piyo hoti man�po. Seyyath�pi bhikkhave, pit� putt�na� piyo hoti man�po, evameva kho bhikkhave, r�j� cakkavatt�, br�hma�agahapatik�na� piyo hoti man�po. Ra��opi bhikkhave, cakkavattissa br�hma�agahapatik� piy� honti man�p�. Seyyath�pi bhikkhave, pituputt� piy� honti man�p�. Evameva kho bhikkhave, ra��opi cakkavattissa br�hma�agahapatik� piy� honti man�p�. Bh�tapubba� bhikkhave, r�j� cakkavatt� catura�giniy� sen�ya uyy�nabh�mi� niyy�si. Atha kho bhikkhave, br�hma�agahapatik� r�j�na� cakkavatti� upasa�kamitv� evam�ha�su: 'ataram�no deva, y�hi, yath� ta� maya� ciratara� passeyy�m�'ti. R�j�pi bhikkhave, cakkavatt� s�rathi� �mantesi: [PTS Page 177  [\q 177/]     ']ataram�no s�rathi, pesehi yath� ma� brahma�agahapatik� ciratara� passeyya'nti. R�j� bhikkhave, cakkavatt� im�ya catutth�ya iddhiy� samann�gat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bhikkhave, cakkavatt� im�hi catuhi iddh�hi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, bhikkhave, api nu kho r�j� cakkavatt� imehi sattahi ratanehi samann�gato im�hi catuhi ca iddh�hi, tato nid�na� sukha� somanassa� pa�isa�vediye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eken�pi tena bhante, ratanena samann�gato r�j� cakkavatt� tato nid�na� sukha� somanassa� pa�isa�vediyetha. Ko pana v�do sattahi ratanehi catuhi ca iddhi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aritta� p��imatta� p�s��a� gahetv� bhikkh� �mantesi: 'ta� ki� ma��atha bhikkhave, katamo nu kho mahantataro: yo c�ya� may� paritto p��imatto p�s��o gahito, yo ca himav� pabbatar�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ako aya� bhante, bhagavat� paritto p��imatto p�s��o gahito himavanta� pabbatar�j�na� upanidh�ya sa�khampi na upeti, kalah�gampi na upeti, upanidhimpi na u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, ya� r�j� cakkavatt� sattahi ratanehi cat�hi ca iddh�hi samann�gato tato nid�na� sukha� somanassa� pa�isa�vedeti. Ta� dibbassa sukhassa upanidh�ya sa�khampi na upeti, kalabh�gampi na upeti, upanidhimpi na u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bhikkhave, pa�ito sace kad�ci karahaci d�ghassa addhuno accayena manussatta� �gacchati. Y�ni t�ni ucc�kul�ni khattiyamah�s�lakula� v� br�hma�amah�s�lakula� v� gahapatimah�s�lakula� v�, tath�r�pe kule pacc�j�yati a��he mahaddhane mah�bhoge pah�taj�tar�parajate pah�tavittupakara�e pah�tadhanadha��e. So ca hoti abhir�po dassan�yo p�s�diko param�ya va��apokkharat�ya samann�gato. L�bh� annassa p�nassa vatthassa y�nassa m�l�gandha vilepanassa seyy�vasathapad�peyyassa. So k�yena sucarita� carati, v�c�ya sucarita� carati, manas� sucarita� carati. So [PTS Page 178] [\q 178/]      k�yena sucarita� caritv� v�c�ya sucarita� caritv� manas� sucarita� caritv� k�yassa bhed� parammara� sugati� sagga� loka� upapajjati. Seyyath�pi bhikkhave, akkhadhutto pa�hameneva ka�aggahena mahanta� bhogakkhandha� adhigaccheyya, appamattako so bhikkhave, ka�aggaho, ya� so akkhadhutto pa�hameneva ka�aggahena mahanta� bhogakkhandha� adhigaccheyya. Atha kho ayameva tato mahantataro ka�aggaho, ya� so pa�ito k�yena sucarita� caritv� v�c�ya sucarita� caritv� manas� sucarita� caritv� k�yassa bhed� parammara� sugati� sagga� loka� upapajjati. Aya� bhikkhave, kevalaparip�r� pa�itabh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apa�it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, dve ag�r� sadv�r�, tattha cakkhum� puriso majjhe �hito passeyya manusse geha� pavisantepi nikkhamantepi, anusa�carantepi anuvicarantepi. Evameva kho aha� bhikkhave, dibbena cakkhun� visuddhena atikkantam�nusakena satte pass�mi cavam�ne upapajjam�ne h�ne pa�te suva��e dubba��e sugate duggate yath� kamm�page satte pa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ata bhonto satt� k�yasucaritena samann�gato vac�sucaritena samann�gat� manosucaritena samann�gat� ariy�na� anupav�dak� samm�di��hik� samm�di��hikammasam�d�n�. Te k�yassa bhed� parammara� sugati� sagga� loka� upapann�. Ime v� pana bhonto satt� k�yasucaritena samann�gat� vac�sucaritena samann�gat� manosucaritena samann�gat� ariy�na� [PTS Page 179] [\q 179/]      anupav�dak� samm�di��hik� samm�di��hikammasam�d�n�, te k�yassa bhed� parammara� manussesu upapa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ata bhonto satt� k�yaduccaritena samann�gat� vac�duccaritena samann�gat� manoduccaritena samann�gat� ariy�na� upav�dak� micch�di��hik� micch�di��hikammasam�d�n�, te k�yassa bhed� parammara� pettivisaya� upapann�. Ime v� pana bhonto satt� k�yaduccaritena samann�gat� vac�duccaritena samann�gat� manoduccaritena samann�gat� ariy�na� upav�dak� micch�di��hik� micch�di��hikammasam�d�n�, te k�yassa bhed� parammara� tiracch�nayoni� upapann�. Ime v� pan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n�n�b�h�su gahetv� yamassa ra��o dassenti 'aya� deva, puriso amatteyyo apetteyyo as�ma��o abrahma��o na kuleje��h�pac�y�, imassa devo da�a� pa�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yamo r�j� pa�hama� devad�ta� samanuyu�jati samanug�hati samanubh�sati: 'amho purisa, na tva� addasa manussesu pa�hama� devad�ta� p�tubh�ta'nti? So evam�ha: 'n�ddasa� bhante'ti. Tamena� bhikkhave, yamo r�j� evam�ha: 'amho purisa, na tva� addasa manussesu dahara� kum�ra� manda� utt�naseyyaka� sake muttakar�se palipanna� sem�na'nti? So evam�ha: 'addasa� bhante'ti. Tamena� bhikkhave, yamo r�j� evam�ha: 'amho purisa, tassa te vi���ssa sato mahallakassa na etadahosi: 'ahampi khomhi j�tidhammo j�ti� anat�to, hand�ha� kaly��a� karomi k�yena v�c�ya manas�'ti? So evam�ha: 'n�sakkhissa� bhante, pam�dassa� bhante'ti. Tamena� bhikkhave, yamo r�j� evam�ha: 'amho purisa pam�davat�ya na kaly��amak�si k�yena v�c�ya manas�. Taggha tva� amho purisa, tath� karissanti yath� ta� pamatta�. Ta� kho pana te eta� p�pa� kamma� neva m�tar� kata�, na pitar� kata�, na bh�tar� kata� na bhaginiy� kata�, na mitt�maccehi kata�, na ��tis�lohitehi kata�, na sama�abr�hma�ehi kata�, na devat�hi kata�. Tay�veta� p�pa� kamma� kata�, tva��evetassa vip�ka� pa�isa�vediss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, yamo r�j� pa�hama� devad�ta� samanuyu�jitv� samanug�hitv� samanubh�sitv� dutiya� devad�ta� samanuyu�jati samanug�hati samanubh�sati: 'amho purisa, na tva� addasa manussesu dutiya� devad�ta� p�tubh�tanti? So evam�ha: 'n�ddasa� bhante'ti. Tamena� bhikkhave, yamo r�j� evam�ha: 'amho purisa, na tva� addasa manussesu itthi� v� purisa� v� �s�tika� v� n�vutika� v� vassasatika� v� j�t�y� ji��a� gop�nasiva�ka� bhogga� da�apar�ya�a� pavedham�na� gacchanta� �tura� gatayobbana� kha�adanta� palitakesa� vil�na� khalitasira� valita� tilak�hatagatta'nti? So evam�ha: 'addasa� bhante'ti. Tamena� bhikkhave, yamo r�j� evam�ha: 'amho puriso, tassa te vi���ssa. Sato mahallakassa na etadahosi: 'ahampi khomhi jar� dhammo jara� anat�to, hand�ha� kaly��a� karomi k�yena v�c�ya manas�'ti? So evam�ha: 'n�sakkhissa� bhante, pam�dassa� bhante'ti. Tamena� bhikkhave, yamo r�j� evam�ha: 'amho purisa, pam�davat�ya na kaly��amak�si k�yena v�c�ya manas�. Taggha tva� ambho purisa, tath� karissanti yath� ta� pamatta�. Ta� kho pana te eta� p�pa� kamma� neva m�tar� kata�, na pitar� [PTS Page 180] [\q 180/]      kata�, na bh�tar� kata�, na bhaginiy� kata�, na mitt�maccehi kata�, na ��tis�lohitehi kata�, na sama�abr�hma�ehi kata�, na devat�hi kata�, tay� veta� p�pa� kamma� kata�, tva��eva etassa vip�ka� pa�isa�vediss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bhikkhave, yamo r�j� dutiya� devad�ta� samanuyu�jitv� samanug�hitv� samanubh�sitv� tatiya� devad�ta� samanuyu�jati, samanug�hati. Samanubh�sati: [PTS Page 181] [\q 181/]      amho purisa, na tva� addasa, manussesu tatiya� devad�ta� p�tubh�ta'nti. So evam�ha: 'n�ddasa� bhante'ti. Tamena� bhikkhave, yamor�j� evam�ha: 'amho purisa, na tva� addasa manussesu itthi� v� purisa� v� �b�dhika� dukkhita� b��hagil�na� sake muttakar�se palipanna� sem�na� a��ehi vu��h�piyam�na� a��ehi sa�vesiyam�na'nti. So evam�ha: 'addasa� bhante'ti. Tamena� bhikkhave yamo r�j� evam�ha: 'amho purisa, tassa te vi��ussa sato mahallakassa na etadahosi: 'ahampi khomhi vy�dhidhammo vy�dhi� anat�to, hand�ha� kaly��a� karomi k�yena v�c�ya manas�'ti. So evam�ha: 'n�sakkhissa� bhante, pam�dassa� bhante'ti. Tamena� bhikkhave, yamo r�j� evam�ha: 'amho purisa, pam�davat�ya na kaly��amak�si k�yena v�c�ya manas�. Taggha tva� amho purisa, tath� karissanti yath� ta� pamatta�. Ta� kho pana te eta� p�pa� kamma� neva m�tar� kata�, na pitar� kata�, na bh�tar� kata�, na bhaginiy� kata�, na mitt�maccehi kata� na ��tis�lohitehi katha�, na sama�abr�hma�ehi katha�, na devat�hi kata�. Tay� veta� p�pa� kamma� kata�. Tva���evetassa vip�ka� pa�isa�vediss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yamo r�j� tatiya� devad�ta� samanuyu�jitv� samanug�hitv� samanubh�sitv� catuttha� devad�ta� samanuyu�jati, samanug�hati, samanubh�sati: 'amho purisa, na tva� addasa manussesu catuttha� devad�ta� p�tubh�ta'nti. So evam�ha: 'n�ddasa� bhante'ti. Tamena� bhikkhave, yamo r�j� evam�ha: 'amho purisa, na tva� addasa manussesu r�j�no cora� �gucari� gahetv� vividh� kammak�ra� k�rente, kas�hipi t��ente vettehipi t��ente addhada�akehipi ta�ente hatthampi chindante p�dampi chindante hatthap�dampi chindante ka��ampi chindante n�sampi chindante ka��an�sampi chindante bila�gath�likampi karonte sa�khamu�ikampi karonte r�humukhampi karonte jotim�likampi karonte hatthapajjotikampi karonte erakavattikampi karonte c�rakav�sikampi karonte e�eyyakampi karonte balisama�sikampi karonte kah�pa�akampi karonte k�r�patacchikampi karonte palighaparivattikampi karonte pal�lap��hakampi karonte tattenapi telena osi�cante sunakhehipi kh�d�pente j�vantampi s�le utt�sente asin�pi s�sa� chindante'ti. So evam�ha: 'addasa� bhante'ti. Tamena� bhikkhave yamo r�j� evam�ha: 'amho purisa, tassa te vi��ussa sato mahallakassa na etadahosi: 'ye kira bho p�pak�ni kamm�ni karonti. Te di��heva dhamme evar�p� vividh� kammak�ra� kar�yanti. Kima�ga pana [PTS Page 182] [\q 182/]      parattha hand�ha� kaly��a� karomi k�yena v�c�ya manas�'ti. So evam�ha: 'n�sakkhissa� bhante, pam�dassa� bhante'ti. Tamena� bhikkhave, yamo r�j� evam�ha: 'amho purisa pam�davat�ya na kaly��amak�si. K�yena v�c�ya manas�, taggha tva� amho purisa, tath� karissanti yath� ta� pamatta�. Ta� kho pana te eta� p�pa� kamma� neva m�tar� kata�, na pitar� kata�, na bh�tar� kata�, na bhaginiy� kata�, na mitt�maccehi kata�, na ��tis�lohitehi kata�, na sama�abr�hma�ehi kata�, na devat�hi kata�. Tay�veta� p�pa� kamma� kata�, tva��evetassa vip�ka� pa�isa�vediss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yamo r�j� catuttha� devad�ta� samanuyu�jitv� samanug�hitv� samanubh�sitv� pa�cama� devaduta� samanuyu�jati samanug�hati samanubh�sati: 'amho purisa, na tva� addasa manussesu pa�cama� devad�ta� p�tubh�ta'nti.. So evam�ha: 'n�ddasa� bhante'ti. Tamena� bhikkhave yamo r�j� evam�ha: 'amho purisa na tva� addasa manussesu itthi� v� purisa� v� ek�hamata� v� dv�hamata� v� t�hamata� v� uddhum�taka� vin�laka� vipubbakaj�ta'nti. So evam�ha: 'addasa� bhante'ti. Tamena� bhikkhave, yamo r�j� evam�ha: 'amho purisa, tassa te vi��ussa sato mahallakassa na etadahosi: 'ahampi khomhi mara�adhammo mara�a� anat�to, hand�ha� kaly��a� karomi k�yena v�c�ya manas�'ti. So evam�ha: 'n�sakkhissa� bhante, pam�dassa� bhante'ti. Tamena� bhikkhave, yamo r�j� evam�ha: 'amho purisa, pam�davat�ya na kaly��amak�si k�yena v�c�ya manas�. Taggha tva� amho purisa, tath� karissanti yath� ta� pamatta�. Ta� kho na te eta� p�pa� kamma� neva m�tar� kata�, na pitar� kata�, na bh�tar� kata�, na bhaginiy� kata�, na mitt�maccehi kata�, na ��tis�lohitehi kata�, na sama�abr�hma�ehi kata�, na devat�hi kata�, tay�veta� p�pa� kamma� kata�, tva��evetassa vip�ka� pa�isa�vediss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yamo r�j� pa�cama� devad�ta� samanuyu�jitv� samanug�hitv� samanubh�sitv� tu�h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 nirayap�l� pa�cavidhabandhana� [PTS Page 183] [\q 183/]      n�ma k�ra�a� karonti. Tatta� ayokh�la� hatthe gamenti, tatta� ayokh�la� dutiye hatthe gamenti, tatta� ayokh�la� p�de gamenti. Tatta� ayokh�la� dutiye p�de gamenti. Tatta� ayokh�la� majjhe urasmi� gamenti. So tattha dukkh� tipp� ka�uk� vedan� vedeti. Na ca t�va k�la� karoti, y�va na ta� p�pa� kamma� byant�hoti. Tamena� bhikkhave, nirayap�l� sa�vesetv� ku�h�r�hi tacchanti. So tattha dukkh� tipp� ka�uk� vedan� vedeti. Na ca t�va k�la� karoti, y�va na ta� p�pa� kamma� byant�hoti. Tamena� bhikkhave, nirayap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setv� ku�h�r�hi tacchanti. Tamena� bhikkhave, nirayap�l� uddhap�da� adhosira� gahetv�1 v�s�hi tacchanti2. So tattha dukkh� tipp� ka�uk� vedan� vedeti. Na ca t�va k�la� karoti, y�va na ta� p�pa� kamma� byant�hoti. Tamena� bhikkhave, nirayap�l� sa�vesetv� ku�h�r�hi tacchanti. Tamena� bhikkhave, nirayap�l� rathe yojetv� �ditt�ya pa�haviy� sampajjalit�ya sajotibh�t�ya s�rentipi pacc�s�rentipi. So tattha dukkh� tipp� ka�uk� vedan� vedeti. Na ca t�va k�la� karoti, y�va na ta� p�pa� kamma� byant�hoti. Tamena� bhikkhave, nirayap�l� sa�vesetv� ku�h�r�hi tacchanti. Tamena� bhikkhave, nirayap�l� mahanta� a�g�rapabbata� �ditta� sampajjalita� sajotibh�ta� �ropentipi oropentipi. So tattha dukkh� tipp� ka�uk� vedan� vedeti. Na ca t�va k�la� karoti, y�va na ta� p�pa� kamma� byant�hoti. Tamena� bhikkhave, nirayap�l� sa�vesetv� ku�h�r�hi tacchanti. Tamena� bhikkhave, nirayap�l� uddhap�da� adhosira� gahetv� tatt�ya lohakumbhiy� pakkhipanti �ditt�ya sampajjalit�ya sajotibh�t�ya. So tattha phe�uddehaka� paccati. So tattha phe�uddehaka� paccam�no sakimpi uddha� gacchati, sakimpi adho gacchati, sakimpi tiriya� gacchati. So tattha dukkh� tipp� ka�uk�3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hapetv�-s�mu,[PTS. 3.]Khar� ka�uk�-s�mu,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acchenti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mah�niraye pakkhipanti. So kho pana bhikkhave, mah�nir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�o catudv�ro vibhanto bh�gaso m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�k�rapariyanto ayas� pa�ikuj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yomay� bh�mi jalit� tejas� y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 pharitv� ti��ha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ikkhave, mah�nirayassa puratthim�ya bhittiy� acci u��hahitv� pacchim�ya bhittiy�, pa�iha��ati.Pacchim�ya bhittiy� acci u��hahitv� puratthim�ya [PTS Page 184] [\q 184/]      bhittiy� pa�iha��ati. Uttar�ya bhittiy� acci u��hahitv� dakkhi�ya bhittiy� pa�iha��ati. Dakkhi�ya bhittiy� acci u��hahitv� uttar�ya bhittiy� pa�iha��ati. He��h� acci u��hahitv� upari pa�iha��ati. Uparito acci u��hahitv� he��h� pa�iha��ati. So tattha dukkh� tipp� ka�uk� vedan� vedeti. Na ca t�va k�la� karoti. Y�va n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, samayo ya� kad�ci karahaci d�ghassa addhuno accayena tassa mah�nirayassa puratthima� dv�ra� av�pur�yati1. So tattha s�ghena javena dh�vati. Tassa s�ghena javena dh�vato chavimpi �ayhati, cammampi �ayhati, ma�sampi �ayhati, nah�rumpi �ayhati. A��h�nipi sampadh�p�yanti. Ubbhata� t�disameva hoti. Yato ca kho so bhikkhave, bahusampatto hoti, atha ta� dv�ra� pith�yati2. So tattha dukkh� tipp� ka�uk� vedan� vedeti. Na ca t�va k�la� karoti. Y�va na ta� p�pa� kamma� byant�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kho so bhikkhave, samayo ya� kad�ci karahaci d�ghassa addhuno accayena tassa mah�nirayassa pacch�ma� dv�ra� av�pur�yati1. Hoti kho so bhikkhave, s�mayo ya� kad�ci karahaci d�ghassa addhuno accayena tassa mah�nirayassa uttara� dv�ra� av�pur�yati. Hoti kho so bhikkhave, samayo ya� kad�ci karahaci d�ghassa addhuno accayena tassa mah�nirayassa dakkhi�a� dv�ra� av�pur�yati. So tattha s�ghena javena dh�vati. Tassa s�ghena javena dh�vato chavimpi �ayhati, cammampi �ayhati, ma�sampi �ayhati, nah�rumpi �ayhati. A��h�nipi sampadh�p�yanti. Ubbata� t�disameva hoti. Yato ca kho so bhikkhave, bahusampatto hoti. Atha na� dv�ra� pith�yati2. So tattha dukkh� tipp� ka�uk� vedan� vedeti. Na ca t�va k�la� karoti, y�va na ta� p�p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kho so bhikkhave, samayo ya� kad�ci karahaci d�ghassa addhuno accayena tassa mah�nirayassa puratthima� dv�ra� av�pur�yati. So tattha s�ghena javena dh�vati. Tassa s�ghena javena dh�vato chavimpi �ayhati, cammampi �ayhati, ma�sampi �ayhati, nah�rumpi �ayhati. A��h�nipi sampadh�p�yanti. Ubbhata� t�disameva hoti. So tena dv�rena nikkh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p�pur�yati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ath�ya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ikkhave, mah�nirayassa samanantar� [PTS Page 185] [\q 185/]      sahitameva mahanto g�thanirayo. So tattha papatati1 tasmi� kho pana bhikkhave, g�thaniraye s�cimukh� p�� chaci� chindanti. Chavi� chetv� camma� chindanti camma� chetv� ma�sa� chindanti ma�sa� chetv� nah�ru� chindanti. Nah�ru� chetv� a��hi� chindanti. A��hi� chetv� a��himi�ja� kh�danti.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ikkhave, g�thanirayassa samanantar� sahitameva mahanto kukkulanirayo. So tattha papatati1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ikkhave, kukkulanirayassa samanantar� sahitameva mahanta� simbal�vana� uddha�2 yojanamuggata� so�asa�gulaka�aka� �ditta� sampajjalita� sajotibh�ta�, tattha �ropentipi oropentipi. So tattha dukkh� tipp� ka�uk�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ikkhave, simbal�vanassa samanantar� sahitameva mahanta� asipattavana�. So tattha pavisati tassa v�terit�ni patt�ni patit�ni hatthampi chindanti, p�dampi chindanti, hatthap�dampi chindanti. Ka��ampi chindanti, n�sampi chindanti, ka��an�sampi chindanti.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na bhikkhave, asipattavanassa samanantar� sahitameva mahat� kh�rodik�3 nad�. So tattha papatati. So tattha anusotampi vuyhati. Pa�isotampi vuyhati. Anusotapa�isotampi vuyhati.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ba�isena uddharitv� [PTS Page 186] [\q 186/]      thale pati��h�petv� evam�ha�su: 'amho purisa, ki� icchas�'ti. So evam�ha: jighacchitosm� bhante'ti. Tamena� bhikkhave, nirayap�l� tattena, ayosa�kun� mukha� vivaritv� �dittena samapajjalitena sajotibh�tena tatta� lohagu�a� mukhe pakkhipatanti �ditta� samapajjalita� sajotibh�ta�. So tassa4 o��hampi �ayhati,5 mukhampi �ayhati, ka�hampi �ayhati, urampi6 �ayhati, antampi antagu�ampi �d�ya adhobh�g� nikkhamati. So tattha dukkh� tipp� ka�uk�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tati-simu,majasa�. 2.Ucc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Kh�rodak�-[PTS,]majasa�,simu. 4.Tassa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Dahati-majasa�. 6.Udaramp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evam�ha�su: 'amho purisa, ki� icchas�'ti. So evam�ha: 'pip�sitosmi bhante'ti. Tamena� bhikkhave, nirayap�l� tattena ayosa�kun� mukha� vivaritv� �dittena sampajjalitena sajotibh�tena tatta� tambaloha� mukhe �si�canti �ditta� sampajjalita� sajotibh�ta�. Ta� tassa o��hampi �ayhati, mukhampi �ayhati, ka�hampi �ayhati, urampi �ayhati. Antampi antagu�ampi �d�ya adhobh�g� nikkhamati. So tattha dukkh� tipp� ka�uk� vedan� vedeti. Na ca t�va k�la� karoti, y�va na ta� p�pa� kamma� byant�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bhikkhave, nirayap�l� puna mah�niraye pakkhip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, yamassa ra��o etadahosi: 'ye kira bho loke p�pak�ni akusal�ni kamm�ni karonti, te evar�p� vividh� kammak�ra� kar�yanti. Ahovat�ha� manussatta� labheyya�. Tath�gato ca loke upapajjeyya araha� samm�sambuddho. Ta�c�ha� bhagavanta� payirup�seyya�, so ca me bhagav� dhamma� deseyya, tassa c�ha� bhagavato dhamma� �j�n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o pana aha� bhikkhave, n���assa sama�assa v� br�hma�assa v� sutv� vad�mi. Api ca yadeva me s�ma� ��ta�, s�ma� di��ha�, s�ma� vidita� tamev�ha� vad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ov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t� devad�tehi ye pamajjanti m�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�gharatta� socanti hinak�y�pag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devad�tehi santo sappuris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t� nappamajjanti ariyadhamme kud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e bhaya� disv� j�timara�a sam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� vimuccanti j�timara�asa�k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hemappatt�1 sukhino di��hadhamm�bhinibb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erabhay�t�t� sabbadukkha� upaccag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�t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avagg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h� ca su��at� hoti-abbhutadhamma b�hu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vata bh�mija n�mo-anuruddhupakkil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pa�ito devad�ta�ca te d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hemapatt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Vibha�g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ekar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'bhikkhavo'ti. '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ekarattassa vo bhikkhave, uddesa�ca vibha�ga�ca desiss�mi. Ta� su�tha, s�dhuka� manasi karotha.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it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 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o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at�ta� anv�gameti: eva�r�po ahosi� at�tamaddh�nanti tattha nandi� samanv�neti. Eva�vedano ahosi� at�tamaddh�nanti tattha nandi� samanv�neti. Eva�sa��o ahosi� at�tamaddh�nanti tattha nandi� samanv�neti. Eva�sa�kh�ro ahosi� at�tamaddh�nanti tattha nandi� samanv�neti. Eva�vi����o ahosi� at�tamaddh�nanti tattha nandi� samanv�neti. Eva� kho bhikkhave, atita� anv�g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t�ta� n�nv�gameti: eva�r�po ahosi� at�tamaddh�nanti tattha nandi� na samanv�neti. Eva�vedano ahosi� at�tamaddh�nanti tattha nandi� na samanv�neti. Eva�sa��o ahosi� at�tamaddh�nanti tattha nandi� na samanv�neti. Eva�sa�kh�ro ahosi� at�tamaddh�nanti tattha nandi� na samanv�neti. Eva�vi����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addh�nanti tattha nandi� na samanv�neti. Eva� kho bhikkhave, at�ta� n�nv�g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n�gata� pa�ika�khati: eva�r�po siya� an�gatamaddh�nanti tattha nandi� samanv�neti. Eva�vedano siya� an�gatamaddh�nanti tattha nandi� samanv�n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sa��o siya� an�gatamaddh�nanti tattha nandi� samanv�neti. Eva�sa�kh�ro siya� an�gatamaddh�nanti tattha nandi� samanv�neti. Eva�vi����o 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addh�nanti tattha nandi� samanv�neti. Eva� kho bhikkhave, an�gata� pa�ika�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n�gata� nappa�ika�khati: eva�r�po siya� an�gatamaddh�nanti tattha nandi� na samanv�neti. Eva�vedano siya� an�gatamaddh�nanti tattha nandi� na samanv�neti. Eva�sa��o siya� an�gatamaddh�nanti tattha nandi� na samanv�neti. Eva�sa�k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a� an�gatamaddh�nanti tattha nandi� na samanv�neti. Eva�vi����o s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maddh�nanti tattha nandi� na samanv�neti. Eva� kho bhikkhave, an�gata� nap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paccuppannesu dhammesu sa�h�rati: idha bhikkhave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. Vedana� attato samanupassati, vedan�vanta� v� att�na�, attani v� vedana�, vedan�ya v� att�na�. Sa��a� attato samanupassati, sa���vanta� v� att�na�, attani v� sa��a�, sa���ya v� att�na�. Sa�kh�re attato samanupassati, [PTS Page 189] [\q 189/]      sa�kh�ravanta� v� att�na�, attani v� sa�kh�re, sa�kh�resu v� att�na�. Vi����a� attato samanupassati vi����avanta� v� att�na�,attani v� vi����a�, vi����asmi� v� att�na�. Eva� kho bhikkhave, paccuppannesu dhammesu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paccuppannesu dhammesu na sa�h�rati: idha bhikkhave sutav� ariyas�vako ariy�na� dass�vi ariyadhammassa kovido ariyadhamme suvin�to sappuris�na� dass�v� sappurisadhammassa kovido sappurisadhamme suvin�to na r�pa� attato samanupassati. Na r�pavanta� v� att�na�, na attani v� r�pa�, na r�pasmi� v� att�na�. Na vedana� attato samanupassati, vedan�vanta� v� att�na�, na attani v� vedana�, na vedan�ya v� att�na�. Na sa��a� attato samanupassati, na sa���vanta� v� att�na�, na attani v� sa��a�, na sa���ya v� att�na�. Na sa�kh�re attato samanupassati, na sa�kh�ravanta� v� att�na�, na attani v� sa�kh�re, na sa�kh�resu v� att�na�. Na vi����a� attato samanupassati, na vi����avanta� v� att�na�, na attati v� na vi����a�, na vi����asmi� v� att�na�. Eva� kho bhikkhave, paccuppannesu dhammesu na sa�h�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ekarattassa vo bhikkhave, uddesa�ca vibha�ga�ca desiss� miti iti ya� ta� vutta� idameta� pa�icca 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ekaratta sutt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bhaddekar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�yasm� �nando upa��h�nas�laya� bhikkh�1 dhammiy� kath�ya sandasseti. Sam�dapeti samuttejeti [PTS Page 190] [\q 190/]      sampaha�seti bhaddekarattassa uddesa�ca vibha�ga�ca bh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�yanhasamaya� patisall�na� vu��hito yena upa��h�nas�l�, tenupasa�kami. Upasa�kamitv� pa��atte �sane nis�di. Nisajja kho bhagav� bhikkh� �mantesi 'ko nu kho bhikkhave upa��h�nas�l�ya� bhikkh�1 dhammiy� kath�ya sandassesi sam�dapesi samuttejesi sampaha�sesi bhaddekarattassa uddesa�ca vibha�ga�ca ab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bhante, �nando up���h�nas�l�ya� bhikkh� dhammiy� kath�ya sandassesi sam�dapesi samuttejesi sampaha�sesi bhaddekarattassa uddesa�ca vibha�ga�ca abh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�nanda� �mantesi 'yath� katha� pana tva� �nanda, bhikkh� dhammiy� kath�ya sandassesi sam�dapesi samuttejesi sampaha�sesi bhaddekarattassa uddesa�ca vibha�ga�ca abh�s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aha� bhante, bhikkh� dhammiy� kath�ya sandassesi� sam�dapesi� samuttejesi� sampaha�sesi� bhaddekarattassa uddesa�ca vibha�ga�ca abh�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at�ta� anv�gameti: evar�po ahosi� at�tamaddh�nanti tattha nandi� samanv�neti. Eva�vedano ahosi� at�tamaddh�nanti tattha nandi� samanv�neti. Eva�sa��o ahosi� at�tamaddh�nanti tattha nandi� samanv�neti. Eva�sa�kh�ro ahosi� at�tamaddh�nanti tattha nandi� samanv�neti. Eva�vi����o ahosi� at�tamaddh�nanti tattha nandi� samanv�neti. Eva� kho �vuso at�ta� anv�g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ikkh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at�ta� n�nv�gameti: eva�r�po ahosi� at�tamaddh�nanti tattha nandi� na samanv�neti. Eva�vedano ahosi� at�tamaddh�nanti tattha nandi� na samanv�neti. Eva�sa��o ahosi� at�tamaddh�nanti tattha nandi� na samanv�neti. Eva�sa�kh�ro ahosi� at�tamaddh�nanti tattha nandi� na samanv�neti. Eva�vi����o ahosi� at�tamaddh�nanti tattha nandi� na samanv�neti. Eva� kho �vuso at�ta� n�nv�g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an�gata� pa�ika�khati: evar�po siya� an�gatamaddh�nanti tattha nan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v�neti. Eva�vedano siya� an�gatamaddh�nanti tattha nandi� samanv�n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sa��o siya� an�gatamaddh�nanti tattha nandi� samanv�neti. Eva�sa�kh�ro siya� an�gatamaddh�nanti tattha nandi� samanv�neti. Eva�vi����o siya� an�gatamaddh�nanti tattha nandi� samanv�neti. Eva� kho �vuso an�gata� pa�ika�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an�gata� nappa�ika�khati: eva�r�po siya� an�gatamaddh�nanti tattha nandi� na samanv�neti. Eva�vedano siya� an�gatamaddh�nanti tattha nandi� na samanv�neti. Eva�sa��o siya� an�gatamaddh�nanti tattha nandi� na samanv�neti. Eva�sa�kh�ro siya� an�gatamaddh�nanti tattha nandi� na samanv�neti. Eva�vi����o siya� an�gatamaddh�nanti tattha nandi� na samanv�neti. Eva� kho �vuso an�gata� nappa�ika�khat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paccuppannesu dhammesu sa�h�rati: idh�vuso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. Vedana� attato samanupassati, vedan�vanta� v� att�na�, attani v� vedana�, vedan�ya v� att�na�. Sa��a� attato samanupassati, sa���vanta� v� att�na�, attani v� sa��a�, sa���ya v� att�na�. Sa�kh�re attato samanupassati, sa�k�ravanta� v� att�na�, attani v� sa�kh�re, sa�kh�resu v� att�na�. Vi����a� attato samanupassati, vi����avanta� v� att�na�, attani v� vi����a�, vi����asmi� v� att�na�. Eva� kho �vuso paccuppannesu dhammesu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paccuppannesu dhammesu na sa�h�rati: idh�vuso, sutav� ariyas�vako ariy�na� dass�vi ariyadhammassa kovido ariyadhamme suvin�to2 sappuris�na� dass�v� sappurisadhammassa kovido sappurisadhamme suvin�to2 na r�pa� attato samanupassati. Na r�pavanta� v� att�na�, n�ttani v� r�pa� na r�pasmi� v� att�na�. Na vedana� attato samanupassati, vedan�vanta� v� att�na�, na attani v� vedana�, na vedan�ya v� att�na�. Na sa��a� attato samanupassati, na sa���vanta� v� att�na�, na attani v� sa��a�, na sa���ya v� att�na�. Na sa�kh�re attato samanupassati, na sa�k�ravanta� v� att�na�, na attani v� sa�kh�re, na sa�kh�resu v� att�na�. Na vi����a� attato samanupassati, na vi����avanta� v� att�na�, na attani v� na vi����a�, na vi����asmi� v� att�na�. Eva� kho �vuso paccuppannesu dhammesu na sa�h�rati. [PTS Page 191] [\q 191/]      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aha� bhante, bhikkh� dhammiy� kath�ya sandassesi� sam�dapesi� samuttejesi� sampaha�sesi�, bhaddekarattassa uddesa�ca vibha�ga�ca abh�s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a pa�ika�khati-s�mu. 2.Vin�to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�nanda s�dhu kho tva� �nanda bhikkh� dhammiy� kath�ya sandassesi sam�dapesi samuttejesi sampaha�sesi. Bhaddekarattassa uddesa�ca vibha�ga�ca ab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at�ta� anv�gameti? Eva� r�po ahosi� at�tamaddh�nanti tattha nandi� samanv�neti. Eva�vedano ahosi� at�tamaddh�nanti tattha nandi� samanv�neti. Eva�sa��o ahosi� at�tamaddh�nanti tattha nandi� samanv�neti. Eva�sa�kh�ro ahosi� atitamaddh�nanti tattha nandi� samanv�neti. Eva�vi����o ahosi� at�t�maddh�nanti tattha nandi� samanv�neti. Eva� kho �nanda at�ta� anv�g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at�t� n�nv�gameti? Eva�r�po ahosi� at�tamaddh�nanti tattha nandi� na samanv�neti. Eva�vedano ahosi� atitamaddh�nanti tattha nandi� na samanv�neti. Eva�sa��o ahosi� at�tamaddh�nanti tattha nandi� na samanv�neti. Eva�sa�kh�ro ahosi� at�tamaddh�nanti tattha nandi� na samanv�neti. Eva�vi����o ahosi� at�tamaddh�nanti tattha nandi� na samanv�neti. Eva� kho �nanda, atita� n�nv�gam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�nanda, an�gata� pa�ika�khati? Eva�r�po siya� an�gatamaddh�nanti tattha nandi� samanv�neti. Eva�vedano siya� an�gatamaddh�nanti tattha nandi� samanv�neti. Eva�sa��o siya� an�gatamaddh�nanti tattha nandi� samanv�neti. Eva�sa�kh�ro siya� an�gatamaddh�nanti tattha nandi� samanv�neti. Eva�vi����o siya� an�gatamaddh�nanti tattha nandi� samanv�neti. Eva� kho �nanda, an�gata� 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an�gata� nappa�ika�khati? Eva�r�po siya� an�gatamaddh�nanti tattha nandi� na samanv�neti. Eva�vedano siya� an�gatamaddh�nanti tattha nandi� na samanv�neti. Eva�sa��o siya� an�gatamaddh�nanti tattha nandi� na samanv�neti. Eva�sa�kh�ro siya� an�gatamaddh�nanti tattha nandi� na samanv�neti. Eva�vi����o siya� an�gatamaddh�nanti tattha nandi� na samanv�neti. Eva� kho �nanda, an�gata� nap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paccuppannesu dhammesu sa�h�rati: idha bhikkhave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.Vedana� attato samanupassati, vedan�vanta� v� att�na�, attani v� vedana�. Vedan�ya v� att�na�. Sa��a� attato samanupassati, sa��avanta� v� att�na�, attani v� sa��a�, sa���ya v� att�na�. Sa�kh�re attato samanupassati, sa�kh�ravanta� v� att�na�, attani v� sa�kh�re, sa�kh�resu v� att�na�. Vi����a� attato samanupassati vi����avanta� v� att�na�, attani v� vi����a�, vi����asmi� v� att�na�. Eva� kho �nanda, paccuppannesu dhammesu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nanda, paccuppannesu dhammesu na sa�h�rati: idha bhikkhave sutav� ariyas�vako ariy�na� dass�v� ariyadhammassa kovido ariyadhamme suvin�to sappuris�na� dass�v� sappurisadhammassa kovido sappurisadhamme suvin�to na r�pa� attato samanupassati. Na r�pavanta� v� att�na�, na attan� v� r�pa�, na r�pasmi� v� att�na�, na vedana� attato samanupassati. Na vedavanta� v� att�na�, na attani v� vedana�, na vedan�ya v� att�na�. Na sa��a� attato samanupassati, na sa���vanta� v� att�na�, na attani v� sa��a�, na sa���ya v� att�na�. Na sa�kh�re attato samanupassati, na sa�kh�ravanta� v� att�na�, na attani v� sa�kh�re, na sa�kh�resu v� att�na�. Na vi����a� attato samanupassati na vi����avanta� v� att�na�, na attani v� vi����a�, na vi����asmi� v� att�na�.Eva� kho �nanda, paccuppannesu dhammesu na sa�h�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bhaddekaratta sutt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kacc�nabhaddekar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tapod�r�me. Atha kho �yasm� samiddhi rattiy� pacc�sasamaya� paccu��h�ya yena tapodo1 tenupasa�kami. Gatt�ni parisi�citu�. Tapode gatt�ni parisi�citv� paccuttaritv� ekac�varo a��h�si gatt�ni pubb�payam�no. Atha kho a��atar� devat� abhikkant�ya rattiy� abhikkantava�� kevalakappa� tapoda� obh�setv� yen�yasm� samiddhi, tenupasa�kami, upasa�kamitv� ekamatta� a��h�si, ekamanta� �hit� kho s� devat� �yasmanta� samiddh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h�resi tva� bhikkhu, bhaddekarattassa uddesa�ca vibha�ga�c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�vuso, dh�remi bhaddekarattassa uddesa�ca vibha�g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�vuso, dh�resi bhaddekarattassa uddesa�ca vibha�ga�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ho bhikkhu, na dh�remi bhaddekarattassa uddesa�ca vibha�g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pana tva� bhikkhu,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�vuso, dh�remi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�vuso, dh�resi bhaddekarattiyo g�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ho bhikkhu, na dh�remi bhaddekarattiyo g�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a�h�hi tva� bhikkhu, bhaddekarattassa uddesa�ca vibha�ga�ca. Pariy�pu�hi tva� bhikkhu, bhaddekarattassa uddesa�ca vibha�ga�ca. Atthasa�hito bhikkhu, bhaddekarattassa uddeso ca vibha�go ca �dibrahmacariya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s� devat�, ida� vatv� tatthevantaradh�yi. Atha kho �yasm� samiddhi tass� rattiy� accayena yena bhagav� tenupasa�kami. Upasa�kamitv� bhagavanta� abhiv�detv� ekamanta� nis�di. Ekamanta� nisinno kho �yasm� samiddhi bhagavanta� etadavoca. Idh�ha� bhante, rattiy� pacc�sasamaya� paccu��h�ya yena tapodo1 tenupasa�kami. Gatt�ni parisi�citu�. [PTS Page 193] [\q 193/]      tapode gatt�ni parisi�citv� paccuttaritv� ekac�varo a��h�si� gatt�ni pubb�payam�no. Atha kho bhante, a��atar� devat� abhikkant�ya rattiy� abhikkantava��o kevalakappa� tapoda� obh�setv� yen�ha� tenupasa�kami. Upasa�kamitv� ekamanta� a��h�si. Ekamanta� �hit� kho bhante, s� devat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pod�-si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esi tva� bhikkhu, bhaddekarattassa uddesa�ca vibha�ga�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ha� bhante, ta� devata� etadavoca�2: na kho aha� �vuso, dh�remi bhaddekarattassa uddesa�ca vibha�g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a �vuso, dh�resi bhaddekaratassa uddesa�ca vibha�ga�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ho bhikkhu na dh�remi bhaddekarattassa uddesa�ca vibha�gh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pana tva� bhikkhu, bhaddekarattiyo g�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�vuso, dh�remi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�vuso, dh�resi bhaddekaratti g�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ho bhikkhu, na dh�remi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a�h�hi tva� bhikkhu, bhaddekarattassa uddesa�ca vibha�ga�ca. Pariy�pu�hi tva� bhikkhu, bhaddekarattassa uddesa�ca, vibha�ga�ca. Dh�rehi tva� bhikkhu, bhaddekarattassa uddesa�ca vibha�ga�ca, atthasa�hito bhikkhu, bhaddekarattassa uddeso ca vibha�go ca �dibrahmacariya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nte, s� devat�. Ida� vatv� tatthevantaradh�yi. S�dhu me bhante, bhagav� bhaddekarattassa uddesa�ca vibha�ga�ca deset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u, su�hi, s�dhuka� manasikarohi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�yasm� samiddhi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u��h�y�san� vih�r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sa� bhikkh�na� acirapakkantassa bhagavato etadahosi: 'ida� kho no �vuso, bhagav� sa�khittena uddesa� uddisitv� vitth�rena attha� avibhajitv� u��h�y�san� vih�r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tadavoc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avibhattassa vitth�rena attha� vibhajey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sa� bhikkh�na� etadahosi: 'aya� kho �yasm� mah�kacc�no satthu ceva sa�va��ito, sambh�vito ca vi���na� sabrahmac�r�na�. Pahoti c�yasm� mah�kacc�no imassa bhagavat� sa�khittena uddesassa uddi��hassa vitth�rena attha� avibhattassa vitth�rena attha� vibhajitu�. Yann�na maya� yen�yasm� mah�kacc�no tenupasa�kameyy�ma. Upasa�kamitv� �yasmanta� mah�kacc�na� etamattha� pa�ipuccheyy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yen�yasm� mah�kacc�no tenupasa�kami�su. Upasa�kamitv� �yasmat� mah�kacc�nena saddhi� sammodi�su. Sammodan�ya� katha� s�r��ya� vitis�retv� ekamanta� nis�di�su. Ekamanta� nisinn� kho te bhikkh� �yasmanta� mah�kacc�na� etadavocu�: 'ida� kho no �vuso kacc�na, bhagav� sa�khittena uddesa� uddisitv� vitth�rena attha� avibhajitv� u��h�y�san� vih�ra� pavi��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o �vuso kacc�na, amh�ka� acirapakkantassa bhagavato etadahosi: 'ida� kho no �vuso, bhagav� sa�khittena uddesa� uddisitv� vitth�rena attha� avibhajitv� u��h�y�san� vih�r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avibhattassa vitth�rena attha� vibhajeyy�'ti. Tesa� no �vuso kacc�na, amh�ka� etadahosi: 'aya� kho �yasm� mah�kacc�no satthu ceva sa�va��ito, sambh�vito ca vi���na� sabrahmac�r�na�, pahoti c�yasm� mah�kacc�no imassa bhagavat� sa�khittena uddesassa uddi��hassa vitth�rena attha� avibhattassa vitth�rena attha� vibhajitu�. Yann�na maya� yen�yasm� mah�kacc�no tenupasa�kameyy�ma. Upasa�kamitv� �yasmanta� mah�kacc�na� etamattha� pa�ipuccheyy�m�'ti. Vibhajat�yasm� mah�kacc�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, puriso s�ratthiko s�garaves� s�rapariyesana� caram�no mahato rukkhassa ti��hato s�ravato [PTS Page 195] [\q 195/]      atikkammeva m�la� atikkamma khandha� s�kh�pal�se s�ra� pariyesitabba� ma��eyya. Eva� sampadamida�, �yasmant�na� satthari sammukh�bhute ta� bhagavanta� atisitv� amhe etamattha� pa�ipucchitabba� ma��atha. So 'h�vuso bhagav� j�na� j�n�ti, passa� passati, cakkhubh�to ���abh�to dhammabh�to brahmabh�to vatt� pavatt� atthassa ninnet� amatassa d�t� dhammass�mi tath�gato. So ceva panetassa k�lo ahosi ya� bhagavanta� yeva etamattha� pa�ipuccheyy�tha. Yath� vo bhagav� vy�kareyya, tath� na� dh�reyy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vuso kacc�na, bhagav� j�na� j�n�ti, passa� passati cakkhubh�to ���abh�to dhammabh�to vatt� pavatt� atthassa ninnet� amatassa d�t� dhammass�mi tath�gato. So ceva panetassa k�lo ahosi ya� bhagavanta� yeva etamattha� pa�ipuccheyya*ma. Yath� no bhagav� vy�kareyya, tath� na� dh�reyy�ma. Apic�yasm� mah�kacc�no satthuceva sa�va��ito. Sambh�vito ca vi���na� sabrahmac�r�na�. Pahoti c�yasm� mah�kacc�no imassa bhagavat� sa�khittena uddesassa uddi��hassa vitth�rena attha� avibhattassa vitth�rena attha� vibhajitu�. Vibhajat�yasm� mah�kacc�no agaru� karit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�vuso, su�tha, s�dhuka� manasi karotha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te bhikkh� �yasmato mah�kacc�nassa paccassosu�. �yasm� mah�kacc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no �vuso, bhagav� sa�khittena uddesa� uddisitv� vitth�rena attha� avibhajitv� u��h�y�san� vih�ra� pavi��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aha� �vuso, bhagavat� sa�khittena uddesassa uddi��hassa vitth�rena attha� avibhattassa, eva� vitth�rena attha� �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t�ta� anv�gameti: iti me cakkhu�1 [PTS Page 196] [\q 196/]      ahosi at�tamaddh�na�, iti r�p�ti tattha chandar�gapa�ibaddha� hoti vi����a�. Chandar�gapa�ibaddhatt� vi����assa tadabhinandati. Tadabhinandanto at�ta� anv�gameti. Iti me sota� ahosi at�tamadd�na�, iti sadd�ti tattha chandar�gapa�ibaddha� hoti vi����a�. Chandar�gapa�ibaddhatt� vi����assa tadabhinandati. Tadabhinandanto at�ta� anv�gameti. Iti me gh�na� ahosi at�tamaddh�na�, iti gh�ndh�ti tattha chandar�gapa�ibaddha� hoti vi����a�. Chandar�gapa�ibaddhatt� vi����assa tadabhinandati. Tadabhinandanto at�ta� anv�gameti. Iti me jivh� ahosi at�tamaddh�na�, iti ras�ti tattha chandar�gapa�ibaddha� hoti vi����a�. Chandar�gapa�ibaddhatt� vi����assa tadabhinandati. Tadabhinandanto at�ta� anv�gameti. Iti me k�yo ahosi at�tamaddh�na�, iti me pho��habb�ti tattha chandar�gapa�ibaddha� hoti vi����a�. Chandar�gapa�ibaddhatt� vi����assa tadabhinandati. Tadabhinandanto at�ta� anv�gameti. Iti me mano ahosi at�tamaddh�na�, iti dhamm�ti tattha chandar�gapa�ibaddha� hoti vi����a�. Chandar�gapa�ibaddhatt� vi����assa tadabhinandati. Tadabhinandato at�ta� anv�gameti. Eva� kho �vuso at�ta� anv�g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kkh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t�ta� n�nv�gameti: iti me cakkhu� ahosi atitamaddh�na�, iti r�p�ti na tattha chandar�gapa�ibaddha� hoti vi����a�. Na chandar�gapa�ibaddhatt� vi����assa na tadabhinandati. Na tadabhinandanto at�ta� n�nv�gameti. Iti me sota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maddh�na�, iti me sadd�ti na tattha chandar�gapa�ibaddha� hoti vi����a�. Na chandar�gapa�ibaddhatt� vi����assa tadabhinandati. Na tadabhinandanto at�ta� n�nv�gameti. Iti me gh�na� ahosi at�tamaddh�na�, iti gandh�ti na tattha chandar�gapa�ibaddha� hoti vi����a�. Na chandar�gapa�ibaddhatt� vi����assa na tadabhinandati. Na tadabhinandanto at�ta� n�nv�gameti. Iti me jivh� ahosi at�tamaddh�na�, iti ras�ti tattha na chandar�gapa�ibaddha� hoti vi����a�. Na chandar�gapa�ibaddhatt� vi����assa na tadabhinandati. Na tadabhinandanto at�ta� n�nv�gameti. Iti me k�yo ahosi at�tamaddh�na�, iti me pho��habb�ti na tattha chandar�gapa�ibaddha� hoti vi����a�. Na chandar�gapa�ibaddhatt� vi����ass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bhinandati. Na tadabhinandanto at�ta� n�nv�gameti. Iti me mano ahosi at�tamaddh�na�, iti dhamm�ti na tattha chandar�gapa�ibaddha� hoti vi����a�. Na chandar�gapa�ibadd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sa na tadabhinandati. Na tadabhinandato at�ta� n�nv�gameti. Eva� kho �vuso at�ta� n�nv�gameti.Iti me sadd�ti na tattha chandar�gapa�ibaddha� hoti vi����a�. Na chandar�gapa�ibaddhatt� vi����assa tadabhinandati. Na tadabhinandanto at�ta� n�nv�gameti. Iti me gh�na� ahosi at�tamaddh�na�, iti gandh�ti na tattha chandar�gapa�ibaddha� hoti vi����a�. Na chandar�gapa�ibaddhatt� vi����assa na tadabhinandati. Na tadabhinandanto at�ta� n�nv�gameti. Iti me jivh� ahosi at�tamaddh�na�, iti ras�ti tattha na chandar�gapa�ibaddha� hoti vi����a�. Na chandar�gapa�ibaddhatt� vi����assa na tadabhinandati. Na tadabhinandanto at�ta� n�nv�gameti. Iti me k�yo ahosi at�tamaddh�na�, iti me pho��habb�ti na tattha chandar�gapa�ibaddha� hoti vi����a�. Na chandar�gapa�ibaddhatt� vi����ass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bhinandati. Na tadabhinandanto at�ta� n�nv�gameti. Iti me mano ahosi at�tamaddh�na�, iti dhamm�ti na tattha chandar�gapa�ibaddha� hoti vi����a�. Na chandar�gapa�ibadd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sa na tadabhinandati. Na tadabhinandato at�ta� n�nv�gameti. Eva� kho �vuso at�ta� n�nv�g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n�gata� pa�ika�khati: iti me cakkhu� siy� an�gatamaddh�na�, iti r�p�ti appa�iladdhassa pa�il�bh�ya citta� pa�idahati. Cetaso pa�idh�napaccay� tadabhinandati. Tadabhinandanto an�gata� pa�ika�khati. Iti me sota� siy� an�gatamaddh�na�, iti sadd�ti appa�iladdhassa pa�il�bh�ya citta� pa�idahati. Cetaso pa�idh�napaccay� tadabhinandati. Tadabhinandanto an�gata� pa�ika�khati. Iti me gh�na� siy� an�gatamaddh�na�. Iti gandh�ti appa�iladdhassa pa�il�bh�ya citta� pa�idahati. Cetaso pa�idh�napaccay� tadabhinandanti. Tadabhinandanto an�gata� pa�ika�khati. Iti me jivh� siy� an�gatamaddh�na�, iti ras�ti appa�iladdhassa pa�il�bh�ya citta� pa�idahati. Cetaso pa�idh�napaccay� tadabhinandati. Tadabhinandanto an�gata� pa�ika�khati. Iti me k�yo siy� an�gatamaddh�na�, iti pho��habb�ti appa�iladdhassa pa�il�bh�ya citta� pa�idahati. Pa�idh�napaccay� tadabhinandati. Tadabhinandanto an�gata� pa�ika�khati. Iti me mano siy� an�gatamaddh�na�, [PTS Page 197] [\q 197/]      iti dhamm�ti appa�iladdhassa pa�il�bh�ya citta� pa�idahati. Pa�idh�napaccay� tadabhinandati. Tadabhinandanto an�gata� pa�ika�khati. Eva� kho �vuso an�gata� 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n�gata� na pa�ika�khati1: iti me cakkhu� siy� an�gatamaddh�na�, iti r�p�ti appa�iladdhassa pa�il�bh�ya citta� na pa�idahati2. Cetaso appa�idh�napaccay� na tadabhinandati. Na tadabhinandanto an�gata� na pa�ika�khati. Iti me sota� siy� an�gatamaddh�na�, itisadd�ti appa�iladdhassa pa�il�bh�ya citta� na pa�idahati. Cetaso appa�idh�napaccay� na tadabhinandati. Na tadabhinandanto an�gata� na pa�ika�khati. Iti me gh�na� siy� an�gatamaddh�na�. Iti gandh�ti appa�iladdhassa pa�il�bh�ya citta� na pa�idahati. Cetaso appa�idh�napaccay� na tadabhinandanti. Na tadabhinandanto an�gata� na pa�ika�khati. Iti me jivh� siy� an�gatamaddh�na�, iti ras�ti appa�iladdhassa pa�il�bh�ya citta� na pa�idahati. Cetaso appapa�idh�napaccay� na tadabhinandati. Na tadabhinandanto an�gata� na pa�ika�khati. Iti me k�yo siy� an�gatamaddh�na�, iti pho��habb�ti appa�iladdhassa pa�il�bh�ya citta� na pa�idahati. Appa�idh�napaccay� na tadabhinandati. Na tadabhinandanto an�gata� na pa�ika�khati. Iti me mano siy� an�gatamaddh�na�, iti dhamm�ti appa�iladdhassa pa�il�bh�ya citta� na pa�idahati. Appa�idh�napaccay� na tadabhinandati. Na tadabhinandanto an�gata� na pa�ika�khati. Eva� kho �vuso an�gata� na 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appa�ika�khati-majasa�. 2.Nappa�idaha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paccuppannesu dhammesu sa�h�rati: ya�c�vuso cakkhu� ye ca r�p�, ubhayameta� paccuppann�na�, tasmi� ce paccuppanne chandar�gapa�ibaddha� hoti vi����a�. Chandar�gapa�ibaddhatt� vi����assa tadabhinandati. Tadabhinandanto paccuppannesu dhammesu sa�h�rati. Ya�c�vuso sota� ye ca sadd�, ubhayameta� paccuppann�na�. Tasmi� ce paccuppanne chandar�gapa�ibaddha� hoti vi����a�. Chandar�gapa�ibaddhatt� vi����assa tadabhinandanti. Tadabhinandanto paccuppannesu dhammesu sa�h�rati. Ya�c�vuso gh�na� ye ca gandh�, ubhayameta� paccuppann�na�, tasmi� ce paccuppanne chandar�gapa�ibaddha� hoti vi����a�. Chandar�gapa�ibaddhatt� vi����assa tadabhinandati. Tadabhinandanto paccuppannesu dhammesu sa�h�rati. Y� c�vuso, jivh� ye ca ras�, ubhayameta� paccuppanna�,tasmi� ce paccuppanne chandar�gapa�ibaddha� hoti vi����a�. Chandar�gapa�ibaddhatt� vi����assa tadabhinandati. Tadabhinandanto paccuppannesu dhammesu sa�h�rati. Yo c�vuso, k�yo ye ca pho��habbo, ubhayameta� paccuppanna�, tasmi� ce paccuppanne chandar�gapa�ibaddha� hoti vi����a�. Chandar�gapa�ibaddhatt� vi����assa tadabhinandati. Tadabhinandanto paccuppannesu dhammesu sa�h�rati. Yo c�vuso, mano ye ca dhamm�, ubhayameta� paccuppanna�, tasmi� ce paccuppanne chandar�gapa�ibaddha� hoti vi����a�. Chandar�gapa�ibaddhatt� vi����assa tadabhinandati. Tadabhinandanto paccuppannesu dhammesu sa�h�rati eva� kho �vuso, paccuppannesu dhammesu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paccuppannesu dhammesu na sa�h�rati: ya�c�vuso, cakkhu�, ye ca r�p�, ubhayameta� paccuppanna�, tasmi� ce paccuppanne na chandar�gapa�ibaddha� hoti vi����a�. Na chandar�gapa�ibaddhatt� vi����assa na tadabhinandati. Na tadabhinandanto paccuppannesu dhammesu na sa�h�rati. Ya�c�vuso, sota� ye ca sadd�, ubhayameta� paccuppanna�, tasmi� [PTS Page 198] [\q 198/]      ce paccuppanne na chandar�gapa�ibaddha� hoti vi����a�. Na chandar�gapa�ibaddhatt� vi����assa na tadabhinandanti. Na tadabhinandanto paccuppannesu dhammesu na sa�h�rati.Ya�c�vuso gh�na�, ye ca gandh�, ubhayameta� paccuppanna�, tasmi� ce paccuppanne na chandar�gapa�ibaddha� hoti vi����a�. Na chandar�gapa�ibaddhatt� vi����assa na tadabhinandati. Na tadabhinandanto paccuppannesu dhammesu na sa�h�rati. Y� c�vuso, jivh� ye ca ras�, ubhayameta� paccuppanna�, tasmi� ce paccuppanne na chandar�gapa�ibaddha� hoti vi����a�. Na chandar�gapa�ibaddhatt� vi����assa na tadabhinandati. Na tadabhinandanto paccuppannesu dhammesu na sa�h�rati. Yo c�vuso, k�yo ye ca pho��habbo, ubhayameta� paccuppanna�, tasmi� ce paccuppanne na chandar�gapa�ibaddha� hoti vi����a�. Na chandar�gapa�ibaddhatt� vi����assa na tadabhinandati. Na tadabhinandanto paccuppannesu dhammesu na sa�h�rati. Yo c�vuso, mano ye ca dhamm�, ubhayameta� paccuppanna�, tasmi� ce paccuppan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pa�ibaddha� hoti vi����a�. Na chandar�gapa�ibaddhatt� vi����assa na tadabhinandati. Na tadabhinandanto paccuppannesu dhammesu na sa�h�rati eva� kho �vuso, paccuppannesu dhammesu na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no �vuso, bhagav� sa�khittena uddesa� uddisitv� vitth�rena attha� avibhajitv� u��h�y�san� vih�r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t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kho aha� �vuso, bhagavato sa�khittena uddesassa uddi��hassa vitth�rena attha� avibhattassa eva� vitth�rena attha� �j�n�mi. �ka�kham�n� ca pana tumhe, �yasmanto, bhagavanta� yeva upasa�kamitv� etamattha� pa�ipuccheyy�tha. Yath� vo bhagav� vy�karoti. Tath� na� dh�reyy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�yasmato mah�kacc�nassa bh�sita� abhinanditv� anumoditv� u��h�y�san� yena bhagav� tenupasa�kami�su upasa�kamitv� bhagavanta� abhiv�detv� ekamanta� nis�di�su, ekamanta� nisinn� kho te bhikkh� bhagavanta� etadavocu�: ya� kho no bhante, bhagav� sa�khittena uddesa� uddisitv� vitth�rena attha� avibhajitv� u��h�y�san� vih�ra� 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o bhante, amh�ka� acirapakkantassa bhagavato etadahosi: 'ida� kho no �vuso, bhagav� sa�khittena uddesa� uddisitv� vitth�rena attha� avibhajitv� u��h�y�san� vih�ra� pavi��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avibhattassa vitth�rena attha� vibhajeyy�ti. Tesa� no bhante amh�ka� etadahosi: 'aya� kho �yasm� mah�kacc�no satthu ceva sa�va��ito, sambh�vito ca vi���na� sabrahmac�rina�. Pahoti c�yasm� mah�kacc�no imassa bhagavat� sa�khittena uddesassa uddi��hassa vitth�rena attha� avibhattassa vitth�rena attha� vibhajitu�. Yann�na maya� yen�yasm� mah�kacc�no tenupasa�kameyy�ma. Upasa�kamitv� �yasmanta� mah�kacc�na� etamattha� pa�ipuccheyy�m�'ti. Atha kho maya� bhante, yen�yasm� mah�kacc�no tenupasa�kamimha. Upasa�kamitv� �yasmanta� mah�kacc�na� etamattha� pa�ipucchimha. Tesa� no bhante, �yasmat� mah�kacc�nena imehi �k�rehi imehi padehi imehi vya�janehi attho vibh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bhikkhave mah�kacc�no. Mah�pa��o bhikkhave mah�kacc�no ma� cepi tumhe bhikkhave, etamattha� pa�ipuccheyy�tha, ahampi ta� evameva� vy�kareyya�, yath� ta� mah�kacc�nena vy�kata�. Eso ceva tassa attho eva�ca na� dh�re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cc�nabhaddekaratta 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asaka�giya bhaddekara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�yasm� lomasaka�giyo sakkesu viharati kapilavatthusmi� nigrodh�r�me. Atha kho candano devaputto abhikkant�ya rattiy� abhikkantava��o kevalakappa� nigrodh�r�ma� obh�setv� yen�yasm� lomasaka�giyo tenupasa�kami. Upasa�kamitv� ekamanta� a��h�si. Ekamanta� �hito kho candano devaputto �yasmanta� lomasaka�giy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tva� bhikkhu, bhaddekarattassa uddesa�ca vibha�g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0] [\q 2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�vuso, dh�remi bhaddekarattassa uddesa�ca vibha�g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�vuso, dh�resi bhaddekarattassa uddesa�ca vibha�g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kho bhikkhu, na dh�remi bhaddekarattassa uddesa�ca vibha�g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si pana tva� bhikkhu, bhaddekarattiyo g�t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�vuso, dh�remi bhaddekarattiyo g�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pan�vuso, dh�resi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remi khoha� bhikkhu,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pana tva� �vuso, dh�resi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bhikkhu samaya� bhagav� devesu t�vati�sesu viharati p�ricchattakam�le pa�ukambalasil�ya�. Tatra bhagav� dev�na� t�vati�s�na� bhaddekarattassa uddesa�ca vibha�ga�ca �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aha� bhikkhu, dh�remi bhaddekarattiyo g�th�. Ugga�h�hi tva� bhikkhu, bhaddekarattassa uddesa�ca vibha�ga�ca. Pariy�pu�hi tva� bhikkhu, bhaddekarattassa uddesa�ca vibha�ga�ca. Dh�rehi tva� bhikkhu, bhaddekarattassa uddesa�ca vibha�ga�ca. Atthasa�hito bhikkhu, bhaddekarattassa uddeso ca vibha�go ca �dibrahmacariyakoti. Idamavoca candano devaputto. Ida� vatv� tatthevantaradh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lomasaka�giyo tass� rattiy� accayena sen�sana� sa�s�metv� pattacivara� �d�ya yena s�vatthi [PTS Page 201] [\q 201/]      tena c�rika� pakk�mi. Anupubbena c�rika� caram�no yena s�vatthi jetavana� an�thapi�ikassa �r�mo, yena bhagav� tenupasa�kami. Upasa�kamitv� bhagavanta� abhiv�detv� ekamanta� nis�di. Ekamanta� nisinno kho �yasm� lomasaka�giy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kamid�ha� bhante, samaya� sakkesu vihar�mi kapilavatthusmi� nigrodh�r�me. Atha kho bhante, a��ataro devaputto abhikkant�ya rattiy� abhikkantava��o kevalakappa� nigrodh�r�ma� obh�setv� yen�ha� tenupasa�kami. Upasa�kamitv� ekamanta� a��h�si. Ekamanta� �hito kho bhante, so devaputto ma� etadavoca: 'dh�resi tva� bhikkhu, bhaddekarattassa uddesa�ca vibha�ga�c�'ti. Eva� vutte aha� bhante ta� devaputta� etadavoca�: 'na kho aha� �vuso, dh�remi bhaddekarattassa uddesa�ca vibha�ga�ca. Tva� pan�vuso dh�resi bhaddekarattassa uddesa�ca vibha�ga�c�'ti ahampi kho bhikkhu, na dh�remi bhaddekarattassa uddesa�ca vibha�ga�ca. Dh�resi pana tva� bhikkhu, bhaddekarattiyo g�th�'ti. Na kho aha� �vuso, dh�remi bhaddekarattiyo g�th�ti. Tva� pan�vuso dh�resi bhaddekarattiyo g�th�ti. Dh�remi kho aha� bhikkhu, bhaddekarattiyo g�th�ti. Yath� katha� pana tva� �vuso, dh�resi bhaddekarattiyo g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bhikkhu, samaya� bhagav� devesu t�vati�sesu viharati p�ricchattakam�le pa�ukambalasil�ya�. Tatra bhagav� dev�na� t�vati�s�na� bhaddekarattassa uddesa�ca vibha�ga�ca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kho aha� bhikkhu, dh�remi bhaddekarattiyo g�th�. Ugga�h�hi tva� bhikkhu, bhaddekarattassa uddesa�ca vibha�ga�ca, pariy�pu�hi tva� bhikkhu, bhaddekarattassa uddesa�ca vibha�ga�ca. Dh�rehi tva� bhikkhu, bhaddekarattassa uddesa�ca vibha�ga�ca. Atthasa�hito bhikkhu, bhaddekarattassa uddeso ca vibha�go ca �dibrahmacariyakoti. Idamavoca so bhante, devaputto, ida� vatv� tatthevantaradh�yi. S�dhu me bhante, bhagav� bhaddekarattassa uddesa�ca vibha�ga�ca desetu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si pana tva� bhikkhu, ta� devaput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bhante, j�n�mi ta� devap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no n�ma so bhikkhu, devaputto. Candano bhikkhu, devaputto a��hikatv� manasikatv� sabbacetaso1 samann�haritv� ohitasoto dhamma� su�ti. Tena hi bhikkhu, su�hi. S�dhuka� manasikarohi. Bh�siss�m�ti. Eva� bhanteti kho �yasm� lomasaka�giy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, at�ta� anv�gameti: eva�r�po ahosi� at�tamaddh�nanti tattha nandi� samanv�neti. Eva�vedano ahosi� at�tamaddh�nanti tattha nandi� samanv�neti. Eva� sa��o ahosi� at�tamaddh�nanti tattha nandi� samanv�neti. Eva� sa�kh�ro ahosi� at�tamaddh�nanti tattha nandi� samanv�neti. Eva�vi����o ahosi� at�tamaddh�nanti tattha nandi� samanv�neti. Eva� kho bhikkhu at�ta� anv�gam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, at�ta� n�nv�gameti: eva�r�po ahosi� at�tamaddh�nanti tattha nandi� na samanv�neti. Eva�vedano ahosi� at�tamaddh�nanti tattha nandi� na samanv�neti. Eva� sa��o ahosi� at�tamaddh�nanti tattha nandi� na samanv�neti. Eva� sa�kh�ro ahosi� at�tamaddh�nanti tattha nandi� na samanv�neti. Eva�vi����o ahosi� at�tamaddh�nanti tattha nandi� na samanv�neti. Eva� kho bhikkhu at�ta� n�nv�g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, an�gata� pa�ika�khati: eva�r�po siya� an�gatamaddh�nanti tattha nandi� samanv�neti. Eva�vedano siya� an�gatamaddh�nanti tattha nandi� samanv�neti. Eva�sa��o siya� an�gatamaddh�nanti tattha nandi� samanv�neti. Eva�sa�kh�ro siya� an�gatamaddh�nanti tattha nandi� samanv�neti. Eva�vi����o siya� an�gatamaddh�nanti tattha nandi� samanv�neti. Eva� kho bhikkhu, an�gata� 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, an�gata� na pa�ika�khati: eva�r�po siya� an�gatamaddh�nanti tattha nandi� na samanv�neti. Eva�vedano siya� an�gatamaddh�nanti tattha nandi� na samanv�n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sa��o siya� an�gatamaddh�nanti tattha nandi� na samanv�neti. Eva�sa�kh�ro siya� an�gatamaddh�nanti tattha nandi� na samanv�neti. Eva�vi����o siya� an�gatamaddh�nanti tattha nandi� na samanv�neti. Eva� kho bhikkhu, an�gata� na pa�ika�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, paccuppannesu dhammesu sa�h�rati: idha bhikkhu,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. Vedana� attato samanupassati, vedan�vanta� v� att�na�, attani v� vedana�, ve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att�na�. Sa��a� attato samanupassati, sa���vanta� v� att�na�. Attani v� sa��a�, sa���ya v� att�na�. Sa�kh�re attato samanupassati, sa�kh�ravan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, attani v� sa�kh�re, sa�kh�resu v� att�na�. Vi����a� 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upassati, vi����avanta� v� att�na�, attani v� vi����a�, vi����asmi� v� att�na�. Eva� kho bhikkhu, paccuppannesu dhammesu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� cetas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u, paccuppannesu dhammesu na sa�h�rati: idha bhikkhu, sutav� ariyas�vako. Ariy�na� dass�v� ariyadhammassa kovido ariyadhamme suvin�to sappuris�na� dass�v� sappurisadhammassa kovido sappurisadhamme suvin�to. Na r�pa� attato samanupassati, na r�pavanta� v� att�na�, na attani v� r�pa�, na r�pasmi� v� att�na�. Na vedana� attato samanupassati, na vedan�vanta� v� att�na�, na attani v� vedana�, na vedan�ya v� att�na�. Na sa��a� attato samanupassati, na sa���vanta� v� att�na�. Na attani v� sa��a�, na sa���ya v� att�na�. Na sa�kh�re attato samanupassati, na sa�kh�ravanta� v� att�na�, na attani v� sa�kh�re, na sa�kh�resu v� att�na�. Na vi����a� attato samanupassati, na vi����avanta� v� att�na�, na attani v� vi����a�, na vi����asmi� v� att�na�. Eva� kho bhikkhu, paccuppannesu dhammesu na sa�h�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v�gameyya nappa�ika�khe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�ta� pah�na� ta� appatta�ca an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�ca yo dhamma� tattha tattha vi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h�ra� asa�kuppa� ta� vidv� manubr�h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eva kicca� �tappa� ko ja��� mara�a� s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no sa�gara� tena mah�senena macc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i� �t�pi� ahorattamatand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bhaddekarattoti santo �cikkhate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�yasm� lomasaka�giy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saka�giya bhaddekaratta 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kamma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, atha kho subho m��avo todeyyaputto yena bhagav�,tenupasa�kami. Upasa�kamitv� bhagavat� saddhi� sammodi, sammodan�ya� katha� s�r��ya� v�tis�retv� ekamanta� nis�di ekamanta� nisinno kho subho m��avo todeyy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o gotama, hetu ko paccayo, yena manuss�na� yeva sata� manussabh�t�na� dissanti h�nappa�tat�. Dissanti hi bho gotama, manuss� app�yuk�, dissanti d�gh�yuk�. Dissanti bavh�b�dh�, dissanti app�b�dh�. Dissanti dubba��, dissanti va��avanto. Dissanti appesakkh�, dissanti mahesakkh�. Dissanti appabhog�, dissanti mah�bhog�, dissanti n�cakul�n�, dissanti ucc�kulin�. Dissanti duppa���, dissanti [PTS Page 203] [\q 203/]      pa��avanto. Ko nu kho gotama hetu ko paccayo, yena manuss�na� yeva sata� manussabh�t�na� dissanti hinappa�ta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sakk� m��ava, satt� kammad�y�d� kammayoni kammabandhu kammapa�isara�. Kamma� satte vibhajati yadida� h�nappa�tat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aha� imassa bhoto gotamassa sa�khittena bh�sitassa vitth�rena attha� avibhattassa vitth�rena attha� �j�n�mi, s�dhu me bhava� gotamo tath� dhamma� desetu, yath�ha� imassa bhoto gotamassa sa�khittena bh�sitassa vitth�rena attha� avibhattassa vitth�rena attha� �j�n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m��ava, su�hi s�dhuka� manasikarohi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oti kho subho m��avo todeyyaputto bhagavato paccassosi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ekacco itthi v� puriso v� p��tip�t� hoti luddo lohitap��i hatapahate nivi��ho aday�panno sabbap��abhutesu1 so tena kammena eva� samantena eva� sam�dinnena k�yassa bhed� parammara� ap�ya� duggati� vinip�ta� niraya� upapajjati. No ce k�yassa bhed� parammara� ap�ya� duggati� vinip�ta� niraya� upapajjati, sace manussatta� �gacchati, yattha yattha pacc�j�yati, app�yuko hoti. App�yukasa�vattanik� es� m�nava pa�ipad�, yadida� p��tip�t� hoti luddo lohitap�� hatapahate nivi��ho aday�panno sabbap��abhu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��abhutesu-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i v� puriso v� p��tip�ta� pah�ya p��tip�t� pa�ivirato hoti, nihitada�o nihitasattho lajj� day�panno sabbap��abh�tahit�nukamp� viharati. So tena kammena eva� samattena eva� sam�dinnena k�yassa bhed� parammara� sugati� sagga� loka� upapajjati. No ce k�yassa bhed� parammara� sugati� sagga� loka� upapajjati, sace manussatta� �gacchati, yattha pacc�j�yati, d�gh�yuko hoti. D�gh�yukasa�vattanik� es� m��ava pa�ipad� yadida� p��tip�ta� pah�ya p��tip�t� pa�ivirato [PTS Page 204] [\q 204/]      hoti nihitada�o nihitasattho lajj� day�panno sabbap��abh�tahit�nukamp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��ava, ekacco itth� v� puriso v� satt�na� vihe�hakaj�tiko hoti p��in� v� le��un� v� da�ena v� satthena v�. So tena kammena eva� samattena eva� sam�dinnena k�yassa bhed� parammara� ap�ya� duggati� vinip�ta� niraya� upapajjati. No ce k�yassa bhed� parammara� ap�ya� duggati� vinip�ta� niraya� upapajjati, sace manussatta� �gacchati, yattha yattha pacc�j�yati, bavh�b�dho hoti. Bavh�b�dhasa�vattanik� es� m��ava, pa�ipad� yadida� satt�na� vihe�hakaj�tiko hoti p��in� v� le��un� v� da�ena v� satth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satt�na� avihe�hakaj�tiko hoti p��in� v� le��un� v� da�ena v� satthena v�. So tena kammena eva� samattena eva� sam�dinnena k�yassa bhed� parammara� sugati� sagga� loka� upapajjati. No ce k�yassa bhed� parammara� sugati� sagga� loka� upapajjati, sace manussatta� �gacchati, yattha yattha pacc�j�yati, app�b�dho hoti. App�b�dhasa�vattanik� es� m��ava, pa�ipad� yadida� satt�na� avihe�hakaj�tiko hoti p��in� v� le��un� v� da�ena v� satth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i v� puriso v� kodhano hoti up�y�sabahulo, appampi vutto sam�no abhisajjati kuppati vy�pajjati patitth�yati kopa�ca dosa�ca appaccaya�ca p�tukaroti. So tena kammena eva� samattena eva� sam�dinnena k�yassa bhed� parammara� ap�ya� duggati� vinip�ta� niraya� upapajjati. No ce k�yassa bhed� parammara� ap�ya� duggati� vinip�ta� niraya� upapajjati, sace manussatta� �gacchati, yattha yattha pacc�j�yati dubba��o hoti. Dubba��asa�vattanik� es� m��ava, pa�ipad� yadida� kodhano hoti up�y�sabahulo, appampi vutto sam�no abhisajjati kuppati vy�pajjati patitth�yati kopa�ca dosa�ca appaccaya�ca p�tuka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akkodhano hoti anup�y�sabahulo, bahumpi vutto sam�no n�bhisajjati, na kuppati na vy�pajjati na patitth�yati na kopa�ca dosa�ca appaccaya�ca p�tukaroti. So tena kammena eva� samattena eva� sam�dinnena k�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� parammara� sugati� sagga� loka� upapajjati. No ce k�yassa bhed� parammara� sugati� sagga� loka� upapajjati, sace manussatta� �gacchati, yattha yattha pacc�j�yati p�s�diko hoti. P�s�dikasa�vattanik� es� m��ava, pa�ipad� yadida� akkodhano hoti anup�y�sabahulo, bahumpi vutto sam�no n�bhisajjati na vy�pajjati na patitth�yati na kopa�ca dosa�ca appaccaya�ca p�tuka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iss�manako hoti, paral�bhasakk�ragaruk�ram�nanavandanap�jan�su issati, upadussati issa� bandhati. So tena kammena eva� samattena eva� sam�dinnena k�yassa bhed� parammara� ap�ya� duggati� vinip�ta� niraya� upapajjati. No ce k�yassa bhed� parammara� ap�ya� duggati� vinip�ta� niraya� upapajjati, sace manussatta� �gacchati, yattha yattha pacc�j�yati appesakkho hoti. Appesakkhasa�vattanik� es� m��ava, pa�ipad� yadida� iss�manako hoti, paral�bhasakk�ragaruk�ram�nanavandanap�jan�su issati upadussati issa� band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aniss�manako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�bhasakk�ragaruk�ram�nanavandanap�jan�su na issati, na upadussati issa� bandhati. So tena kammena eva� samattena eva� sam�dinnena k�yassa bhed� parammara� sugati� loka� upapajjati. No ce k�yassa bhed� parammara� sugati� sagga� loka� upapajjati, sace manussatta� �gacchati, yattha yattha pacc�j�yati mahesakkho hoti. Mahesakkhasa�vattanik� es� m��ava, pa�ipad� yadida� aniss�manako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�bhasakk�ragaruk�ram�nanavandanap�jan�su na issati na upadussati na issa� band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na d�t� hoti sama�assa v� br�hma�assa v� anna� p�na� vattha� y�na� m�l�gandhavilepana� seyy�vasathapad�peyya�. So tena kammena eva� samattena eva� sam�dinnena k�yassa bhed� parammara� ap�ya� duggati� vinip�ta� niraya� upapajjati. No ce k�yassa bhed� parammara� ap�ya� duggati� vinip�ta� niraya� upapajjati, sace manussata� �gacchati, yattha yattha pacc�j�yati appabhogo hoti. Appabhogasa�vattanik� es� m��ava, pa�ipad� yadida� na d�t� hoti sama�assa v� br�hma�assa v� anna� p�na� vattha� y�na� m�l�gandhavilepana� seyy�vasathapad�p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d�t� hoti sama�assa v� br�hma�assa v� anna� p�na� vattha� y�na� m�l�gandhavilepana� seyy�vasathapad�peyya�. So tena kammena eva� samattena eva� sam�dinnena k�yassa bhed� parammara� sugati� sagga� loka� upapajjati. No ce k�yassa bhed� parammara� sugati� sagga� loka� upapajjati, sace manussatta� �gacchati, yattha yattha pacc�j�yati, mah�bhogo hoti. Mah�bhogasa�vattanik� es� m��ava, pa�ipad� yadida� d�t� hoti sama�assa v� br�hma�assa v� anna� p�na� vattha� y�na� m�l�gandhavilepana� seyy�vasathapad�p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thaddho hoti atim�n�. Abhiv�detabba� na abhiv�deti. Paccu��h�tabba� na paccu��heti, �san�rahassa �sana� na deti, magg�rahassa magga� na deti, sakk�tabba� na sakkaroti, garuk�tabba� na garukaroti. M�netabba� na m�neti, p�jetabba� na p�jeti. So tena kammena eva� samattena eva� sam�dinnena k�yassa bhed� parammara� ap�ya� duggati� vinip�ta� niraya� upapajjati. No ce k�yassa bhed� parammara� ap�ya� duggati� vinip�ta� niraya� upapajjati, sace manussatta� �gacchati, yattha yattha pacc�j�yati, n�cakul�no hoti. N�cakul�nasa�vattanik� es� m��ava, pa�ipad� yadida� thaddho hoti atim�n�, abhiv�detabba� na abhiv�deti, paccu��h�tabba� na paccu��heti, �san�rahassa na �sana� deti, magg�rahassa na magga� deti, sakk�tabba� na sakkaroti, garuk�tabba� na garukaroti, m�netabba� na m�neti, p�jetabba� na p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atthaddho hoti anatim�n�. Abhiv�detabba� abhiv�deti, paccu��h�tabba� paccu��heti, �san�rahassa �sana� deti, magg�rahassa magga� deti, sakk�tabba� sakkaroti, garuk�tabba� garu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tabba� m�neti, p�jetabba� p�jeti. So tena kammena eva� samattena eva� sam�dinnena k�yassa bhed� parammara� sugati� sagga� loka� upapajjati. No ce k�yassa bhed� parammara� sugati� sagga� loka� upapajjati, sace manussatta� �gacchati, yattha yattha pacc�j�yati, ucc�kul�no hoti. Ucc�kul�nasa�vattanik� es� m��ava, pa�ipad� yadida� atthaddho hoti anatim�n�, abhiv�detabba� abhiv�deti, paccu��h�tabba� paccu��heti, �san�rahassa �sana� deti, magg�rahassa magga� deti, sakk�tabba� sakkaroti, garuk�tabba� garukaroti, m�netabba� m�neti, p�jetabba� p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sama�a� v� br�hma�a� v� upasa�kamitv� na paripucchit� hoti: ki� bhante kusala�, ki� akusala�, ki� s�vajja�, ki� anavajja�, ki� sevitabba�, ki� na sevitabba�, ki� me kar�yam�na� d�gharatta� ahit�ya dukkh�ya hoti, ki� v� pana me kar�yam�na� d�gharatta� hit�ya sukh�ya hot�ti. So tena kammena eva� samattena eva� sam�dinnena k�yassa bhed� parammara� ap�ya� duggati� niraya� upapajjati. No ce k�yassa bhed� parammara� ap�ya� duggati� niraya� upapajjati, sace manussatta� �gacchati, yattha yattha pacc�j�yati, duppa��o hoti. Duppa��asa�vattatik� es� m��ava, pa�ipad� yadida� sama�a� v� br�hma�a� v� upasa�kamitv� na paripucchit� hoti: ki� bhante, kusala�, ki� akusala�, ki� s�vajja�, ki� anavajja�, ki� sevitabba�, ki� na sevitabba�, ki� me kar�yam�na� d�gharatta� ahit�ya dukkh�ya hoti, ki� v� pana me kar�yam�na� d�gharatta� hit�ya sukh�ya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m��ava, ekacco itth� v� puriso v� sama�a� v� br�hma�a� v� upasa�kamitv� paripucchit� hoti: ki� bhante, kusala� ki� akusala� ki� s�vajja� ki� anavajja�, ki� sevitabba� ki� na sevitabba� ki� me kar�yam�na� d�gharatta� ahit�ya dukkh�ya hoti, ki� v� pana me kar�yam�na� d�gharatta� hit�ya sukh�ya hot�ti. So tena kammena eva� samattena eva� sam�dinnena k�yassa bhed� parammara� sugati� sagga� loka� upapajjati. No ce k�yassa bhed� parammara� sugati� sagga� loka� upapajjati, sace manussatta� �gacchati, yattha yattha pacc�j�yati, mah�pa��o hoti. Mah�pa��asa�vattatik� es� m��ava, pa�ipad� yadida� sama�a� v� br�hma�a� v� upasa�kamitv� paripucchit� hoti: ki� bhante kusala�, ki� akusala�, ki� s�vajja�, ki� anavajja�, ki� sevitabba�, ki� na sevitabba�, ki� me kar�yam�na� d�gharatta� ahit�ya dukkh�ya hoti, ki� v� pana me kar�yam�na� d�gharatta� hit�ya sukh�ya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m��ava, app�yukasa�vattanik� pa�ipad� app�yukatta� upaneti. D�gh�yukasa�vattanik� pa�ipad� d�gh�yukatta� upaneti. Bavh�b�dhasa�vattanik� pa�ipad� bavh�b�dhatta� upaneti. App�b�dhasa�vattanik� pa�ipad� app�b�dhatta� upaneti. Dubba��asa�vattanik� pa�ipad� dubba��atta� upaneti. P�s�dikasa�vattanik� pa�ipad� p�s�dikatta� upaneti. Appesakkhasa�vattanik� pa�ipad� appesakkhatta� upaneti. Mahesakkhasa�vattanik� pa�ipad� mahesakkhatta� upaneti. Appabhogasa�vattanik� pa�ipad� appabhogatta� upaneti. Mah�bhogasa�vattanik� pa�ipad� mah�bhogatta� upaneti. N�cakul�nasa�vattanik� pa�ipad�n�cakul�natta� upaneti. Ucc�kul�nasa�vattanik� pa�ipad� ucc�kul�natta� upaneti. Duppa��asa�vattanik� pa�ipad� duppa��atta� upaneti. Mah�pa��asa�vattanik� pa�ipad� mah�pa��atta� upa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ssak� m��ava, satt� kammad�y�d� kammayoni kammabandhu kammapa�isara�, kamma� satte vibhajati yadida� hinappa�tat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ubho m��avo todeyyaputto bhagavanta� etadavoca. Abhikkanta� bho gotama, abhikkanta� bho gotama, seyyath�pi bho gotama, nikkujji� v� ukkujjeyya, pa�icchanna� v� vivareyya, m��hassa v� magga� �cikkheyya, andhak�re v� telapajjota� dh�reyya cakkhumanto r�p�ni dakkhint�ti. Evameva� bhot� gotamena anekapariy�yena dhammo pak�sito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kammavibha�ga 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mma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. Tena kho pana samayena �yasm� samiddhi ara��aku�ik�ya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otaliputto paribb�jako ja�gh�vih�ra� anuca�kamam�no anuvicaram�no yen�yasm� samiddhi tenupasa�kami. Upasa�kamitv� �yasmat� samiddhin� saddhi� sammodi. Sammodan�ya� katha� s�r��ya� v�tis�retv� ekamanta� nis�di. Ekamanta� nisinno kho potaliputto paribb�jako �yasmanta� samiddhi� etadavoca: 'sammukh� meta� �vuso samiddhi, sama�assa gotamassa suta�, sammukh� pa�iggahita�: mogha� k�yakamma�, mogha� vac�kamma�, manokammameva sacca'nti. Atthi ca s� sam�patti ya� sam�patti� sam�panno na ki�ci vedi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eva� �vuso potaliputta avaca, m� eva� �vuso potaliputta avaca, m� bhagavanta� abbh�cikkhi, na hi s�dhu bhagavato abbhakkh�na�, na hi bhagav� eva� vadeyya: 'mogha� k�yakamma�, mogha� vac�kamma�, manokammameva sacca'nti. Atthi ca kho s� �vuso, sam�patti ya� sam�patti� sam�panno na ki�ci vedi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va cira� pabbajitosi �vuso, samid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ira� �vuso, t��i vass�n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d�ni maya� there bhikkhu ki� vakkh�ma, yatra hi n�meva� navo bhikkhu satth�ra� parirakkhitabba� ma��issati. Sa�cetanika� �vuso samiddhi, kamma� katv� k�yena v�c�ya manas�, ki� so vedi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a� �vuso potaliputta, kamma� katv� k�yena v�c�ya manas�, dukkha� so vedi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potaliputto paribb�jako �yasmato samiddhissa bh�sita� neva abhinandi na pa�ikkosi. Anabhinanditv� appa�ikkositv� u��h�y�san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amiddhi acirapakkante potaliputte paribb�jake yen�yasm� �nando tenupasa�kami. Upasa�kamitv� [PTS Page 208] [\q 208/]      �yasmat� �nandena saddhi� sammodi. Sammodan�ya� katha� s�r��ya� v�tis�retv� ekamanta� nis�di. Ekamanta� nisinno kho �yasm� samiddhi y�vatako ahosi potaliputtena paribb�jakena saddhi� kath�sall�po, ta� sabba� �yasmato �nandassa �rocesi. Eva� vutte �yasm� �nando �yasmanta� samiddhi� etadavoca: 'atthi kho ida� �vuso samiddhi, kath�p�bhata� bhagavanta� dassan�ya. �y�m�vuso samiddhi. Yena bhagav� tenupasa�kameyy�ma, upasa�kamitv� etamattha� bhagavato �roceyy�ma. Yath� no bhagav� vy�karissati, tath� na� dh�reyy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samiddhi �yasmato �nandassa paccassosi. Atha kho �yasm� ca �nando �yasm� ca samiddhi yena bhagav� tenupasa�kami�su. Upasa�kamitv� bhagavanta� abhiv�detv� ekamanta� nis�di�su. Ekamanta� nisinno kho �yasm� �nando y�vatako ahosi �yasmato samiddhissa potaliputtena paribb�jakena saddhi� kath� sall�po, ta� sabba� bhagavato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�yasmanta� �nanda� etadavoca: 'dassanampi kho aha� �nanda, potaliputtassa paribb�jakassa n�bhij�n�mi. Kuto panevar�pa� kath�sall�pa�. Imin� ca �nanda, samiddhin� moghapurisena potaliputtassa paribb�jakassa vibhajja vay�kara�yo pa�ho eka�sena vy�k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ud�y� bhagavanta� etadavoca: 'sace pana bhante, �yasmat� samiddhin� ida� sandh�ya bh�sita�,ya� ki�ci vedayita� ta� dukkhasmi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1 bhagav� �yasmanta� �nanda� �mantesi: 'passa kho tva� �nanda, imassa ud�yissa moghapurisassa ummagga�2. A���si� kho aha� �nanda, id�nev�ya� ud�y� moghapuriso ummujjam�no ayoniso ummujjissat�'ti. �di�yeva �nanda, potaliputtena paribb�jakena tisso vedan� pucchit�. Sac�ya� �nanda, samiddhi moghapuriso [PTS Page 209] [\q 209/]      potaliputtassa paribb�jakassa eva� pu��ho eva� vy�kareyya: 'sa�cetanika� �vuso potaliputta, kamma� katv� k�yena v�c�ya manas� sukhavedaniya�, sukha� so vediyati.3 Sa�cetanika� �vuso potaliputta, kamma� katv� k�yena v�c�ya manas� dukkhavedaniya�, dukkha� so vediyati3 sa�cetanika� �vuso potaliputta, kamma� katv� k�yena v�c�ya manas� adukkhamasukhavedaniya�, adukkhamasukha� so vediyatiti. Eva� vy�karam�no kho �nanda, samiddhi moghapuriso potaliputtassa paribb�jakassa samm� vy�kareyya. Apic�nanda, ke ca a��atitthiy� paribb�jak� b�l� avyatt�, ke ca tath�gatassa mah�kammavibha�ga� j�nissanti. Sace tumhe �nanda, su�eyy�tha tath�gatassa mah�kammavibha�ga� vibhajant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bhagav� k�lo, etassa sugata k�lo, ya� bhagav� mah�kammavibha�ga� vibhajeyya. Bhagavato sutv� bhikkhu dh�re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'nanda, su�hi, s�dhuka� manasi karohi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ti kho �yasm� �nando bhagavato paccassosi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e �nanda, puggal� santo sa�vijjam�n� lokasmi�. Katame catt�ro: idh�nanda, ekacco puggalo idha p��tip�t� hoti, adinn�d�y� hoti, k�mesu micch�c�r� hoti, mus�v�d� hoti, pisun�v�co hoti, pharus�v�co hoti, samphappal�p� hoti, abhijjh�l� hoti, vy�pannacitto hoti, micch�di��hi hoti, so k�yassa bed� parammara� ap�ya� duggati� vinip�ta� niray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� vutte-sy�. 2.Umma�g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Vedayati-majasa�.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�nanda, ekacco puggalo idha p��tip�t� hoti adinn�d�y� hoti, k�mesu micch�c�r� hoti, mus�v�d� hoti, pisun�v�co hoti, pharus�v�co hoti, samphappal�p� hoti, abhijjh�l� hoti, vy�pannacitto hoti, micch�di��h� hoti. So k�yassa bhed� parammara� sugati� sagga� lok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ekacco puggalo idha p��tip�t� pa�ivirato hoti, adinn�d�n� pa�ivirato hoti, k�mesu micch�c�r� pa�ivirato hoti, mus�v�d� pa�ivirato hoti, pisun� v�c�1 pa�ivirato hoti, [PTS Page 210] [\q 210/]      pharus� v�c�2 pa�ivirato hoti, samphappal�p� pa�ivirato hoti, anabhijjh�l� hoti, avy�pannacitto hoti, samm�di��hi hoti, so k�yassa bhed� parammara� sugati� sagga� loka� upa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pan�nanda, ekacco puggalo idha p��tip�t� pa�ivirato hoti, adinn�d�n� pa�ivirato hoti, k�mesu micch�c�r� pa�ivirato hoti, mus�v�d� pa�ivirato hoti, pisun� v�c� pa�ivirato hoti, pharus� v�c� pa�ivirato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� pa�ivirato hoti, anabhijjh�l� hoti, avy�pannacitto hoti, samm�di��hi hoti, so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, ekacco sama�o v� br�hma�o v� �tappamanv�ya padh�namanv�ya anuyogamanv�ya appam�damanv�ya samm� manasik�ramanv�ya tath�r�pa� cetosam�dhi� phusati. Yath� sam�hite citte dibbena cakkhun� visuddhena atikkantam�nusakena amu� puggala� passati: 'idha p��tip�ti� adinn�d�yi� k�mesu micch�c�ri� mus�v�di� pisun� v�ca� pharus�v�ca� samphappal�pi� anabhijjh�lu� vy�pannacitta� micch�di��hi�. K�yassa bhed� parammara� passati ap�ya� duggati� vinip�ta� niraya� uppanna�. So evam�ha: 'atthi kira bho, p�pak�ni kamm�ni, atthi duccaritassa vip�ko, ap�ha� puggala� addasa� idha p��tip�ti� adinn�d�yi� k�mesu micch�c�ri� mus�v�di� pisun�v�ca� pharus�v�ca� samphappal�pi� anabhijjh�lu� vy�pannacitta� micch�di��hi� k�yassa bhed� parammara� pass�mi ap�ya� duggati� vinip�ta� niraya� uppannanti. So evam�ha: 'yo kira bho p��tip�t� adinn�d�y� k�mesu micch�c�r� mus�v�d� pisun�v�c� pharus�v�c� samphappal�p� anabhijjh�l� hoti, avy�pannacitto hoti, micch�di��hi, sabbo so k�yassa bhed� parammara� ap�ya� duggati� vinip�ta� niraya� upapajjati. Ye eva� j�nanti, te samm� j�nanti, ye a��ath� j�nanti, micch� tesa� ���anti. Iti so yadeva tassa s�ma� ��ta� s�ma� di��ha� s�ma� vidita�, tadeva tattha th�mas� par�massa3 abhinivissa voharati: idameva sacc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isu�ya v�c�ya-majasa�,s�mu. 3.Param�s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harus�ya v�c�ya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nanda, ekacco sama�o v� br�hma�o v� �tappamanv�ya padh�namanv�ya anuyogamanv�ya appam�damanv�ya samm� manasik�ramanv�ya tath�r�pa� cetosam�dhi� phusati yath� sam�hite citte dibbena cakkhun� visuddhena atikkantam�nusakena amu� puggala� passati. Idha p��tip�ti� adinn�d�yi� k�mesu micch�c�ri� mus�v�di� pisun� v�ca� pharus�v�ca� samphappal�pi� anabhijjh�lu� vy�pannacitta� micch�di��hi�, k�yassa bhed� parammara� passati sugati� sagga� loka� uppanna�. So evam�ha: 'natthi kira bho, p�pak�ni kamm�ni, natthi duccaritassa vip�ko, ap�ha� puggala� addasa� idha p��tip�ti� adinn�d�yi� k�mesu micch�c�ri� mus�v�di� pisun�v�ca� pharus�v�ca� samphappal�pi� anabhijjh�lu� vy�pannacitta� micch�di��hi� k�yassa bhed� parammara� pass�mi sugati� sagga� loka� uppannanti. So evam�ha: 'yo kira bho p��ti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n�d�y� k�mesu micch�c�r� mus�v�d� pisun�v�c� pharus�v�c� samphappal�p� anabhijjh�l� hoti, avy�pannacitto hoti, micch�di��hi, sabbo so k�yassa bhed� parammara� sugati� sagga� loka� upapajjati. Ye eva� j�nanti, te samm� j�nanti, ye a��ath� j�nanti, micch� tesa� ���anti. Iti so yadeva tassa s�ma� ��ta� s�ma� di��ha� s�ma� vidita�, tadeva tattha th�mas� par�massa1 abhinivissa voharati: idameva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, ekacco sama�o v� br�hma�o [PTS Page 211] [\q 211/]      v� �tappamanv�ya padh�namanv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yogamanv�ya appam�damanv�ya samm� manasik�ramanv�ya tath�r�pa� cetosam�dhi� phusati. Yath� sam�hite citte dibbena cakkhun� visuddhena atikkantam�nusakena a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gala� passati 'idha p��tip�t� pa�ivirata� adinn�d�n� pa�ivirata� k�mesu micch�c�r� pa�ivirata� mus�v�d� pa�ivirata� pisun� v�c�2 pa�ivirata� pharus� v�c�3 pa�ivirata� samphappal�p� pa�ivirata� anabhijjh�lu� avy�pannacitta� samm�di��hi� k�yassa bhed� parammara� passati sugati� sagga� loka� upapanna�. So evam�ha: 'atthi kira bho kaly��ni kamm�ni, atthi sucaritassa vip�ko. Ap�ha� puggala� addasa� idha p��tip�t� pa�ivirata� adinn�d�n� pa�ivirata� k�mesu micch�c�r� pa�ivir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� pa�ivirata� pisun�v�c� pa�ivirata� pharus�v�c� pa�ivirata� samphappal�p� pa�ivirata� anabhijjh�lu� vy�pannacitta� samm�di��hi� k�yassa bhed� parammara� pass�mi sugati� sagga� loka� upapanna'nti. So evam�ha: 'yo kira bho p��tip�t� pa�ivirato adinn�d�n� pa�ivirato k�mesu micch�c�r� pa�ivirato mus�v�d� pa�ivirato pisun�v�c� pa�ivirato pharus�v�c� pa�ivirato samphappal�p� pa�ivirato anabhijjh�l� hoti, avy�pannacitto hoti, samm�di��hi sabbo so k�yassa bhed� parammara� sugati� sagga� loka� upapajjati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�nanti, te samm� j�nanti, ye a��ath� j�nanti, micch� tesa� ���anti. Iti so yadeva tassa s�ma� ��ta� s�ma� di��ha� s�ma� vidita�, tadeva tattha th�mas� par�massa1 abhinivissa voharati: 'idameva sacc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nanda, ekacco sama�o v� br�hma�o v� �tappamanv�ya padh�namanv�ya anuyogamanv�ya appam�damanv�ya samm� manasik�ramanv�ya tath�r�pa� cetosam�dhi� phusati, yath� sam�hite citte dibbena cakkhun� visuddhena atikkantam�nusakena amu� puggala� [PTS Page 212] [\q 212/]      passati. Idha p��tip�t� pa�ivirata� adinn�d�n� pa�ivirata� k�mesu micch�c�r� pa�ivirata� mus�v�d� pa�ivirata� pisun� v�c� pa�ivirata� pharus� v�c� pa�ivir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happal�p� pa�ivirata� anabhijjh�lu� avy�pannacitta� samm�di��hi� k�yassa bhed� parammara� ap�ya� duggati� vinip�ta� niraya� upapanna�. So evam�ha: 'natthi kira bho kaly��ni kamm�n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r�m�s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isu�ya v�c�ya-majasa�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Pharus�ya v�c�ya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sucaritassa vip�ko. Ap�ha� puggala� addasa� idha p��tip�t� pa�ivirata� adinn�d�n� pa�ivirata� k�mesu micch�c�r� pa�ivirata� mus�v�d� pa�ivirata� pisun� v�c� pa�ivirata� pharus�v�c� pa�ivirata� samphappal�p� pa�ivirata� anabhijjh�lu� vy�pannacitta� samm�di��hi�, k�yassa bhed� parammara� pass�mi ap�ya� duggati� vinip�ta� niraya� upapanna'nti. So evam�ha: 'yo kira bho p��tip�t� pa�ivirato adinn�d�n� pa�ivirato k�mesu micch�c�r� pa�ivirato mus�v�d� pa�iv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un�v�c� pa�ivirato pharus�v�c� pa�ivirato samphappal�p� pa�ivirato anabhijjh�lu hoti, avy�pannacitto hoti samm�di��hi. Sabbo so k�yassa bhed� parammara� ap�ya� duggati� vinip�ta� niraya� upapajjati, ye eva� j�nanti, te samm� j�nanti, ye a��ath� j�nanti, micch� tesa� ���a'nti. Iti so yadeva tassa s�ma� ��ta� s�ma� di��ha� s�ma� vidita�, tadeva tattha th�mas� par�massa abhinivissa voharati: 'idameva sacc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sama�o v� br�hma�o v� evam�ha: atthi kira bho, p�pak�ni kamm�ni, atthi duccaritassa vip�koti. Idamassa anuj�n�mi. Yampi so evam�ha: ap�ha� puggala� addasa� idha p��tip�ti� adinn�d�yi� k�mesu micch�c�ri� mus�v�di� pisun�v�ci� pharus�v�ci� samphappal�pi� anabhijjh�lu� avy�pann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� k�yassa bhed� parammara� pass�mi ap�ya� duggati� vinip�ta� niraya� upapanna'nti. Idampissa anuj�n�mi. Ya�ca kho so evam�ha: 'yo kira bho p��tip�t� adinn�d�y� k�mesu micch�c�r� mus�v�d� pisun�v�c� pharus�v�c� samphappal�p� anabhijjh�lu hoti, avy�pannacitto hoti, samm�di��hi, sabbo so k�yassa bhed� parammara� ap�ya� duggati� vinip�ta� niraya� upapajjat�'ti. Idamassa n�nuj�n�mi. Yampi so evam�ha: ye eva� j�nanti, te samm� j�nanti, ye a��ath� j�nanti, micch� tesa� ���anti. Idampissa n�nuj�n�mi. Yampi so yadeva tassa s�ma� ��ta� s�ma� di��ha� s�ma� vidita�, tadeva tattha th�mas� par�massa abhinivissa voharati, 'idameva sacca� moghama��a'nti. Idampissa n�nuj�n�mi. Ta� kissa hetu: a��ath� hi �nanda, tath�gatassa mah�kammavibha�ge �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sama�o v� br�hma�o v� evam�ha: natthi kira bho, p�pak�ni kamm�ni natthi duccaritassa vip�koti. Idamassa n�nuj�n�mi. Yampi kho so evam�ha: ap�ha� puggala� addasa� idha p��tip�ti� adinn�d�yi� k�mesu micch�c�ri� mus�v�di� pisun�v�ci� pharus�v�ci� samphappal�pi� anabhijjh�lu� avy�pannacitta� samm�di��hi� k�yassa bhed� parammara� pass�mi sugati� sagga� loka� upapanna'nti, idamassa anuj�n�mi. Ya�ca kho so evam�ha: 'yo kira bho p��tip�t� adinn�d�y� k�mesu micch�c�r� mus�v�d� pisun�v�c� pharus�v�c� samphappal�p� anabhijjh�lu hoti, avy�pannacitto hoti samm�di��hi, sabbo so k�yassa bhed� parammara� sugati� sagga� loka� upapajjat�'ti. [PTS Page 213] [\q 213/]      idamassa n�nuj�n�mi. Yampi so evam�ha: ye eva� j�nanti, te samm� j�nanti ye a��ath� j�nanti, micch� tesa� ���anti. Idampissa n�nuj�n�mi. Yampi so yadeva tassa s�ma� ��ta� s�ma� di��ha� s�ma� vidita�, tadeva tattha th�mas� par�massa abhinivissa voharati: 'idameva sacca� moghama��a'nti. Idampissa n�nuj�n�mi. Ta� kissa hetu: a��ath� hi �nanda, tath�gatassa mah�kammavibha�ge �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sama�o v� br�hma�o v� evam�ha: atthi kira bho kaly��ni kamm�ni, atthi sucaritassa vip�koti. Idamassa anuj�n�mi. Yampi kho so evam�ha: ap�ha� puggala� addasa� idha p��tip�t� pa�ivirata� adinn�d�n� pa�ivirata� k�mesu micch�c�r� pa�ivirata� mus�v�d� pa�ivirata� pisun� v�c� pa�ivirata� pharus� v�c� pa�ivirata� samphappal�p� pa�ivirata� anabhijjh�lu� avy�pannacitta� samm�di��hi�. K�yassa bhed� parammara� pass�mi sugati� sagga� loka� upapanna'nti. Idampissa anuj�n�mi. Ya�ca kho so evam�ha: yo kira bho p��tip�t� pa�ivirato adinn�d�n� pa�ivirato k�mesu micch�c�r� pa�ivirato mus�v�d� pa�ivirato pisun�v�c� pa�ivirato pharus�v�c� pa�ivirato anabhijjh�lu� avyapannacitta� samm�di��hi, sabbo so k�yassa bhed� parammara� sugati� sagga� loka� upapajjat�'ti. Idamassa n�nuj�n�mi yampi so evam�ha: ye eva� j�nanti te samm� j�nanti, ye a��ath� j�nanti micch� tesa� ���anti. Idampissa n�nuj�n�mi. Yampi so yadeva tassa s�ma� ��ta� s�ma� di��ha� s�ma� vidita�, tadeva tattha th�mas� par�massa abhinivissa voharati: idameva sacca� moghama��a'nti. Idampissa n�nuj�n�mi. Ta� kissa hetu: a��ath� hi �nanda, tath�gatassa mah�kammavibha�ge �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sama�o v� br�hma�o v� evam�ha: natthi kira bho kaly��ni kamm�ni, natthi sucaritassa vip�koti. Idamassa n�nuj�n�mi. Ya�ca kho so evam�ha: ap�ha� puggala� addasa� idha p��tip�t� pa�ivirata� adinn�d�n� pa�ivirata� k�mesu micch�c�r� pa�ivirata� mus�v�d� pa�ivirata� pisun� v�c� pa�ivirata� pharus� v�c� pa�ivirata� samphappal�p� pa�ivirata� anabhijjh�lu� avy�pannacitta� samm�di��hi�. K�yassa bhed� parammara� pass�mi ap�ya� duggati� vinip�ta� niraya� upapanna'nti. Idamassa anuj�n�mi. Ya�ca kho so evam�ha: yo kira bho p��tip�t� pa�ivirato adinn�d�n� pa�ivirato k�mesu micch�c�r� pa�ivirato mus�v�d� pa�ivirato pisun�v�c� pa�ivirato pharus�v�c� pa�ivirato anabhijjh�lu� avyapannacitta� samm�di��hi, sabbo so k�yassa bhed� parammara� ap�ya� duggati� vinip�ta� niraya� upapajjat�'ti. Idamassa n�nuj�n�mi ya�ca so kho evam�ha: [PTS Page 214] [\q 214/]      ye eva� j�nanti, te samm� j�nanti, ye a��ath� j�nanti, micch� tesa� ���anti. Idampissa n�nuj�n�mi. Yampi so yadeva tassa s�ma� ��ta� s�ma� di��ha� s�ma� vidita�, tadeva tattha th�mas� par�massa abhinivissa voharati: idameva sacca� moghama��a'nti. Idampissa n�nuj�n�mi. Ta� kissa hetu: a��ath� hi �nanda, tath�gatassa mah�kammavibha�ge ��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puggalo idha p��tip�t� adinn�d�y� k�mesu micch�c�r� mus�v�d� pisun�v�c� pharus�v�c� anabhijjh�l� avyapannacitta� micch�di��hi, k�yassa bhed� parammara� ap�ya� duggati� vinip�ta� niraya� upapajjati. Pubbe v�ssa ta� kata� hoti p�pakamma� dukkhavedaniya�. Pacch� v�ssata� kata� hoti p�pakamma� dukkhavedaniya�. Mara�ak�le v�ssa hoti micch�di��hi samatt� sam�dinn�.1 Tena so k�yassa bhed� parammara� ap�ya� duggati� vinip�ta� niraya� upapajjati. Ya�ca kho so idha p��tip�t� hoti adinn�d�y� hoti k�mesu micch�c�r� hoti mus�v�d� hoti pisun�v�c� hoti pharus�v�c� hoti anabhijjh�l� hoti avyapannacitta� micch�di��hi hoti tassa di��heva dhamme vip�ka� pa�isa�vedeti, upapajje2 v�, apare v� pariy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�di�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apajja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puggalo idha p��tip�t� adinn�d�y� k�mesu micch�c�r� mus�v�d� pisun�v�c� pharus�v�c� anabhijjh�lu� avyapannacitta� micch�di��hi, k�yassa bhed� parammara�sugati� sagga� loka� upapajjati. Pubbe v�ssa ta� kata� hoti kaly��akamma� sukhavedaniya�. Pacch� v�ssa ta� kata� hoti kaly��akamma� sukhavedaniya�. Mara�ak�le v�ssa hoti samm�di��hi samatt� sam�dinn�, tena so k�yassa bhed� parammara� sugati� sagga� loka� upapajjati. Ya�ca kho so idha p��tip�t� hoti adinn�d�y� hoti k�mesu micch�c�r� hoti mus�v�d� hoti pisun�v�c� hoti pharus�v�c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jjh�lu� hoti avyapannacitta� micch�di��hi hoti. Tassa di��heva dhamme vip�ka� pa�isa�vedeti, upapajje v�, apare v�, pariy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puggalo idha p��tip�t� pa�ivirato adinn�d�n� pa�ivirato k�mesu micch�c�r� pa�ivirato mus�v�d� pa�ivirato pisun�v�c� pa�iv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�v�c� pa�ivirato anabhijjh�lu� avyapannacitta� samm�di��hi, k�yassa bhed� parammara� sugati� sagga� loka� upapajjati. Pubbe v�ssa ta� kata� hoti kaly��akamma� sukhavedaniya�. Pacch� v�ssa ta� kata� hoti kaly��akamma�sukhavedaniya�. Mara�ak�le v�ssa hoti samm�di��hi samatt� sam�dinn�. Tena so k�yassa bhed� parammara� sugati� sagga� loka� upapajjati. Ya�ca kho so idha p��tip�t� pa�ivirato [PTS Page 215] [\q 215/]      hoti adinn�d�n� pa�ivirato hoti k�mesu micch�c�r� pa�ivirato hoti mus�v�d� pa�ivirato hoti pisun�v�c� pa�ivirato hoti pharus�v�c� pa�ivirato hoti anabhijjh�lu� hoti avyapannacitta� samm�di��hi hoti. Tassa di��heva dhamme vip�ka� pa�isa�vedeti, upapajje v�, apare v� pariy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yv�ya� puggalo idha p��tip�t� pa�ivirato adinn�d�n� pa�ivirato k�mesu micch�c�r� pa�ivirato mus�v�d� pa�ivirato pisun�v�c� pa�iv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�v�c� pa�ivirato anabhijjh�lu� avyapannacitta� samm�di��hi, k�yassa bhed� parammara� ap�ya� duggati� vinip�ta� niraya� upapajjati. Pubbe v�ssa ta� kata� hoti p�pakamma� dukkhavedan�ya�. Pacch� v�ssa ta� kata� hoti p�pakamma� dukkhavedaniya�. Mara�a k�le v�ssa hoti micch�di��hi samatt� sam�dinn�. Tena so k�yassa bhed� parammara� ap�ya� duggati� vinip�ta� niraya� upapajjati. Ya�ca kho so idha p��tip�t� pa�ivirato hoti adinn�d�n� pa�ivirato hoti k�mesu micch�c�r� pa�ivirato hoti mus�v�d� pa�ivirato hoti pisun�v�c� pa�ivirato hoti pharus�v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rato hoti anabhijjh�lu� hoti avyapannacitta� samm�di��hi hoti, tassa di��heva dhamme vip�ka� pa�isa�vedeti, upapajje v�, apare v�, pariy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�nanda, atthi kamma� abhabba� abhabb�bh�sa�, atthi kamma� abhabba� bhabb�bh�sa�. Atthi kamma� bhabba�ceva bhabb�bh�sa�ca, atthi kamma� bhabba� abhabb�bh�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ca: bhagav�.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mmavibha�ga sutta� ja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ayatanavibha�ga� vo bhikkhave, desiss�mi ta� su�tha s�dhuka� manasi karotha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ajjhattik�ni �yatan�ni veditabb�ni. Cha b�hir�ni �yatan�ni veditabb�ni. Cha vi����ak�y� veditabb�. Cha phassak�y� veditabb�. A��h�rasa manopavic�r� veditabb�. Chatti�sa sattapad� veditabb�. Tatrida� niss�ya ida� pajahatha tayo satipa��h�n� yadiriyo sevati, yadiriyo sevam�no satth� ga�amanus�situmarahati, so vuccati yogg�cariy�na� anuttaro purisadammas�rath�'ti. Ayamuddeso sal�yatanavibha�g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jjhattik�ni �yatan�ni veditabb�n�ti iti kho paneta� vutta�, ki�ceta� pa�icca vutta�: cakkh�yatana� sot�yatana� gh�n�yatana� jivh�yatana� k�y�yatana� man�yatana�. Cha ajjhattik�ni �yatan�ni veditabb�n�ti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�hir�ni �yatan�ni veditabb�n�ti iti kho paneta� vutta�, ki�ceta� pa�icca vutta�: r�p�yatana� sadd�yatana� gandh�yatana� ras�yatana� pho��habb�yatana� dhamm�yatana�. Cha b�hir�ni �yatan�ni veditabb�n�ti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vi����ak�y� veditabb�n�ti iti kho paneta� vutta�, ki�ceta� pa�icca vutta�: cakkhuvi����a� sotavi����a� gh�navi����a� jivh�vi����a� k�yavi����a� manovi����a�. Cha vi����ak�y� veditabb�n�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phassak�y� veditabb�n�ti iti kho paneta� vutta�, ki�ceta� pa�icca vut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samphasso sotasamphasso gh�nasamphasso jivh�samphasso k�yasamphasso manosamphasso. Cha phassak�y� veditabb�n�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manopav�c�r� veditabb�ti iti kho paneta� vutta�, ki�ceta� pa�icca vutta�: cakkhun� r�pa� disv� somanassa��h�niya�r�pa� upavicarati. Domanassa��h�niya� r�pa� upavicarati. Upekkha��h�niya� r�pa� upavicarati. Sotena sadda� sutv� somanassa��h�niya� sadda� upavicarati. Domanassa��h�niya� sadda� upavicarati. Upekkha��h�niya� sadda� upavicarati. Gh�nena gandha� gh�yitv� somanassa��h�niya� gandha� upavicarati. Domanassa��h�niya� gandha� upavicarati. Upekkha��h�niya� ghandha� upavicarati. Jivh�ya rasa� s�yitv� somanassa��h�niya� rasa� upavicarati. Domanassa��h�niya� rasa� upavicarati. Upekkha��h�niya� rasa� upavicarati. K�yena [PTS Page 217] [\q 217/]      pho��habba� phusitv� somanassa��h�niya� pho��habba� upavicarati. Domanassa��h�niya� pho��habba� upavicarati. Upekkha��h�niya� pho��habba� upavicarati.Manas� dhamma� vi���ya somanassa��h�n�ya� dhamma� upavicarati. Domanassa��h�niya� dhamma� upavicarati. Upekkha��h�niya�1 dhamma� upavicarati. Iti cha somanass�pavic�r�, cha domanass�pavic�r�, cha upekkh�pavic�r�. A��h�rasa manopavic�r� veditabb�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i�sa sattapad� veditabb�ti iti kho paneta� vutta�, ki�ce ta� pa�icca vutta�: cha gehasit�ni somanass�ni, cha nekkhammasit�ni somanass�ni, cha gehasit�ni domanass�ni, cha nekkhammasit�ni domanass�ni, cha gehasit� upekkh�, cha nekkhammasit� upe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cha gehasit�ni somanass�ni: cakkhuvi��eyy�na� r�p�na� i��h�na� kant�na� man�p�na� manoram�na� lok�misapa�isa�yutt�na� pa�il�bha� v� pa�il�bhato samanupassato pubbe v� pa�iladdhapubba� at�ta� niruddha� vipari�ata� samanussarato uppajjati somanassa�, ya� evar�pa� somanassa� ida� vuccati gehasita� somanassa�. Sotavi��eyy�na� sadd�na� i��h�na� kant�na� man�p�na� manoram�na� lok�misapa�isa�yutt�na� pa�il�bha� v� pa�il�bhato samanupassato pubbe v� pa�iladdhapubba� at�ta� niruddha� vipari�ata� samanussarato uppajjati somanassa�, ya� r�p�na� somanassa� ida� vuccati gehasita� somanassa�. Gh�navi��eyy�na� gandh�na� i��h�na� kant�na� man�p�na� manoram�na� lok�misapa�isa�yutt�na� pa�il�bha� v� pa�il�bhato samanupassato pubbe v� pa�iladdhapubba� at�ta� niruddha� vipari�ata� samanussarato uppajjati somanassa�, ya� evar�pa� somanassa� ida� vuccati gehasita� somanassa�. Jivh�vi��eyy�na� ras�na� i��h�na� kant�na� man�p�na� manoram�na� lok�misapa�isa�yutt�na� pa�il�bha� v� pa�il�bhato samanupassato pubbe v� pa�iladdhapubba� at�ta� niruddha� vipari�ata� samanussarato uppajjati somanassa�, ya� evar�pa� somanassa� ida� vuccati gehasita�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��eyy�na� pho��habb�na� i��h�na� kant�na� man�p�na� manoram�na� lok�misapa�isa�yutt�na� pa�il�bha� v� pa�il�bhato samanupassato pubbe v� pa�iladdhapubba� at�ta� niruddha� vipari�ata� samanussarato uppajjati somanassa�, ya� evar�pa� somanassa� ida� vuccati gehasita� somanassa�. Manovi��eyy�na� dhamm�na� i��h�na� kant�na� man�p�na� manoram�na� lok�misapa�isa�yutt�na� pa�il�bha� v� pa�il�bhato samanupassato pubbe v� pa�iladdhapubba� at�ta� niruddha� vipari�ata� samanussarato uppajjati somanassa�, ya� evar�pa� somanassa� ida� vuccati gehasita� somanassa�. Im�ni cha gehasit�ni soman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cha nekkhammasit�ni somanass�ni: r�p�na� tveva aniccata� viditv� vipari�mavir�ganirodha�, pubbe ceva r�p� etarahi ca sabbe te r�p� anicc� dukkh� vipari�madhamm�'ti evameta� yath�bh�ta� sammappa���ya passato uppajjati somanassa�. Ya� evar�pa� somanassa�, ida� vuccati nekkhammasita� somanassa�.Sadd�na� tveva aniccata� viditv� vipari�mavir�ganirodha�, pubbe ceva sadd� etarahi ca sabbe te sadd� anicc� dukkh� vipari�madhamm�'ti evameta� yath�bh�ta� sammappa���ya passato uppajjati somanassa�. Ya� evar�pa� somanassa�, ida� vuccati nekkhammasita� somanassa�. Gandh�na� tveva aniccata� viditv� vipari�mavir�ganirodha�, pubbe ceva gandh� etarahi ca sabbe te sadd� anicc� dukkh� vipari�madhamm�'ti evameta� yath�bh�ta� sammappa���ya passato uppajjati somanassa�. Ya� evar�pa� somanassa�, ida� vuccati nekkhammasita� somanassa�. Ras�na� tveva aniccata� viditv� vipari�mavir�ganirodha�, pubbe ceva ras� etarahi ca sabbe te ras� anicc� dukkh� vipari�madhamm�'ti evameta� yath�bh�ta� sammappa���ya passato uppajjati somanassa�. Ya� evar�pa� somanassa�, ida� vuccati nekkhammasita� somanassa�. Pho��habb�na� tveva aniccat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avir�ganirodha�, pubbe ceva pho��habb� etarahi ca sabbe te pho��habb� anicc� dukkh� vipari�madhamm�'ti evameta� yath�bh�ta� sammappa���ya passato uppajjati somanassa�. Ya� evar�pa� somanassa�, ida� vuccati nekkhammasita� somanassa�. Dhamm�na� [PTS Page 218] [\q 218/]      tveva aniccata� viditv� vipari�mavir�ganirodha�, pubbe ceva dhamm�, etarahi ca sabbe te dhamm� anicc� dukkh� vipari�madhamm�'ti evameta� yath�bh�ta� sammappa���ya passato uppajjati somanassa�. Ya� evar�p� somanassa�, ida� vuccati nekkhammasita� somanassa�. Im�ni cha nekkhammasit�ni soman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ekkh��h�n�y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cha gehasit�ni domanass�ni: cakkhuvi��eyy�na� r�p�na� i��h�na� kant�na� man�p�na� manoram�na� lok�misapa�isa�yutt�na� appa�il�bha� v� appa�il�bhato samanupassato pubbe v� appa�iladdhapubba� at�ta� niruddha� vipari�ata� samanussarato uppajjati domanassa�. Ya� evar�pa� domanassa�. Ida� vuccati gehasita� domanassa�. Sotavi��eyy�na� sadd�na� i��h�na� kant�na� man�p�na� manoram�na� lok�misapa�isa�yutt�na� appa�il�bha� v� appa�il�bhato samanupassato pubbe v� appa�iladdhapubba� at�ta� niruddha� vipari�ata� samanussarato uppajjati domanassa�. Ya� evar�pa� domanassa�. Ida� vuccati gehasita� domanassa�. Gh�navi��eyy�na� gandh�na� i��h�na� kant�na� man�p�na� manoram�na� lok�misapa�isa�yutt�na� appa�il�bha� v� appa�il�bhato samanupassato pubbe v� appa�iladdhapubba� at�ta� niruddha� vipari�ata� samanussarato uppajjati domanassa�. Ya� evar�pa� domanassa�. Ida� vuccati gehasita� domanassa�. Jivh�vi��eyy�na� ras�na� i��h�na� kant�na� man�p�na� manoram�na� lok�misapa�isa�yutt�na� appa�il�bha� v� appa�il�bhato samanupassato pubbe v� appa�iladdhapubba� at�ta� niruddha� vipari�ata� samanussarato uppajjati domanassa�. Ya� evar�pa� domanassa�. Ida� vuccati gehasita� domanassa�. K�yavi��eyy�na� pho��habb�na� i��h�na� kant�na� man�p�na� manoram�na� lok�misapa�isa�yutt�na� appa�il�bha� v� appa�il�bhato samanupassato pubbe v� appa�iladdhapubba� at�ta� niruddha� vipari�ata� samanussarato uppajjati domanassa�. Ya� evar�pa� domanassa�. Ida� vuccati gehasita� domanassa�. Manovi��eyy�na� dhamm�na� i��h�na� kant�na� man�p�na� manoram�na� lok�misapa�isa�yutt�na� appa�il�bha� v� appa�il�bhato samanupassato pubbe v� appa�iladdhapubba� at�ta� niruddha� vipari�ata� samanussarato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nassa�. Ya� evar�pa� domanassa�. Ida� vuccati gehasita� domanassa�. Im�ni cha gehasit�ni doman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cha nekkhammasit�ni domanass�ni: r�p�na� tveva aniccata� viditv� vipari�mavir�ganirodha�, pubbe ceva r�p� etarahi ca sabbe te r�p� anicc� dukkh� vipari�madhamm�ti. Evameta� yath�bh�ta� sammappa���ya disv� anuttaresu vimokkhesu piha� upa��h�peti: kudassu1 n�m�ha� tad�yatana� upasampajja vihariss�mi. Yadariy� etarahi �yatana� upasampajja viharant�'ti. Iti anuttaresu vimokkhesu piha� upa��h�payato upapajjati pihappaccay� domanassa�. Ya� evar�pa� domanassa�, ida� vuccati nekkhammasita� domanassa�. Sadd�na� tveva aniccata� viditv� vipari�mavir�ganirodha�, pubbe ceva sadd� etarahi ca sabbe te sadd� anicc� dukkh� vipari�madhamm�ti. Evameta� yath�bh�ta� sammappa���ya disv� anuttaresu vimokkhesu piha� upa��h�peti: kudassu1 n�m�ha� tad�yatana� upasampajja vihariss�mi. Yadariy� etarahi �yatana� upasampajja viharant�'ti. Iti anuttaresu vimokkhesu piha� upa��h�payato upapajjati pihappaccay� domanassa�. Ya� evar�pa� domanassa�, ida� vuccati nekkhammasita� domanassa�. Gandh�na� tveva aniccata� viditv� vipari�mavir�ganirodha�, pubbe ceva r�p� etarahi ca sabbe te r�p� anicc� dukkh� vipari�madhamm�ti. Evameta� yath�bh�ta� sammappa���ya disv� anuttaresu vimokkhesu piha� upa��h�peti: kudassu1 n�m�ha� tad�yatana� upasampajja vihariss�mi. Yadariy� etarahi �yatana� upasampajja viharant�'ti. Iti anuttaresu vimokkhesu piha� upa��h�payato upapajjati pihappaccay� domanassa�. Ya� evar�pa� domanassa�, ida� vuccati nekkhammasita� domanassa�. Ras�na� tveva aniccata� viditv� vipari�mavir�ganirodha�, pubbe ceva ras� etarahi ca sabbe te ras� anicc� dukkh� vipari�madhamm�ti. Evameta� yath�bh�ta� sammappa���ya disv� anuttaresu vimokkhesu piha� upa��h�peti: kudassu1 n�m�ha� tad�yatana� upasampajja vihariss�mi. Yadariy� etarahi �yatana� upasampajja viharant�'ti. Iti anuttaresu vimokkhesu piha� upa��h�payato upapajjati pihappaccay� domanassa�. Ya� evar�pa� domanassa�, ida� vuccati nekkhammasita� domanassa�. Pho��habb�na� tveva aniccata� viditv� vipari�mavir�ganirodha�, pubbe ceva pho��habb� etarahi ca sabbe te pho��habb� anicc� dukkh� vipari�madhamm�ti. Evameta� yath�bh�ta� sammappa���ya disv� anuttaresu vimokkhesu piha� upa��h�peti: kudassu1 n�m�ha� tad�yatana� upasampajja vihariss�mi. Yadariy� etarahi �yatana� upasampajja viharant�'ti. Iti anuttaresu vimokkhesu piha� upa��h�payato upapajjati pihappaccay� domanassa�. Ya� evar�pa� domanassa�, ida� vuccati nekkhammasita� domanassa�. Dhamm�na� tveva aniccata� viditv� vipari�mavir�ganirodha�, pubbe ceva dhamm� etarahi ca sabbe te dhamm� anicc� dukkh� vipari�madhamm�ti. [PTS Page 219] [\q 219/]      evameta� yath�bh�ta� sammappa���ya disv� anuttaresu vimokkhesu piha� upa��h�peti: kudassu1 n�m�ha� tad�y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 vihariss�mi. Yadariy� etarahi �yatana� upasampajja viharant�'ti. Iti anuttaresu vimokkhesu piha� upa��h�payato upapajjati pihappaccay� domanassa�. Ya� evar�pa� domanassa�, ida� vuccati nekkhammasita� domanassa�. Im�ni cha nekkhammasit�ni domanass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cha gehasit� upekkh�: cakkhun� r�pa� disv� upapajjati upekkh� b�lassa m��hassa puthujjanassa anodhijinassa avip�kajinassa an�d�navadass�vino assutavato puthujjanassa. Y� evar�p� upekkh�, r�pa� s� n�tivattati. Tasm� s� upekkh� gehasit�ni vuccati. Sotena sadda� sutv� upapajjati upekkh� b�lassa m��hassa puthujjanassa anodhijinassa avip�kajinassa an�d�navadass�vino assutavato puthujjanassa. Y� evar�p� upekkh�, sadd� s� n�tivattati. Tasm� s� upekkh� gehasit�ni vuccati. Gh�nena gandha� gh�yitv� upapajjati upekkh� b�lassa m��hassa puthujjanassa anodhijinassa avip�kajinassa an�d�navadass�vino assutavato puthujjanassa. Y� evar�pa� upekkh�, gandh� s� n�tivattati. Tasm� s� upekkh� gehasit�ni vuccati. Jivh�ya rasa� s�yitv� upapajjati upekkh� b�lassa m��hassa puthujjanassa anodhijinassa avip�kajinassa an�d�navadass�vino assutavato puthujjanassa. Y� evar�pa� upekkh�, ras� s� n�tivattati. Tasm� s� upekkh� gehasit�ni vuccati. K�yena pho��habba� phusitv� upapajjati upekkh� b�lassa m��hassa puthujjanassa anodhijinassa avip�kajinassa an�d�navadass�vino asutavato puthujjanassa. Y� evar�pa� upekkh�, pho��habba� s� n�tivattati. Tasm� s� upekkh� gehasit�ni vuccati. Manas� dhamma� vi���ya upapajjati upekkh� b�lassa m��hassa puthujja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hijinassa avip�kajinassa an�d�navadass�vino assutavato puthujjanassa. Y� evar�p� upekkh�, dhamma� s� n�tivattati. Tasm� s� upekkh� gehasit�ni vuccati. Im� cha gehasit� upe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udussu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cha nekkhammasit� upekkh�: r�p�na� tveva aniccata� viditv� vipari�mavir�ganirodha�, pubbe ceva r�p� etarahi ca sabbe te r�p� anicc� dukkh� vipari�madhamm�'ti evameta� yath�bh�ta� sammappa���ya passato upapajjati upekkh� y� evar�p� upekkh� r�pa� s� ativattati. Tasm� s� upekkh� nekkhammasit�ti vuccati. Saddh�na� tveva aniccata� viditv� vipari�mavir�ganirodha�, pubbe ceva sadd� etarahi ca sabbe te sadd� anicc� dukkh� vipari�madhamm�'ti evameta� yath�bh�ta� sammappa���ya passato upapajjati upekkh� y� evar�p� upekkh� sadda� s� ativattati. Tasm� s� upekkh� nekkhammasit�ti vuccati. Gandh�na� tveva aniccat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avir�ganirodha�, pubbe ceva gandh� etarahi ca sabbe te gandh� anicc� dukkh� vipari�madhamm�'ti evameta� yath�bh�ta� sammappa���ya passato upapajjati upekkh� y� evar�p� upekkh� gandha� s� ativattati. Tasm� s� upekkh� nekkhammasit�ti vuccati. Ras�na� tveva aniccata� viditv� vipari�mavir�ganirodha�, pubbe ceva ras� etarahi ca sabbe te ras� anicc� dukkh� vipari�madhamm�'ti evameta� yath�bh�ta� sammappa���ya passato upapajjati upekkh� y� evar�p� upekkh� rasa� s� ativattati. Tasm� s� upekkh� nekkhammasit�ti vuccati. Pho��habb�na� tveva aniccat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avir�ganirodha�, pubbe ceva pho��habb� etarahi ca sabbe te pho��habb� anicc� dukkh� vipari�madhamm�'ti evameta� yath�bh�ta� sammappa���ya passato upapajjati upekkh� y� evar�p� upekkh� pho��habba� s� ativattati. Tasm� s� upekkh� nekkhammasit�ti vuccati. Dhamm� tveva aniccata� viditv� vipari�mavir�ganirodha�, pubbe ceva dhamm� etarahi ca sabbe te dhamm� anicc� dukkh� vipari�madhamm�'ti evameta� yath�bh�ta� sammappa���ya passato upapajjati upekkh� y� evar�p� upekkh� dhamma� s� ativattati. Tasm� s� upekkh� nekkhammasit�ti vuccati. Im� cha nekkhammasit� upekkh�. Chatti�sa sattapad� veditabb�ti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ida� niss�ya ida� pajahath�ti iti kho paneta� vutta�, ki�ceta� pa�icca vutta�: tatra bhikkhave, y�ni cha nekkhammasit�ni somanass�ni, t�ni niss�ya t�ni �gamma, y�ni cha gehasit�ni somanass�ni t�ni pajahatha, t�ni samatikkamatha. Evametesa� pah�na� hoti, evametesa� samatikkamo hoti. Tatra bhikkhave y�ni cha nekkhammasit�ni domanass�ni t�ni niss�ya t�ni �gamma y�ni cha gehasit�ni domanass�ni, t�ni pajahatha. T�ni samatikkamatha. Evametesa� pah�na� hoti. Evametesa� samatikkamo hoti. Tatra bhikkhave y� cha nekkhammasit� upekkh�, t� niss�ya t� �gamma, y� cha gehasit� upekkh� t� pajahatha, t� samatikkamatha evamet�sa� pah�na� hoti, evamet�sa� samatikkamo hoti. Tatra bhikkhave, y�ni cha nekkhammasit�ni somanass�ni, t�ni niss�ya t�ni �gamma, y�ni cha nekkhammasit�ni domanass�ni. T�ni pajahatha, t�ni samatikkamatha. Evametesa� pah�na� hoti, evametesa� samatikkamo hoti. Tatra bhikkhave, y� cha nekkhammasit� upekkh�, t� niss�ya t� �gamma y�ni cha nekkhammasit�ni somanass�ni t�ni pajahatha, t�ni samatikkamatha. Evametesa� pah�na� hoti, evametesa� samatikk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ikkhave, upekkh� n�natt� n�nattasit�. Atthi upekkh� ekatt� ekattasit�. Katam� ca bhikkhave, upekkh� n�natt� n�nattasit�: atthi bhikkhave, upekkh� r�pesu, atathi saddesu, atathi gandhesu, atthi rasesu, atthi pho��habbesu. Aya� bhikkhave upekkh� n�natt� n�natta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, upekkh� ekatt� ekattasit�: atthi bhikkhave, upekkh� �k�s�na�c�yatananissit�,atthi vi����a�c�yatananissit�, �ki�ca���yatananissit�, atthi nevasa���n�sa���yatananissit�. Aya� bhikkhave, upekkh� ekatt� ekattasit�. Tatra bhikkhave, y�'ya� upekkh� ekatt� ekattasit�, ta� niss�ya ta� �gamma, y�'ya� upekkh� n�natt� n�nattasit�, ta� pajahatha, ta� samatikkamatha. Evametiss� pah�na� hoti, evametiss� samatikkamo hoti. Atammayata� bhikkhave, niss�ya atammayata� �gamma y�'ya� upekkh� ekatt� ekattasit� ta� pajahatha. Ta� samatikkamatha. Evametiss� samatikkamo hoti. Tatrida� [PTS Page 221] [\q 221/]      niss�ya ida� pajahath�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yo satipa��h�n� yadariyo sevati, yadariyo sevam�no satth� ga�amanus�situmarahati'ti iti kho paneta� vutta�. Ki�ceta� pa�icca vutta�: idha bhikkhave, satth� s�vak�na� dhamma� deseti anukampako hites� anukampa� up�d�ya: 'ida� vo hit�ya ida� vo sukh�y�'ti. Tassa s�vak� na suss�santi. Na sota� odahanti. Na a��� citta� upa��hapenti. Vokkamma ca satthus�sana� vattanti. Tatra bhikkhave, tath�gato na ceva attamato hoti. Na ca attamanata� pa�isa�vedeti. Anavassuto ca viharati sato sampaj�no. Ida� bhikkhave, pa�hama� satipa��h�na�, yadariyo sevati, yadariyo sevam�no satth� ga�amanus�situmar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atth� s�vak�na� dhamma� deseti anukampako hites� anukampa� up�d�ya: 'ida� vo hit�ya, ida� vo sukh�y�'ti. Tassa ekacce s�v�k� na suss�santi, na sota� odahanti, na a��� citta� upa��hapenti. Vokkamma ca satthus�sana� vattanti. Ekacce s�vak� suss�santi. Sota� odahanti a��� citta� upa��hapenti. Na ca vokkamma satthus�sana� vattanti. Tatra bhikkhave, tath�gato na ceva attamato hoti, na ca attamanata� pa�isa�vedeti. Na ca anattamano hoti. Na ca anattamanata� pa�isa�vedeti. Attamanata�ca anattamanata�ca1 tad�bhaya� abhinivajjetv� so upekkhako viharati sato sampaj�no. Ida� vuccati bhikkhave, dutiya� satipa��h�na� yadariyo sevati, yadariyo sevam�no satth� ga�amanus�situmar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tamanat� ca anattamanat� c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, satth� s�vak�na� dhamma� deseti anukampako hites� anukampa� up�d�ya: 'ida� vo hit�ya, ida� vo sukh�y�'ti tassa s�vak� suss�santi, sota� odahanti, a��� citta� upa��hapenti, na ca vokkamma satthus�sana� vattanti. Tatra bhikkhave, tath�gato attamano ceva hoti, attamanata�ca pa�isa�vedeti. Anavassuto ca viharati sato sampaj�no. Ida� vuccati bhikkhave, tatiya� satipa��h�na� yadariyo sevati yadariyo sevam�no satth� ga�amanus�situmara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satipa��h�n� yadariyo sevati, yadariyo sevam�no satth� ga�amanus�situmarahat�ti iti ya� ta� vutta� idameta�,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uccati yogg�cariy�na� anuttaro purisadammas�rath�ti iti kho paneta� vutta�, ki�ceta� pa�icca vutta�: hatthidamakena bhikkhave, hatthidammo s�rito eka�yeva disa� dh�vati, puratthima� v� pacchima� v� uttara� v� dakkhi�a� v�. Assadamakena bhikkhave, assadammo s�rito eka�yeva disa� dh�vati, puratthima� v� pacchima� v� uttara� v� dakkhi�a� v�. Godamakena bhikkhave, godammo s�rito eka�yeva disa� dh�vati puratthima� v� pacchima� v� uttara� v� dakkhi�a� v�. Tath�gatena hi bhikkhave, arahat� samm�sambuddhena purisadammo s�rito a��hadis� vidh�vati r�p� r�p�ni passati. Aya� pa�ham� dis�1 ajjhatta� ar�pasa��� bahiddh� r�p�ni passati. Aya� dutiy� dis�. Subhantveva adhimutto hoti. Aya� tatiy� dis�. Sabbaso r�pasa���na� samatikkam� pa�ighasa���na� attha�gam� n�nattasa���na� amanasik�r� 'ananto �k�so'ti �k�s�na�c�yatana� upasampajja viharati. Aya� catutth� dis�. Sabbaso �k�s�na�c�yatana� samatikkamma ananta� vi����anti vi����a�c�yatana� upasampajja viharati aya� pa�cam� dis�. Sabbaso vi����a�c�yatana� samatikkamma natthi ki�c�ti �ki�ca���yatana� upasampajja viharati. Aya� cha��hi dis�. Sabbaso �ki�ca���yatana� samatikkamma nevasa���n�sa���yatana� upasampajja viharati. Aya� sattam� dis�. Sabbaso nevasa��� n�sa���yatana� samatikkamma sa���vedayitanirodha� upasampajja viharati. Aya� a��ham� dis�. Tath�gatena bhikkhave, arahat� samm�sambuddhena purisadammo s�rito. Im� a��ha dis� vidh�vati. So vuccati yogg�cariy�na� anuttaro purisadammas�rath�ti iti ya� ta� vutta�, idameta� pa�icca 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vibha�ga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ya� ek�dis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esa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esavibha�ga� vo bhikkhave, desiss�mi. Ta� su�tha. S�dhuka� manasikarotha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 tath� tath� bhikkhave, bhikkhu upaparikkheyya, yath� yath�ssu1 upaparikkhato bahiddh� cassa vi����a� avikkhitta� avisa�a� ajjhatta� asa�hita� anup�d�ya na paritasseyya. Bahiddh� bhikkhave. Vi����e avikkhitte avisa�e sati ajjhatta� asa�hite, anup�d�ya aparitassato �yati� j�tijar�mara�adukkhasamudayasambhavo na hot�'ti. Idamavoca bhagav�, ida� vatv� sugato u��h�y�san� vih�r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sa� bhikkh�na� acirapakkantassa bhagavato etadahosi: 'ida� kho no �vuso, bhagav� sa�khittena uddesa� uddisitv� vitth�rena attha� avibhajitv� u��h�y�san� vih�ra� pavi��ho, tath� tath� bhikkhave bhikkh� upaparikkheyya, yath� yath�ssu1 upaparikkhato bahiddh� cassa vi����a� avikkhitta� avisa�a� ajjhatta� asa�hita� anup�d�ya na paritasseyya, bahiddh� bhikkhave vi����e avikkhitte avisa�e sati ajjhatta� asa�hite, anup�d�ya aparitassato �yati j�tijar�mara�adukkhasamudayasambhavo na hot�'ti. Ko nu kho imassa bhagavat� sa�khittena uddesassa uddi��hassa vitth�rena attha� avibhattassa vitth�rena attha� vibhaj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etadahosi: 'aya� kho �yasm� mah�kacc�no satthu ceva sa�va��ito, sambh�vito ca vi���na� sabrahmac�r�na�, pahoti c�yasm� mah�kacc�no imassa bhagavat� sa�khittena uddesassa uddi��hassa vitth�rena attha� avibhattassa vitth�rena attha� vibhajitu�. Yann�na maya� yen�yasm� mah�kacc�no [PTS Page 224] [\q 224/]      tenupasa�kameyy�ma, upasa�kamitv� �yasmanta� mah�kacc�na� etamattha� pa�ipuccheyy�m�'ti. Atha kho te bhikkh� yen�yasm� mah�kacc�no, tenupasa�kami�su. Upasa�kamitv� �yasmat� mah� kacc�nena saddhi� sammodi�su. Sammodan�ya� katha� s�r��ya� v�tis�retv� ekamanta� nis�di�su. Ekamanta� nisinn� kho te bhikkhu �yasmanta� mah�kacc�n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th� yath�ssa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no �vuso kacc�na, bhagav� sa�khittena uddesa� uddisitv� vitth�rena attha� avibhajitv� u��h�y�san� vih�ra� pavi��ho. Tath� tath� bhikkhave, bhikkhu upaparikkheyya, yath� yath�ssu1 upaparikkhato bahiddh� tassa vi����a� avikkhitta� avisa�a� ajjhatta� asa�hita� anup�d�ya na paritasseyya, bahiddh� bhikkhave, vi����e avikkhitte avisa�e sati ajjhatta� asa�hite, anup�d�ya aparitassato �yati� j�tijar�mara�adukkhasamudayasambhavo na hot�'ti. Tesa� no �vuso kacc�na, amh�ka� acirapakkantassa bhagavato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no �vuso, bhagav� sa�khittena uddesa� uddisitv� vitth�rena attha� avibhajitv� u��h�y�san� vih�ra� pavi��ho: tath� tath� bhikkhave, bhikkhu upaparikkheyya, yath� yath�ssu1 upaparikkhato bahiddh� cassa vi����a� avikkhitta� avisa�a� ajjhatta� asa�hita� anup�d�ya na paritasseyya, bahiddh� bhikkhave, vi����e avikkhitte avisa�e sati ajjhatta� asa�hite, anup�d�ya aparitassato �yati� j�tijar�mara�adukkhasamudayasambhavo na hot�'ti. Ko nu kho imassa bhagavat� sa�khittena uddesassa uddi��hassa vitth�rena attha� avibhatthassa vittharena attha� avibhattassa vitth�rena attha� vibhaj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o �vuso kacc�na, amh�ka� etadahosi: aya� kho �yasm� mah�kacc�no satthu ceva sa�va��ito, sambh�vito ca vi����a� sabrahmac�r�na�. Pahoti c�yasm� mah�kacc�no imassa bhagavat� sa�khittena uddesassa uddi��hassa vitth�rena attha� avibhattassa vitth�rena attha� vibhajitu�. Yann�na maya� yen�yasm� mah�kacc�no, tenupasa�kameyy�ma. Upasa�kamitv� �yasmanta� mah�kacc�na� etamattha� pa�ipuccheyy�m�ti. Vibhajat�yasm� mah�kacc�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s�ratthiko s�ragaves� s�rapariyesana� caram�no mahato rukkhassa ti��hato s�ravato atikkammeva m�la� atikkamma khandha� s�kh�pal�se s�ra� pariyesitabba� ma��eyya,eva� sampadamida� �yasmant�na� satthari sammukh�bhute ta� bhagavanta� atisitv� amhe etamattha� pa�ipucchitabba� ma��atha. So h�'vuso. Bhagav� j�na� j�n�ti, passa� pasasati, cakkhubh�to ���abh�to dhammabh�to brahamabh�to vatt� pavatt� atthassa ninnet� amatassa d�t� dhammass�m� tath�gato, so ceva panetassa k�lo ahosi ya� bhagavanta� yeva etamattha� pa�ipuccheyy�tha. Yath� no bhagav� vay�kareyya, tath� na� dh�reyy�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th�yath�tassa-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ath� yath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vuso kacc�na. Bhagav� j�na� j�n�ti, passa� passati, cakkhubh�to ���abh�to dhammabh�to vatt� pavatt� atthassa ninnet� amatassa d�t� dhammass�m� tath�gato. So ceva panetassa k�lo ahosi, ya� bhagavanta� yeva etamattha� pa�ipuccheyy�ma, yath� no bhagav� [PTS Page 225] [\q 225/]      vy�kareyya, tath� na� dh�reyy�ma. Api c�yasm� mah�kacc�no satthu ceva sa�va��ito sambh�vito ca vi����a� sabrahmac�r�na� pahoti c�yasm� mah�kacc�no imassa bhagavat� sa�khittena uddesassa uddi��hassa vitth�rena attha� avibhattassa vitth�rena attha� vibhajitu�. Vibhajat�yasm� mah�kacc�no agaru� karit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'vuso, su�tha s�dhuka� manasikarotha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te bhikkh� �yasmato mah�kacc�nassa paccassosu�. �yasm� mah�kacc�n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no �vuso bhagav� sa�khittena uddesa� uddisitv� vitth�rena attha� avibhajitv� u��h�y�san� vih�ra� pavi��ho: tath� tath� bhikkhave, bhikkhu upaparikkheyya, yath� yath�ssu upaparikkhato bahiddh� cassa vi����a� avikkhitta� avisa�a� ajjhatta� asa�hita� anup�d�ya na paritasseyya. Bahiddh� bhikkhave, vi����e avikkhitte avisa�e sati ajjhatta� asa�hite, anup�d�ya aparitassato �yati� j�tijar�mara�adukkhasamudayasambhavo na hoti'ti. Imassa kho aha� �vuso, bhagavat� sa�khittena uddesassa uddi��hassa vitth�rena attha� avibhattassa eva� vitth�rena attha� �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ahiddh� vi����a� vikkhitta� visa�anti vuccati: idh�vuso bhikkhuno cakkhun� r�pa� disv� r�panimitt�nus�ri vi����a� hoti. R�panimittass�dagathita�1 r�panimittass�davinibaddha�2 r�panimittass�dasa��ojanasa�yutta� bahiddh� vi����a� vikkhitta� 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saddanimitt�nus�r� vi����a� hoti. Saddanimittass�dagathita� saddanimittass�davinibaddha� saddanimittass�dasa��ojanasa�yutta� bahiddh� vi����a� vikkhitta� 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gandhanimitt�nus�ri vi����a� hoti. Gandhanimittass�dagathita� gandhanimittass�davinibaddha� gandhanimittass�dasa��ojanasa�yutta� bahiddh� vi����a� vikkhitta� 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rasanimitt�nus�ri vi����a� hoti. Rasanimittass�dagathita� rasanimittass�davinibaddha� rasanimittass�dasa��ojanasa�yutta� bahiddh� vi����a� vikkhitta� 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pho��habbanimitt�nus�ri vi����a� hoti. Pho��habbanimittass�dagathita� pho��habbanimittass�davinibaddha� pho��habbanimittass�dasa��ojanasa�yutta� bahiddh� vi����a� vikkhitta� 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dhammanimitt�nus�ri vi����a� hoti. Dhammanimittass�dagathita� dhammanimittass�davinibaddha� dhammanimittass�dasa��ojanasa�yutta� bahiddh� vi����a� vikkhitta� 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�vuso bahiddh� vi����a� vikkhatta� visa�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ahiddh� vi����a� avikkhitta� avisa�anti vuccati: idh�vuso bhikkhuno cakkhun� r�pa� disv� na r�panimitt�nus�ri vi����a� hoti. Na r�panimittass�dagathita� na r�panimittass�davinibaddha� na r�panimittass�dasa��ojanasa�yutta� bahiddh� vi����a� avikkhitta� avisa�anti [PTS Page 226] [\q 226/]     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ena sadda� sutv� na saddanimitt�nus�r� vi����a� hoti. Na saddanimittass�dagathita� na saddanimittass�davinibaddha� na Saddanimittass�dasa��ojanasa�yutta� bahiddh� vi����a� avikkhitta� a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gandhanimitt�nus�ri vi����a� hoti. Na gandhanimittass�dagathita� na gandhanimittass�davinibaddha� na gandhanimittass�dasa��ojanasa�yutta� bahiddh� vi����a� avikkhitta� a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rasanimitt�nus�ri vi����a� hoti. Na rasanimittass�dagathita� na rasanimittass�davinibaddha� na rasanimittass�dasa��ojanasa�yutta� bahiddh� vi����a� avikkhitta� a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a pho��habbanimitt�nus�ri vi����a� hoti. Na pho��habbanimittass�dagathita� na pho��habbanimittass�davinibaddha� na pho��habbanimittass�dasa��ojanasa�yutta� bahiddh� vi����a� avikkhitta� a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na dhammanimitt�nus�ri vi����a� hoti. Na dhammanimittass�dagathita� na dhammanimittass�davinibaddha� na dhammanimittass�dasa��ojanasa�yutta� bahiddh� vi����a� avikkhitta� avis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�vuso, bahiddh� vi����a� avikkhitta� avisa�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�panimittass�dagadhit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Vinibandha�-majasa�,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 ajjhatta� citta� sa�hitanti1 vuccati: idh�vuso bhikkhu vivicceva k�mehi vivicca akusalehi dhammehi savitakka� savic�ra� vivekaja� p�tisukha� pa�hama� jh�na� upasampajja viharati. Tassa vivekajap�tisukh�nus�ri vi����a� hoti. Vivekajap�tisukhass�dagathita� vivekajap�tisukhass�davinibaddha� vivekajap�tisukhass�dasa��ojanasa�yutta� ajjhatta� citta� sa�hi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� vitakkavic�rana� v�pasam� ajjhatta� sampas�dana� cetaso ekodibh�va� avitakka� avic�ra� sam�dhija� pitisukha� dutiya� jh�na� upasampajja viharati. Tassa sam�dhijap�tisukh�nus�ri vi����a� hoti sam�dhijap�tisukhass�dagat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jap�tisukhass�davinibaddha� sam�dhijap�tisukhass�dasa��ojanasa�yutta� ajjhatta� citta� sa�hi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p�tiy� ca vir�g� upekkhako ca viharati sato ca sampaj�no. Sukha�ca k�yena pa�isa�vedeti ya� ta� ariy� �cikkhanti: upekkhako satim� sukhavih�riti. Ta� tatiya� jh�na� upasampajja viharati. Tassa upekkh�sukh�nus�ri3 vi����a� hoti, upekkh�sukhass�dagathita� upekkh�sukhass�davinib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sukhass�dasa��ojanasa�yutta� ajjhatta� citta� sa�hi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sukhassa ca pah�n� dukkhassa ca pah�n� pubbeva somanassadomanass�na� attha�gam� adukkha� asukha� upekkh�satip�risuddhi� catuttha� jh�na� upasampajja viharati. Tassa adukkhamasukh�nus�ri vi����a� hoti. Adukkhamasukhass�dagathita� adukkhamasukhass�davinibaddha� adukkhamasukhass�dasa��ojanasa�yutta� ajjhatta� citta� sa�hitanti1 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jjhatta� citta� asa�hitanti2 vuccati: idh�vuso bhikkhu vivicceva k�mehi vivicca akusalehi dhammehi savitakka� savic�ra� vivekaja� p�tisukha� pa�hama� jh�na� upasampajja viharati tassa na vivekajap�tisukh�nus�ri vi����a� hoti. Na vivekajap�tisukhass�dagathita� na vivekajap�tisukhass�davinibaddha� na vivekajap�tisukhass�dasa��ojanasa�yutta� ajjhatta� citta� asa�hi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vitakkavic�rana� v�pasam� ajjhatta� sampas�dana� cetaso ekodibh�va� avitakka� avic�ra� sam�dhija� pitisukha� dutiya� jh�na� upasampajja viharati. Tassa na sam�dhijap�tisukh�nus�ri vi����a� hoti. Na sam�dhijap�tisukhass�dagathit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jap�tisukhass�davinibaddha� na sam�dhijap�tisukhass�dasa��ojanasa�yutta� ajjhatta� citta� asa�hi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p�tiy� ca vir�g� upekkhako ca viharati sa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�no. Sukha�ca k�yena pa�isa�vedeti ya� ta� ariy� �cikkhanti: upekkhako satim� sukhavih�r�ti. Ta� tatiya� jh�na� upasampajja viharati. Tassa na upekkh�sukh�nus�ri3 vi����a� hoti. Na upekkh�sukhass�dagathita� na upekkh�sukhass�davinibaddh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sukhass�dasa��ojanasa�yutta� ajjhatta� citta� asa�hitan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jhatta� sa�hitan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jjhatta� asa�hitan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pekkh� nus�ri-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bhikkhu sukhassa ca pah�n� dukkhassa ca pah�n� pubbeva somanassadomanass�na� attha�gam� adukkha� asukha� upekkh�satip�risuddhi� catuttha� jh�na� upasampajja viharati. Tassa na adukkhamasukh�nus�ri vi���na� hoti. Na adukkhamasukhass�dagathita� na adukkhamasukhass�davinibaddha� na adukkhamasukhass�dasa��ojanasa�yutta� ajjhatta� citta� asa�hitanti vuccati eva� kho �vuso, ajjhatta� citta� asa�hitanti1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nup�d� paritassan� hoti: idh�vuso, assutav� puthujjano ariy�na� adass�v� ariyadhammassa akovido ariyadhamme avin�to r�pa� attato samanupassati r�pavanta� v� att�na� attani v� r�pa� r�pasmi� v� att�na�. Tassa ta� r�pa� vipari�amati. A��ath� hoti. Tassa r�pavipari�ma��ath�bh�v� r�pavipari�m�nuparivatti vi����a� hoti. Tassa r�pavipari�m�nuparivattaj� paritassan� dhammasamupp�d� citta� pariy�d�ya ti��hanti. Cetaso pariy�d�n� utt�sav� ca hoti. Vigh�tav� ca apekkhav�2 ca anup�d�ya ca paritassati. Vedana� [PTS Page 228] [\q 228/]      attato samanupassati vedanavanta� v� att�na� attani v� vedana� vedanasmi� v� att�na�. Tassa ta�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amati, a��ath� hoti. Tassa vedan�vipari�ma��ath�bh�v� vedan�vipari�m�nuparivatti vi����a� hoti. Tassa vedan�vipari�m�nuparivattaj� paritassan� dhammasamupp�d� citta� pariy�d�ya ti��hanti. Cetaso pariy�d�n� utt�sav� ca hoti. Vigh�tav� ca apekkhav�2 ca anup�d�ya ca paritassati. Sa��a� attato samanupassati sa���vanta� v� att�na� attani v� sa��a� sa��asmi� v� att�na�. Tassa ta� sa��a� vipari�amati. A��ath� hoti. Tassa sa��avipari�ma��ath�bh�v� sa��avipari�m�nuparivatti vi����a� hoti. Tassa sa��avipari�m�nuparivattaj� paritassan� dhammasamupp�d� citta� pariy�d�ya ti��hanti. Cetaso pariy�d�n� utt�sav� ca hoti. Vigh�tav� ca apekkhav�2 ca anup�d�ya ca paritassati. Sa�kh�ra� attato samanupassati sa�kh�ravanta� v� att�na� attani v� sa�kh�ra� sa�kh�rasmi� v� att�na�. Tassa ta� sa�kh�ra� vipari�amati. A��ath� hoti. Tassa sa�kh�ravipari�ma��ath�bh�v� sa�kh�ravipari�m�nuparivatti vi����a� hoti. Tassa sa�kh�ravipari�m�nuparivattaj� paritassan� dhammasamupp�d� citta� pariy�d�ya ti��hanti. Cetaso pariy�d�n� utt�sav� ca hoti. Vigh�tav� ca apekkhav�2 ca anup�d�ya ca paritassati. Vi����a� attato samanupassati vi��a�avanta� v� att�na� attan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, vi����asmi� v� att�na�. Tassa ta� vi����a� vipari�amati. A��ath� hoti. Tassa vi����avipari�ma��ath�bh�v� vi����avipari�m�nuparivatti vi����a� hoti. Tassa vi����avipari�m�nuparivattaj� paritassan� dhammasamupp�d� citta� pariy�d�ya ti��hanti. Cetaso pariy�d�n� utt�sav� ca hoti. Vigh�tav� ca apekkhav� anup�d�ya ca paritassati. Eva� kho �vuso, anup�d� paritassa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vuso, anup�d�3 aparitassan� hoti: idh�vuso, sutav� ariyas�vako ariy�na� dass�v� ariyadhammassa kovido ariyadhamme vin�to na r�pa� attato samanupassati, na r�pavanta� v� att�na� na attani v� r�pa� na r�pasmi� v� att�na�. Tassa ta� r�pa� vipari�amati. A��ath� hoti. Tassa r�pavipari�ma��ath�bh�v� na ca r�pavipari�m�nuparivatti vi����a� hoti. Tassa na r�pavipari�m�nuparivattaj� paritassan� dhammasamupp�d� citta� na pariy�d�ya ti��hanti. Cetaso pariy�d�n� na ceva utt�sav�4 hoti. Na ca vigh�tav� na ca apekkhav� anup�d�ya ca na paritassati. Na vedana� attato samanupassati, na vedanavanta� v� att�na� na attani v� vedana�, na vedanasmi� v� att�na�. Tassa ta� vedana� vipari�amati, a��ath� hoti. Tassa vedan�vipari�ma��ath�bh�v�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vipari�m�nuparivatti vi����a� hoti. Tassa na vedan�vipari�m�nuparivattaj� paritassan� dhammasamupp�d� citta� na pariy�d�ya ti��hanti. Cetaso pariy�d�n� utt�sav�4 hoti na ca vigh�tav� na ca apekkhav� anup�d�ya ca na paritassati. Na sa��a� attato samanupassati na sa���vanta� v� att�na� na attani v� sa��a�, na sa��asmi� v� att�na�. Tassa ta� sa��a� vipari�amati, a��ath� hoti. Tassa sa��avipari�ma��ath�bh�v� na ca sa��avipari�m�nuparivatti vi����a� hoti. Tassa na sa��avipari�m�nuparivatt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assan� dhammasamupp�d� citta� pariy�d�ya ti��hanti. Cetaso pariy�d�n� na ceva utt�sav�4 hoti na ca vigh�tav� na ca apekkhav� anup�d�ya ca na paritassati. Na sa�kh�re attato samanupassati, na sa�kh�ravanta� v� att�na�, na attani v� sa�kh�ra� na sa�kh�rasmi� v� att�na�. Tassa ta� sa�kh�ra� vipari�amati, a��ath� hoti. Tassa sa�kh�ravipari�ma��ath�bh�v� na ca sa�kh�ravipari�m�nuparivatti vi����a� hoti. Tassa na sa�kh�ravipari�m�nuparivattaj� paritassan� dhammasamupp�d� citta� na pariy�d�ya ti��hanti. Cetaso pariy�d�n� na ceva utt�sav�4 hoti na ca vigh�tav� na ca apekkha v� anup�d�ya ca na paritassati. Na vi����a� attato samanupassati na vi��a�avanta� v� att�na�, na attani v� vi����a�, na vi����asmi� v� att�na�. Tassa ta� vi����a� vipari�amati a��ath� hoti. Tassa vi����avipari�ma��ath�bh�v� na ca vi����avipari�m�nuparivatti vi����a� hoti. Tassa na vi����avipari�m�nuparivattaj� paritassan� dhammasamupp�d� citta� pariy�d�ya ti��hanti, cetaso pariy�d�n� na ceva utt�sav� hoti. Na ca vigh�tav� na ca apekkhav� anup�d�ya ca na paritassati. Eva� kho �vuso, anup�d� aparitassa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jhatta� asa�hitanti-majasa�. 3.Anup�d�n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ekkhav�-[PTS. 4.]Na cevuttas�v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no �vuso, bhagav� sa�khittena uddesa� uddissitv� vitth�rena attha� avibhajitv� u��h�y�san� vih�ra� pavi��ho, tath� tath� bhikkhave, bhikkhu upaparikkheyya, yath� yath�ssu upaparikkhato bahiddh� cassa vi����a� avikkhitta� avisa�a� ajjhatta� asa�hita� anup�d�ya na paritasseyya, bahiddh� bhikkhave, vi����e avikkhitte avisa�e sati ajjhatta� asa�hite anup�d�ya aparitassato �yati� j�tijar�mara�adukkhasamudayasambhavo na hot�ti. Imassa kho aha� �vuso, bhagavat� sa�khittena uddesassa uddi��hassa vitth�rena attha� avibhattassa eva� vitth�rena [PTS Page 229] [\q 229/]      attha� �j�n�mi. �ka�kham�n� ca pana tumhe �yasmanto, bhagavanta�yeva upasa�kamitv� etamantha� pa�ipuccheyy�tha. Yath� vo bhagav� vy�karoti, tath� na� dh�reyy�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�yasmato mah�kacc�nassa bh�sita� abhinanditv� anumoditv� u��h�y�san� yena bhagav� tenupasa�kami�su. Upasa�kamitv� bhagavanta� abhiv�detv� ekamanta� nis�d��su. Ekamanta� nisinn� kho te bhikkh� bhagavanta� etadavocu�: ya� kho no bhante, bhagav� sa�khittena uddesa� uddissitv� vitth�rena attha� avibhajitv� u��h�y�san� vih�ra� pavi��ho. Tath� tath� bhikkhave bhikkhu upaparikkheyya yath� yath�ssu upaparikkhato bahiddh� cassa vi����a� avikkhitta� avisa�a� ajjhatta� asa�hita� anup�d�ya na paritasseyya. Bahiddh� bhikkhave, vi����e avikkhitte avisa�e sati ajjhatta� asa�hite, anup�d�ya aparitassato �yati� j�tijar�mara�adukkhasamudayasambhavo na hot�'ti. Tesa� no bhante, amh�ka� acirapakkantassa bhagavato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da� kho no �vuso, bhagav� sa�khittena uddesa� uddissitv� vitth�rena attha� avibhajitv� u��h�y�san� vih�ra� pavi��ho. Tath� tath� bhikkhave bhikkhu upaparikkheyya, yath� yath�ssu upaparikkhato bahiddh� cassa vi����a� avikkhitta� avisa�a� ajjhatta� asa�hita� anup�d�ya na paritasseyya, bahiddh� bhikkhave, vi����e avikkhitte avisa�e sati ajjhatta� asa�hite, anup�d�ya aparitassato �yati� j�tijar�mara�adukkhasamudayasambhavo na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imassa bhagavat� sa�khittena uddesassa uddi��hassa vitth�rena attha� avibhattassa vitth�rena attha� vibhajeyy�ti: tesa� no bhante, amh�ka� etadahosi: 'aya� kho �yasm� mah�kacc�no satthu ceva sa�va��ito, sambh�vito ca vi���na� sabrahmac�r�na�, pahoti c�yasm� mah�kacc�no imassa bhagavat� sa�khittena uddesassa uddi��hassa vitth�rena attha� avibhattassa vitth�rena attha� vibhajitu�, yann�na maya� yen�yasm� mah�kacc�no, tenupasa�kameyy�ma. Upasa�kamitv� �yasmanta� mah�kacc�na� etamattha� pa�ipuccheyy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ya� bhante, yen�yasm� mah�kacc�no, tenupasa�kamimha. Upasa�kamitv� �yasmanta� mah�kacc�na� etamattha� pa�ipucchimha. Tesa� no bhante �yasmat� mah�kacc�nena imehi �k�rehi imehi padehi imehi bya�janehi attho vibhat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bhikkhave, mah�kacc�no, mah�pa��o bhikkhave, mah� kacc�no, ma�cepi tumhe bhikkhave, etamattha� pa�ipuccheyy�tha, ahampi ta� evameva� vy�kareyya�, yath� ta� mah�kacc�nena by�kata� eso cevetassa attho. Eva� ca na� dh�r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esavibha�ga 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�a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�avibha�ga� vo bhikkhave, desiss�mi. Ta� su�tha s�dhuka� manasi karotha.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�masukhamanuyu�jeyya h�na� gamma� pothujjanika� anariya� ananthasa�hita�. Na ca attakilamath�nuyoga� anuyu�jeyya dukkha� anariya� anatthasa�hita�. Ete te1 bhikkhave ubho ante anupagamma majjhim� pa�ipad� tath�gatena abhisambuddh� cakkhukara� ���akara� upasam�ya abhi���ya sambodh�ya nibb�n�ya sa�vattati. Uss�dana�ca ja���, apas�dana�ca ja���. Uss�dana�ca �atv� apas�dana�ca �atv� nevuss�deyya n�pas�deyya dhammameva deseyya. Sukhavinicchaya� ja���, sukhavinicchaya� �atv� ajjhatta� sukhamanuyu�jeyya, rahov�da� na bh�seyya, sammukh� na kh��a�2 bha�e, ataram�no ca bh�seyya, no taram�no. Janapadanirutti� n�bhiniveseyya, sama��a� n�ti dh�veyy�ti. Ayamuddeso ara�avibha�g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 k�masukhamanuyu�jeyya h�na� gamma� pothujjanika� anariya� anatthasa�hita�, na ca attakilamath�nuyoga� anuyu�jeyya dukkha� anariya� anatthasa�hita'nti iti kho paneta� vutta�. Ki�ceta� pa�icca vutta�: yo k�mapa�isandhisukhino somanass�nuyogo h�no gammo pothujjaniko anariyo anatthasa�hito, sadukkho eso dhammo saupagh�to3 saup�y�so sapariho micch�pa�ipad�. Yo k�mapa�isandhisukhino somanass�nuyoga� [PTS Page 231] [\q 231/]      ananuyogo h�na� gamma� pothujjanika� anariya� anatthasa�hita�, adukkho eso dhammo anupagh�to anup�y�so apariho samm�pa�ipad�. Yo attakilamath�nuyogo dukkho anariyo anatthasa�hito, dukkho eso dhammo saupagh�to saup�y�so sapariho micch�pa�ipad� yo attakilamath�nuyoga� ananuyogo dukkha� anariya� anatthasa�hita�, adukkho eso dhammo anupagh�to dukkha� anariya� anatthasa�hita�, adukkho eso dhammo anupagh�to anup�y�so apariho samm�pa�ipad� 'na k�masukhamanuyu�jeyya h�na� gamma� pothujjanika� anariya� anatthasa�hita�, na ca attakilamath�nuyoga� anuyu�jeyya dukkha� anariya� anatthasa�hita'nti iti ya� ta� vutta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te kho-majasa�,s�m�. 2.N�tikh��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tveva-katthaci. Sa vigh�to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e te ubho ante anupagamma majjhim� pa�ipad� tath�gatena abhisambuddh� cakkhukara�i ���akara� upasam�ya abhi���ya sambodh�ya nibb�n�ya sa�vattat�'ti iti ko paneta� vutta�. Ki�ceta� pa�icca vutta�: ayameva ariyo a��ha�giko maggo. Seyyath�da�: samm�di��hi samm�sa�kappo samm�v�c� samm�kammanto samm��j�vo samm�v�y�mo samm�sati samm�sam�dhi. Ete te ubho ante anupagamma majjhim� pa�ipad� tath�gatena abhisambuddh� cakkhukara� ���akara� upasam�ya abhi���ya sambodh�ya nibb�n�ya sa�vattat�'ti iti1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s�dana�ca ja��� apas�dana�ca ja���, uss�dana�ca �atv� apas�dana�ca �atv� nevuss�deyya na apas�deyya dhammameva deseyy�'ti iti kho paneta� vutta�. Ki�ceta� pa�icca vutta�: katha� ca bhikkhave, uss�dan� ca hoti apas�dan� ca, no ca dhammadesa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�mapa�isandhisukhino somanass�nuyoga� anuyutt� hina� gamma� pothujjanika� anariya� anatthasa�hita�, sabbe te sadukkh� saupagh�t� saup�y�s� saparih� micch�pa�ipann�ti iti vada� ittheke apas�deti. Ye k�mapa�isandhisukhino somanass�nuyoga� ananuyutt� h�na� gamma� pothujjanika� anariya� anatthasa�hita�, sabbe te adukkh� anupagh�t� anup�y�s� aparih� samm�pa�ipann�ti iti vada� ittheke uss�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e attakilamath�nuyoga� anuyutt� dukkha� anariya� anatthasa�hita�, sabbe te sadukkh� [PTS Page 232] [\q 232/]      saupagh�t� saup�y�s� saparih� micch�pa�ipann�'ti iti vada� ittheke apas�deti. 'Ye attakilamath�nuyoga� ananuyutt� dukkha� anariya� anatthasa�hita�, sabbe te adukkh� anupagh�t� anup�y�s� aparih� samm�pa�ipann�'ti iti vada� ittheke uss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sa� kesa�ci bhavasa��ojana� appah�na�, sabbe te sadukkh� saupagh�t� saup�y�s� saparih� micch�pa�ipann�'ti iti vada� ittheke apas�deti. 'Yesa� kesa�ci vibhavasa��ojana� pah�na�, sabbe te adukkh� anupagh�t� anup�y�s� aparih� samm�pa�ipann�'ti iti vada� ittheke uss�deti. Eva� kho bhikkhave, uss�dan� ca hoti apas�dan� ca, no ca dhammad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neva uss�dan� hoti na apas�dan�, dhamma desan� ca: ye k�mapa�isandhisukhino somanass�nuyoga� ananuyutt� h�na� gamma� pothujjanika� anariya� anatthasa�hita�, sabbe te sadukkh� saupagh�t� saup�y�s� saparil�h� micch�pa�ipann�'ti na evam�ha: anuyogo ca kho sadukkho eso dhammo saupagh�to saup�y�so sapariho micch�pa�ipad�'ti iti vada� dhammameva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vattati i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e k�mapa�isandhisukhino somanass�nuyoga� anuyutt� h�na� gamma� pothujjanika� anariya� anatthasa�hita�, sabbe te adukkh� anupagh�t� anup�y�s� aparih� samm�pa�ipann�'ti na evam�ha. Ananuyogo ca kho adukkho eso dhammo anupagh�to anup�y�so apariho samm�pa�ipad�'ti iti vada� dhammameva de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attakilamath�nuyoga� anuyutt� dukkha� anariya� anatthasa�hita�, sabbe te sadukkh� saupagh�t� saup�y�s� saparih� micch�pa�ipann�'ti na evam�ha: anuyogo ca kho sadukkho eso dhammo saupagh�to saup�y�so sapariho micch�pa�ipad�ti iti vada� dhammameva de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attakilamath�nuyoga� anuyutt� dukkha� anariya� anatthasa�hita�, sabbe te adukkh� anupagh�t� anup�y�s� aparih� samm�pa�ipann�ti na evam�ha: ananuyogo ca kho adukkho eso dhammo anupagh�to anup�y�so apariho samm�pa�ipad�'ti iti vada� dhammameva de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ci bhavasa��ojana� appah�na�, sabbe te sadukkh� saupagh�t� saup�y�s� saparih� micch�pa�ipann�ti na [PTS Page 233] [\q 233/]      evam�ha. Bhavasa��ojane ca kho appah�ne bhavopi appah�no hot�'ti iti vada� dhammameva de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kesa�ci bhavasa��ojana� pah�na� sabbe te adukkh� anupagh�t� anup�y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h� samm�pa�ipann�ti na evam�ha bhavasa��ojane ca kho pah�ne bhav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o hot�ti iti vada� dhammameva deseti. Eva� kho bhikkhave, nevuss�dan� hoti na apas�dan� dhammadesa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s�dana�ca ja���, apas�dana�ca ja���, uss�dana�ca �atv� apas�dana�ca �atv� nevuss�deyya, na apas�deyya. Dhammameva deseyy�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vinicchaya� ja���, sukhavinicchaya� �atv� ajjhatta� sukhamanuyu�jeyy�'ti iti kho paneta� vutta� ki�ceta� pa�icca vutta�: pa�cime bhikkhave, k�magu�. Katame pa�ca: cakkhuvi��eyy� r�p� i��h� kant� man�p� piyar�p� kam�pasa�hit� rajan�y� sotavi��eyy� sadd� i��h� kant� man�p� piyar�p� kam�pasa�hit� rajan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eyy� gandh� i��h� kant� man�p� piyar�p� kam�pasa�hit� rajan�y� jivh�vi��eyy� ras� i��h� kant� man�p� piyar�p� kam�pasa�hit� rajan�y� k�yavi��eyy� po��habb� i��h� kant� man�p� piyar�p� k�m�pasa�hit� rajan�y�. Ime kho bhikkhave, pa�cak�magu�. Ya� kho bhikkhave ime pa�ca k�magu�e pa�icca uppajjati sukha� somanassa� ida� vuccati k�masukha� m��hasukha� puthujjanasukha� anariyasukha�. Na �sevitabba� na bh�vetabba� na bahul�k�tabba�, bh�yitabba� etassa sukhass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, bhikkhu vivicceva k�mehi vivicca akusalehi dhammehi savitakka� savic�ra� vivekaja� pitisukha� pa�hama� jh�na� upasampajja viharati. Vitakkavic�rana� v�pasam� ajjhatta� sampas�dana� cetaso ekodibh�va� avitakka� avic�ra� sam�dhija� p�tisukha� dutiya� jh�na� upasampajja viharati. Vitakkavic�rana� v�pasam� ajjhatta� sampas�dana� cetaso ekodibh�va� avitakka� avic�ra� sam�dhija� pitisukha� cakuttha� jh�na� upasampajja viharati. Ida� vuccati nekkhammasukha� pavivekasukha� upasamasukha� sambodhisukha� �sevitabba� bh�vetabba� bahul�k�tabba�. Na bh�yitabba� etassa sukhass�ti [PTS Page 234] [\q 234/]      vad�mi. 'Sukhavinicchaya� ja���, sukhavinicchaya� �atv� ajjhatta� sukhamanuyu�jeyy�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hov�da� na bh�seyya, sammukh� na kh��a� bha�e'ti iti kho paneta� vutta�. Ki�ceta� pa�icca vutta�: tatra bhikkhave, ya� ja��� rahov�da� abh�ta� ataccha� anatthasa�hita�, sasakka� ta� rahov�da� na bh�seyya. Yampi ja��� rahov�da� bh�ta� taccha� anatthasa�hita�, tassapi sikkheyya avacan�ya. Ya�ca kho ja��� rahov�da� bh�ta� taccha� atthasa�hita�, tatra k�la��� assa tassa rahov�dassa vacan�ya. Yatra bhikkhave, ya�ja��� sammukh� kh��av�da� abh�ta� ataccha� anatthasa�hita�. Sasakka� ta� sammukh� kh��av�da� na bh�seyya. Yampi ja��� sammukh� kh��av�da� bh�ta� taccha� anatthasa�hita�, tassapi sikkheyya avacan�ya. Ya�ca kho ja��� sammukh� kh��av�da� bh�ta� taccha� atthasa�hita�, tatra k�la��� assa tassa sammukh� kh��av�dassa vacan�ya. 'Rahov�da� na bh�seyya, sammukh� na kh��a� bha�e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aram�nova bh�seyya, no taram�no'ti iti kho paneta� vutta� ki�ceta� pa�icca vutta�: tatra bhikkhave, taram�nassa bh�sato k�yopi kilamati. Cittampi upaha��ati. Saropi upaha��ati. Ka�hopi �tur�yati. Avissa��hampi hoti avi��eyya� taram�nassa bh�sita�, tatra bhikkhave, ataram�nassa bh�sato k�yopi na kilamati. Cittampi na upaha��ati. Saropi na upaha��ati. Ka�hopi na �tur�yati. Vissa��hampi hoti vi��eyya� ataram�nassa bh�sita�. 'Ataram�no va bh�seyya, no taram�no'ti iti ya� ta� vutta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anapadanirutti� n�bhiniveseyya, sama��a� n�tidh�veyy�'ti iti kho paneta� vutta� ki�ceta� pa�icca vutta�: katha�ca bhikkhave, janapadaniruttiy� ca abhiniveso hoti sama���ya ca atis�ro: idha bhikkhave, tadavekaccesu janapadesu p�t�ti sa�j�nanti, [PTS Page 235] [\q 235/]      pattanti sa�j�nanti, vitthanti1 sa�j�nanti. Sar�vanti sa�j�nanti, dh�ropanti sa�j�nanti,po�anti sa�j�nanti. Pis�lavanti2 sa�j�nanti. Iti yath� yath� na� tesu tesu janapadesu sa�j�nanti. Tath� tath� th�mas� par�massa3 abhinivissa voharati: idameva sacca� moghama��anti. Eva� kho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ttanti-majasa�,s�m�. 3.Par�m�sa-maj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is�lanti-[PTS,]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 niruttiy� ca abhiniveso hoti sama���ya ca atis�ro. Kata�ca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niruttiy� ca anabhiniveso hoti, sama���ya ca atis�ro: idha bhikkhave, tadeva ekaccesu janapadesu p�t�ti sa�j�nanti. Pattanti sa�j�nanti, vitthanti sa�j�nanti. Sar�vanti sa�j�nanti. Dh�ropanti sa�j�nanti. Po�anti sa�j�nanti. Pis�lavanti sa�j�nanti. Iti yath� yath� na� tesu tesu janapadesu sa�j�nanti: ida� kira me �yasmanto sandh�ya voharant�ti. Tath� tath� voharati apar�masati1. Eva� kho bhikkhave janapadaniruttiy� ca anabhiniveso hoti. Sama���ya ca anatis�ro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o k�mapa�isandhisukhino somanass�nuyogo h�no gammo pothujjaniko anariyo anatthasa�hito,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o k�mapa�isandhisukhino somanass�nuyoga� ananuyogo h�na� gamma� pothujjanika� anariya� anatthasa�hita�, adukkho eso dhammo anupa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o attakilamath�nuyogo dukkho anariyo anatthasa�hito,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o attakilamath�nuyoga� ananuyogo dukkha� anariya� anatthasa�hita�, adukkho eso dhammo anupagh�to anup�y�so apariho samm�pa�ipad�. [PTS Page 236] [\q 236/]     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�'ya� majjhim� pa�ipad� tath�gatena abhisambuddh� cakkhukara� ���akara� upasam�ya abhi���ya sambodh�ya nibb�n�ya sa�vattati. Adukkho eso dhammo anupagh�to 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�'ya� uss�dan� ca apas�dan� ca no ca dhammadesan�,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�'ya� nevuss�dan� na apas�dan� dhammadesan� ca. Adukkho eso dhammo anupagh�to 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amida� k�masukha� m��hasukha� pothujjanasukha� anariyasukha�, sadukkho eso dhammo saupagh�to.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amida� nekkhammasukha� pavivekasukha� upasamasukha� sambodhisukha�2 adukkho eso dhammo anupagh�to 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par�masa� majasa�. 2.Sambodhisukha�-[PTS.](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rahov�do abh�to ataccho anatthasa�hito, sadukkho eso dhammo saupagh�t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rahov�do bh�to taccho anatthasa�hito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rahov�do bh�to taccho anatthasa�hito, adukkho eso dhammo anupagh�to 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sammukh� kh��av�do abh�to ataccho anatthasa�hito,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sammukh� kh��av�do bh�to taccho anatthasa�hito,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sammukh� [PTS Page 237] [\q 237/]      kh��av�do bh�to taccho anatthasa�hito, adukkho eso dhammo anupagh�to 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amida� taram�nassa bh�sita�, sadukkho eso dhammo saupa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amida� ataram�nassa bh�sita�, adukkho eso dhammo anupag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janapadaniruttiy� ca abhiniveso sama���ya ca atis�ro, sadukkho eso dhammo saupagh�to saup�y�so sapariho micch�pa�ipad�. Tasm� eso dhammo s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, yv�ya� janapadaniruttiy� ca anabhiniveso sama���ya ca anatis�ro, adukkho eso dhammo anupagh�to anup�y�so apariho samm�pa�ipad�. Tasm� eso dhammo 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, sara�a�ca dhamma� j�niss�ma. Ara�a�ca dhamma� j�niss�ma sara�a�ca dhamma� �atv� ara�a�ca dhamma� �atv� ara�apa�ipada� pa�ipajjiss�m�ti. Eva� hi vo bhikkhave, sikkhitabba�. Subh�ti ca pana bhikkhave, kulaputto ara�apa�ipada� pa�ipann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�avibha�g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magadhesu c�rika� caram�no yena r�jagaha� tadavasari. Yena bhaggavo kumbhak�ro tenupasa�kami. Upasa�kamitv� bhaggava� kumbhak�ra� etadavoca: 'sace te bhaggava agaru, viharema �vesane1 ekaratt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e bhante garu, atthi cettha pabbajito pa�hama� v�s�pagato. Sace so anuj�n�ti viharatha2 bhante, yath�sukh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pukkus�ti n�ma kulaputto bhagavanta� uddissa saddh�3 ag�rasm� anag�riya� pabbajito. So tasmi� kumbhak�r�vesane pa�hama� v�s�pagato hoti. Atha kho bhagav� yen�yasm� pukkus�ti tenupasa�kami. Upasa�kamitv� �yasmanta� pukkus�ti� etadavoca: 'sace te bhikkh� agaru, viharema �vesane ekarattinti. �runda� �vuso, kumbhak�r�vesana�. Viharat�yasm� yath�su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kumbhak�r�vesana� pavisitv� ekamanta� ti�asanth� raka� pa���petv� nis�di palla�ka� �bhujitv� uju� k�ya� pa�idh�ya parimukha� sati� upa��hapetv�. Atha kho bhagav� bahudeva ratti� nisajj�ya v�tin�mesi. �yasm�pi kho pukkus�ti bahudeva ratti� nisajj�ya v�tin�mesi. Atha kho bhagavato etadahosi: 'p�s�dika� nu kho aya� kulaputto ir�yati, yann�n�ha� puccheyyanti. Atha kho bhagav� �yasmanta� pukkus�ti� etadavoca: 'ka�si tva� bhikkhu uddissa pabbajito, ko v� te satth�, kassa v� tva� dhamma� roce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vuso, sama�o gotamo sakyaputto sakyakul� pabbajito. Ta� kho pana bhagavanta� gotama� eva� kaly��o kittisaddo abbhuggato: 'itipi so bhagav� araha� samm�sambuddho vijj�cara�asampanno sugato lokavidu anuttaro purisadammas�rath� satth� devamanuss�na� buddho bhagav�'ti. T�'ha� bhagavanta� uddissa pabbajito. So ca me bhagav� satth�, tass�ha�4 bhagavato dhamma� roce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a� pana bhikkhu etarahi so bhagav� viharati araha� samm�sambuddho'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vuso uttaresu janapadesu s�vatthi n�ma nagara�, tattha so bhagav� etarahi viharati araha� samm�sambudd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pubbo pana te bhikkhu, so bhagav�. Disv� ca pana j�neyy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9] [\q 2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haremu �vesane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�ma nivesane-sy�. 3.Saddh�ya-s�mu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Vihara-[PTS. 4.]Tassa c�h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e �vuso, di��hapubbo so bhagav�. Disv� c�ha� na j�n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ato etadahosi: 'mama� khv�ya�1 kulaputto uddissa pabbajito. Yann�nass�ha� dhamma� deseyya'nti. Atha kho bhagav� �yasmanta� pukkus�ti� �mantesi: 'dhamma� te bhikkhu, desiss�mi. Ta� su�hi, s�dhuka� manasi karohi, bh�s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pukkus�ti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ddh�turo2 aya� bhikkhu, puriso chaphass�yatano a��h�rasamanopavic�ro catur�dhi��h�no, yattha �hita� ma��ussav� nappavattanti, ma��ussave kho pana nappavattam�ne muni santoti vuccati. Pa��a� nappamajjeyya. Saccamanurakkheyya. C�gamanubr�heyya. Santimeva so sikkheyy�'ti. Ayamuddeso chadh�tu vibha�g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ddh�turo2 aya� bhikkhu, puriso'ti iti kho paneta� vutta�. Ki�ceta� pa�icca vutta�. Pa�hav�dh�tu �podh�tu tejodh�tu v�yodh�tu �k�sadh�tu vi����adh�tu. 'Chaddh�turo2. Aya� bhikkhu, puriso'ti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phass�yatano aya� bhikkhu, puriso'ti iti kho paneta� vutta�, ki�ceta� pa�icca vutta�: cakkhusamphass�yatana� sotasamphass�yatana� gh�nasamphass�yatana� jivh�samphass�yatana� k�yasamphass�yatana� manosamphass�yatana�. 'Chaphass�yatano aya� bhikkhu, puriso'ti iti ya� 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��h�rasamanopavic�ro aya� bhikkhu, puriso'ti iti kho paneta� vutta�, ki�ceta� pa�icca vutta�: cakkhun� r�pa� disv� somanassa��h�niya� r�pa� upavicarati. Domanassa��h�niya� r�pa� upavicarati. Upekkha��h�niya� r�pa� upavicarati. Sotena sadda� sutv� somanassa��h�niya� sadda� upavicarati. Domanassa��h�niya� sadda� upavicarati. Upekkha��h�niya� sadda� upavicarati. Gh�nena [PTS Page 240] [\q 240/]      gandha� gh�yitv� somanassa��h�niya� gandha� upavicarati. Domanassa��h�niya� gandha� upavicarati. Upekkha��h�niya� gandha� upavicarati. Jivh�ya rasa� s�yitv� somanassa��h�niya� rasa� upavicarati. Domanassa��h�niya� rasa� upavicarati. Upekkha��h�niya� rasa� upavicarati. K�yena pho��habba� phu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nassa��h�niya� pho��habba� upavicarati. Domanassa��h�niya� pho��habba� upavicarati. Upekkha��h�niya� pho��habba� upavicarati. Manas� dhamma� vi���ya somanassa��h�niya� dhamma� upavicarati. Domanassa��h�niya� dhamma� upavicarati. Upekkha��h�niya� dhamma� upavicarati. Iti cha somanass�pavic�r� cha domanass�pavic�r� cha upekkh�pavic�r�. 'A��h�rasamanopavic�ro aya� bhikkhu, puriso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tur�dhi��h�no aya� bhikkhu, puriso'ti iti kho paneta� vutta�, ki�ceta� pa�icca vutta�: pa���dhi��h�no c�g�dhi��h�no upasam�dhi��h�no. 'Catur�dhi��h�no aya� bhikkhu, puriso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ma�ca khv�ya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khv�y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hadh�turo-majasa�,s�m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��a� nappamajjeyya saccamanurakkheyya c�gamanubr�heyya santimeva so sikkheyy�'ti iti kho paneta� vutta�: katha�ca bhikkhu. Pa��a� nappamajjati: cha im� bhikkhu, dh�tuyo: pa�havidh�tu �podh�tu tejodh�tu v�yodh�to �k�sadh�tu vi����a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u, pa�havidh�tu: pa�havidh�tu siy� ajjhattik� siy� b�hir�. Katam� ca bhikkhu, ajjhattik� pa�havidh�tu: ya� ajjhatta� paccatta� kakkha�a� kharigata� up�dinna�. Seyyath�da�: kes� lom� nakh� datt� taco ma�sa� nah�r� a��hi a��hami�j�1 vakka� hadaya�, yakana� kilomaka� pihaka� papp�sa� anta� antagu�a� udariya� kar�sa� ya� v� pana��ampi ki�ci ajjhatta� paccatta� kakkha�a� kharigata� up�dinna�. Aya� vuccati bhikkhu, ajjhattik� pa�hav�dh�tu. Y� ceva kho pana ajjhattik� pa�hav�dh�tu y� ca b�hir� pa�hav�dh�tu, pa�hav�dh�tureves�. Ta� neta� mama, nesohamasmi, na meso att�'ti evameta� yath�bh�ta� sammappa���ya da��habba�. Evameta� yath�bh�ta� sammappa���ya disv� pa�hav�dh�tuy� nibbindati, pa�hav�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u, �podh�tu: �podh�tu siy� ajjhattik� [PTS Page 241] [\q 241/]      siy� b�hir�. Katam� ca bhikkhu, ajjhattik� �podh�tu: ya� ajjhatta� paccatta� �po �pogata� up�dinna�. Seyyath�da�: pitta� semha� pubbo lohita� sedo medo assu vas� khe�o si�gh�nik� lasik�mutta�. Ya� v� pana��ampi ki�ci ajjhatta� paccatta� �po �pogata� up�dinna�. Aya� vuccati bhikkhu, ajjhattik� �podh�tu. Y� ceva kho pana ajjhattik� �podh�tu y� ca b�hir� �podh�tu, �podh�tureves�. Ta� neta� mama, nesohamasmi, na meso att�'ti evameta� yath�bh�ta� sammappa���ya da��habba�. Evameta� yath�bh�ta� sammappa���ya disv� �podh�tuy� nibbindati, �p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u, tejodh�tu: tejodh�tu siy� ajjhattik� siy� b�hir�. Katam� ca bhikkhu, ajjhattik� tejodh�tu: ya� ajjhatta� paccatta� tejo tejogata� up�dinna�. Seyyath�da�: yena ca santappati2 yena ca j�r�yati3, yena ca pari�ayhati, yena ca asitap�takh�yitas�yita� samm� pari�ma� gacchati, ya� v� pana��ampi ki�ci ajjhatta� paccatta� tejo tejogata� up�dinna�. Aya� vuccati bhikkhu, ajjhattik� tejodh�tu. Y� ceva kho pana ajjhattik� tejodh�tu y� ca b�hir� tejodh�tu, tejodh�tureves�. Ta� neta� mama, nesohamasmi, na meso att�ti evameta� yath�bh�ta� sammappa���ya da��habba�. Evameta� yath�bh�ta� sammappa���ya disv� tejodh�tuy� nibbindati, tej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��himi�j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antapati-sim�. 3.Jar�yati-s�m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u, v�yodh�tu: v�yodh�tu siy� ajjhattik� siy� b�hir� katam� ca bhikkhu, ajjhattik� v�yodh�tu: ya� ajjhatta� paccatta� v�yo v�yogata� up�dinna�. Seyyath�da�: uddha�gam� v�t� adhogam� v�t� kucchisay� v�t� ko��hasay�1 v�t� a�gama�g�nus�rino v�t� ass�so, pass�so, iti ya� v� pana��ampi ki�ci ajjhatta� paccatta� v�yo v�yogata� up�dinna�. Aya� vuccati bhikkhu, ajjhattik� v�yodh�tu. Y� ceva kho pana ajjhattik� v�yodh�tu y� ca b�hir� v�yodh�tu, v�yodh�tureves�. Ta� neta� mama, nesohamasmi, na meso att�ti evameta� yath�bh�ta� sammappa���ya da��habba�. Evameta� yath�bh�ta� sammappa���ya disv� v�yodh�tuy� nibbindati, v�y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u, �k�sadh�tu: �k�sadh�tu siy� ajjhattik� siy� b�hir�. Katam� ca bhikkhu, ajjhattik� [PTS Page 242] [\q 242/]      �k�sadh�tu: ya� ajjhatta� paccatta� �k�sa� �k�sagata� up�dinna�. Seyyath�da�: ka��acchidda� n�sacchidda� mukhadv�ra� yena ca asitap�takh�yitas�yita� ajjhoharati, yattha ca asitap�takh�yitas�yita� santi��hati, yena ca asitap�takh�yitas�yita� adhobh�g�2 nikkhamati, ya� v� pana��ampi ki�ci ajjhatta� paccatta� �k�sa� �k�sagata� agha� aghagata� vivara� vivaragata� asamphu��ha� ma�salohitehi up�dinna�. Aya� vuccati bhikkhu, ajjhattik� �k�sadh�tu. Y� ceva kho pana ajjhattik� �k�sadh�tu, y� ca b�hir� �k�sadh�tu, �k�sadh�tureves�. Ta� neta� mama, nesohamasmi, na meso att�ti evameta� yath�bh�ta� sammappa���ya da��habba�. Evameta� yath�bh�ta� sammappa���ya disv� �k�sadh�tuy� nibbindati, �k�sa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vi����a� yeva avasissati parisuddha� pariyod�ta�. Tena va vi����ena ki� j�n�ni: sukhantipi vij�n�ti, dukkhantipi vij�n�ti, adukkhamasukhantipi vij�n�ti. Sukhavedaniya� bhikkhu, phassa� pa�icca upapajjati sukh� vedan�, so sukha� vedana� vediyam�no sukha� vedana� vediy�m�ti paj�n�ti. Tasseva sukhavedanissa phassassa nirodh� ya� tajja� vedayita� sukhavedaniya� phassa� pa�icca uppann� sukh� vedan� s� nirujjhanti, s� v�pasamma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vedaniya� bhikkhu. Phassa� pa�icca uppajjati dukkh� vedan� so dukkh� vedana� vediyam�no dukkha� vedana� vediy�m�ti paj�n�ti. Tasseva dukkhavedaniyassa phassassa nirodh� ya� tajja� vedayita� dukkhavedaniya� phassa� pa�icca uppann� dukkh� vedan� s� nirujjhati. S� v�pasamma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avedaniya� bhikkhu, phassa� pa�icca uppajjati adukkhamasukh� vedan�. So adukkhamasukha� vedana� vediyam�no adukkhamasukha� vediy�m�ti paj�n�ti. Tasseva adukkhamasukhavedaniyassa phassassa nirodh� ya� tajja� vedayita� adukkhamasukhavedaniya� phassa� pa�icca uppann� adukkhamasukh� vedan� s� nirujjhati, s� v�pasamma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o��h�say�-majasa�,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dhobh�g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u dvinna� ka��h�na� samphassasamodh�n�1 usm� j�yati, tejo abhinibbattati. Tesa� yeva dvinna� ka��h�na� n�n�bh�v� v�nikkhep� y� tajj� usm�, s� nirujjhati s� v�pasammati. Evameva kho bhikkhu, sukhavedan�ya� [PTS Page 243] [\q 243/]      phassa� pa�icca uppajjati sukh� vedan�. So sukha� vedana� vediyam�no sukha� vedana� vediy�m�tipaj�n�ti. Tasseva sukhavedaniyassa phassassa nirodh� ya� tajja� vedayita� sukhavedaniya� phassa� pa�icca uppann� sukh� vedan� s� nirujjhati, s� v�pasamma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vedaniya� bhikkhu, phassa� pa�icca uppajjati dukkh� vedan�. So dukkha� vedana� vediyam�no dukkha� vedana� vediy�m�ti paj�n�ti. Tasseva dukkhavedaniyassa phassassa nirodh� ya� tajja� vedayita� dukkhavedaniya� phassa� pa�icca uppann� dukkh� vedan� s� nirujjhati s� v�pasamma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avedaniya� bhikkhu, phassa� pa�icca uppajjati adukkhamasukh� vedan�. So adukkhasukha� vedana� vediyam�no adukkhamasukha� vedana� vediy�m�ti paj�n�ti. Tass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avedaniyassa phassassa nirodh� ya� tajja� vedayita� adukkhamasukhavedaniya� phassa� pa�icca uppann� adukkhamasukh� vedan� s� nirujjhati s� v�pasamma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upekkh�yeva avasissati parisuddh� pariyod�t� mudu ca kamma��� ca pabhassar� ca. Seyyath�pi bhikkhu, dakkho suva��ak�ro v� suva��ak�rantev�s� v� ukka� bandheyya, ukka� bandhitv� ukk�mukha� �limpeyya, ukk�mukha� �limpetv� sa�sena j�tar�pa� gahetv� ukk�mukhe pakkhipeyya. Tamena� k�lena k�la� abhidhameyya. K�lena k�la� udakena paripphoseyya. K�lena k�la� ajjhupekkheyya. Ta� hoti j�tar�pa� dhanta�2 sudhanta� niddhanta� n�ha�a�3 n�ha�akas�va�4 mudu ca kamma��a� ca pabhassara�ca. Yass� yass� ca pi�andhanavikatiy� �ka�khati, yadi pavaddhik�ya yadi ku�al�ya yadi g�veyyak�ya yadi suva��am�l�ya, ta�cassa attha� anub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u, ath�para� upekkh�yeva avasissati parisuddh� pariyodh�t� mudu ca kamma��� ca pabhassar� ca. So eva� paj�n�ti: 'ima� ce aha� upekkha� eva�parisuddha� eva�pariyod�ta� �k�s�na�c�yatana� upasa�hareyya�, tadanudhamma�ca citta� bh�veyya�. Eva� aya� upekkh� tannissit� tadup�d�n� cira� d�ghamaddh�na� ti��heyya. Ima� ce aha� upekkha� eva�parisuddha� eva�pariyod�ta� vi����a�c�yatana� upasa�hareyya�, tadanudhamma�ca citta� bh�veyya�. Eva� me aya� upekkh� tannissit� tadup�d�n� cira� d�ghamaddh�na� ti��heyya. Ima� ce [PTS Page 244] [\q 244/]      aha� upekkha� eva�parisuddha� eva�pariyod�ta� �ki�ca���yatana� upasa�hareya�, tadanudhamma�ca citta� bh�veyya�. Eva� me aya� upekkh� tannissit� tadup�d�n� cira� d�ghamaddh�na� ti��heyya. Ima� ce aha� upekkha� eva�parisuddha� eva�pariyod�ta� nevasa���n�sa���yatana� upasa�hareyya�. Tadanudhamma�ca citta� bh�veyya�, eva� me aya� upekkh� tannissit� tad�p�d�n� cira� d�ghamaddh�na� ti��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gha��� samodh�n�-majasa�,s�mu. 3.Nihat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hanta�-majasa� �na�. 4.Ninnitakas�va�-s�mu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ti: 'ima� ce aha� upekkha� eva�parisuddha� eva�pariyod�ta� �k�s�na�c�yatana� upasa�hareyya�, tadanudhamma�ca citta� bh�veyya�, sa�khatameta�. Ima�ce aha� upekkha� eva�parisuddha� eva�pariyod�ta� vi����a�c�yatana� upasa�hareyya�, kadanudhamma�ca citta� bh�veyya�, sa�khatameta�. Ima� ce aha� upekkha� eva�parisuddha� eva�pariyod�ta� �ki�ca���yatana� upasa�hareyya�, tadanudhamma�ca citta� bh�veyya�, sa�khatameta�. Ima�ce aha� upekkha� eva� parisuddha� eva�pariyod�ta� nevasa���n�sa�c�yatana� upasa�hareyya�, tadanudhamma�ca citta� bh�veyya�, sa�khatametanti. So neva ta� abhisa�kharoti, n�bhisa�cetayati bhav�ya v� vibhav�ya v�. So anabhisa�kharonto anabhisa�cetayanto bhav�ya v� vibhav�ya v� na ki�ci loke up�diyati. Anup�diya� na paritassati, aparitassa� paccatta�yeva parinibb�yati. 'Kh�� j�ti, vusita� brahmacariya�, kata� kara�ya�, n�para� itthatt�y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kha� ce vedana� vedeti. S� anicc�ti paj�n�ti, anajjhosit�ti paj�n�ti, anabhinandit�ti paj�n�ti. Dukkha� ce vedana� vedeti. S� anicc�ti paj�n�ti. Anajjhosit�ti paj�n�ti. Abhinandit�ti paj�n�ti, adukkhamasukha�ce vedana� vedeti, s� anicc�ti paj�n�ti, anajjhosit�ni paj�n�ti, anabhinandit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kha� ce vedana� vedeti, visa�yutto ta� na vedeti. So dukkha� ce vedana� vedeti, visa�yutto ta� na vedeti.1 Adukkhamasukha� ce vedana� vedeti, visa�yutto ta� na vedeti.1 So k�yapariyantika� vedana� vediyam�no k�yapariyantika� vedana� vediy�m�ti paj�n�ti. J�vitapariyantika� [PTS Page 245] [\q 245/]      vedana� vediyam�no j�vitapariyantika� vedana� vediy�m�ti paj�n�ti. K�yassa bhed� parammara� uddha� j�vitapariy�d�n� ideva sabbavedayit�ni anabhinandit�ni s�t�bhavissant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u, tela�ca pa�icca va��i�ca pa�icca telappad�po jh�yati, tasseva telassa ca va��iy� ca pariy�d�n� a��assa ca anup�h�r�2 an�h�ro nibb�yati. Evameva kho bhikkhu. K�yapariyantika� vedana� vediyam�no k�yapariyantika� vedana� vediy�m�ti paj�n�ti. J�vitapariyantika� vedana� vediyam�no j�vitapariyantika� vedana� vediy�miti paj�n�ti. K�yassa bhed� parammara� uddha� j�vitapariy�d�n� idheva sabbavedayit�ni anababhinandit�ni s�t�bhavissat�'ti paj�n�ti. Tasm� eva� samann�gato bhikkhu imin� paramena pa���dhi��h�nena samann�gato hoti. Es� hi bhikkhu, param� ariy� pa��� yadida� sabbadukkhakkhaye �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� vimutti sacce �hit� akupp� hoti. Ta� hi bhikkhu mus�, ya� mosadhamma�. Ta� sacca�, ya� amosadhamma� nibb�na�. Tasm� eva� samann�gato bhikkhu imin� paramena sacc�dhi��h�nena samann�gato hoti. Eta� hi bhikkhu, parama� ariyasacca� yadida� amosadhamma� nibb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sa�yutto na� vedeti-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nup�d�n�-majasa� s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h�r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ho pana pubbe aviddasuno upadh� honti samatt� sam�dinn�. Ty�ssa pah�n� honti ucchinnam�l� t�l�vatthukat� anabh�vakat�1 �yati� anupp�dadhamm�. Tasm� eva� samann�gato bhikkhu imin� paramena c�g�dhi��h�nena samann�gato hoti. Eso hi bhikkhu, paramo ariyo c�go yadida� sabb�padhipa�inissaggo. Tasseva kho pana pubbe aviddasuno abhijjh� hoti chando s�r�go. Sv�ssa pah�no hoti ucchinnam�lo t�l�vatthukato anabh�vakato �yati� anupp�d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ho pana pubbe aviddasuno �gh�to hoti by�p�do sampadoso, sv�ssa pah�no hoti ucchinnam�lo t�l�vatthukato anabh�vakato �yati� anupp�d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ho pana pubbe aviddasuno avijj� hoti sammoho sampadoso, sv�ssa pah�no hoti ucchinnam�lo [PTS Page 246] [\q 246/]      t�l�vatthukato anabh�vakato �yati� anupp�dadhammo. Tasm� eva� samann�gato bhikkhu imin� paramena upasam�dhi��h�nena samann�gato hoti eso hi bhikkhu, paramo ariyo upasamo yadida� r�gadosamoh�na� up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��a� nappamajjeyya. Saccamanurakkheyya, c�gamanubr�heyya, santimeva so sikkheyy�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tha �hita� ma��ussav� nappavattanti. Ma��ussave kho pana appavattam�ne muni santoti vuccat�'ti iti kho paneta� vutta�. Ki�ceta� pa�icca vutta�: asm�ti bhikkhu ma��itameta�. Ayamahamasm�ti. Ma��itameta�. Bhavissanti ma��itameta�. Na bhavissanti ma��itameta�. R�p� bhavissanti ma��itameta�. Ar�p� bhavissanti ma��itameta�. Sa��� bhavissanti ma��itameta�. Asa��� bhavissanti ma��itameta�. Nevasa���n�sa��� bhavissanti ma��itameta�. Ma��ita� bhikkhu rogo, ma��ita� ga�o, ma��ita� salla�. Sabbama��it�na� tveva bhikkhu, samatikkam� muni santoti vuccati. Muni kho pana bhikkhu, santo na j�yati na j�yati na m�yati na kuppati na vihesati. Tampissa bhikkhu natthi. Yena j�yetha, aj�yam�no ki� j�yissati, aj�yam�no ki� m�yissati, am�yam�no ki� kuppissati. Akuppam�no kissa vihessati. 'Yattha �h�ta� ma��ussav� nappavattanti. Ma��ussave kho pana nappavattam�ne muni santoti vuccat�'ti iti ya� ta� vutta�, idameta� pa�icca vutta�. Ima� kho me tva� bhikkhu, sa�khittena cha dh�tuvibha�ga� dh�r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abh�va� kat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pukkus�ti 'satth� kira me anuppatto, sugato kira me anuppatto, samm�sambuddho kira me anuppatto'ti u��h�y�san� eka�s� civara� katv� bhagavato p�desu siras� nipatitv� bhagavanta� etadavoca: 'accayo ma� bhante, accagam� yath�b�la� yath�m��ha� [PTS Page 247] [\q 247/]      yath�akusala�, yoha� bhagavanta� �vusov�dena samud�caritabba� ama��issa�. Tassa me bhante, bhagav� accaya� accayato patiga�h�tu �yati� sa�var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va� bhikkhu, accayo accagam� yath�b�la� yath�m��ha� yath�akusala�, ya� ma� tva� �vusov�dena samud�caritabba� ama��ittha. Yato ca kho tva� bhikkhu, accaya� accayato disv� yath� dhamma� pa�ikarosi. Ta� te maya� patiga�h�ma. Vuddhi hes� bhikkhu. Ariyassa vinaye yo accaya� accayato disv� yath� dhamma� pa�ikaroti, �yati� sa�vara� �paj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eyy�ha� bhante, bhagavato santike upa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u��a� pana te bhikkhu, pattac�var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me bhante, paripu��a� pattac�var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bhikkhu, tath�gat� aparipu��apattac�vara� upasamp�de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pukkus�ti bhagavato bh�sita� abhinanditv� anumoditv� u��h�y�san� bhagavanta� abhiv�detv� padakkhi�a� katv� pattac�varapariyesana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anta� pukkus�ti� pattac�varapariyesana� caranta� bhantag�v�1 j�vit� vorop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mbahul� bhikkhu yena bhagav�, tenupasa�kami�su, upasa�kamitv� bhagavanta� abhiv�detv� ekamanta� nis�di�su. Ekamanta� nisinn� kho te bhikkh� bhagavanta� etadavocu�: 'yo so bhante, pukkus�ti n�ma kulaputto bhagavat� sa�khittena ov�dena ovadito, so k�la�kato. Tassa k� gati, ko abhisampar�y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bhikkhave, pukkus�ti kulaputto,paccap�di dhammass�nudhamma�. Na ca ma� dhamm�dhikara�a� vihe�hesi. Pukkus�ti bhikkhave, kulaputto pa�canna� orambh�giy�na� sa��ojan�na� parikkhay� opap�tiko tattha parinibb�y� an�vattidhammo tasm� lo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8] [\q 2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vibha�g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bhantag�v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nt� g�v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b�r��asiya� viharati isipatane migad�y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a bhikkhave, arahat� samm�sambuddhena b�r��asiya� isipatane migad�ye anuttara� dhammacakka� pavattita� appavattiya� sama�ena v� br�hma�ena v� devena v� m�rena v� brahmun� v� kenaci v� lokasmi�, yadida� catunna� ariyasacc�na� �cikkhan� desan� pa��apan� pa��hapan� vivara� vibhajan� utt�n�kamma�. Katamesa� catunna�: dukkhassa ariyasaccassa �cikkhan� desan� pa��apan� pa��hapan� vivara� vibhajan� utt�n�kamma�, dukkhasamudayassa ariyasaccassa �cikkhan� desan� pa��apan� pa��hapan� vivara� vibhajan� utt�n�kamma�. Dukkhanirodhassa ariyasaccassa �cikkhan� desan� pa��apan� pa��hapan� vivara� vibhajan� utt�n�kamma�. Dukkhanirodhag�miy� pa�ipad�ya1 ariyasaccassa �cikkhan� desan� pa��apan� pa��hapan� vivara� vibhajan� utt�n�kamma�. Tath�gatena bhikkhave, arahat� samm�sambuddhena b�r��asiya� isipatane migad�ye anuttara� dhammacakka� pavattita� appavattiya� sama�ena v� br�hma�ena v� devena v� m�rena v� brahmun� v� kenaci v� lokasmi�, yadida� imesa� catunna� ariyasacc�na� �cikkhan� desan� pa��apan� pa��hapan� vivara� vibhajan� utt�n�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tha bhikkhave, s�riputtamoggall�ne. Bhajatha bhikkhave, s�riputtamoggall�ne. Pa�it� bhikkh� anugg�hak� sabrahmac�r�na�. Seyyath�p� bhikkhave, janetti2 eva� s�riputto. Seyyath�pi j�tassa �p�det� eva� kho moggall�no. S�riputto bhikkhave, sot�pattiphale vineti. Moggall�no uttamatthe. S�riputto bhikkhave, pahoti catt�ri ariyasacc�ni vitth�rena �cikkhitu� desetu� pa���petu� pa��hapetu� vivaritu� vibhajitu� utt�n�k�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ida� vatv� sugato u��h�y�san� vih�r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9] [\q 2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acirapakkantassa bhagavato bhikkh� �mantesi: �vuso bhikkhavoti.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...G�min� pa�ipad�-s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anet�5maj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�vuso, arahat� samm�sambuddhena b�r��asiya� isipatane migad�ye anuttara� dhammacakka� pavattita� appavattiya� sama�ena v� br�hma�ena v� devena v� m�rena v� brahmun� v� kenaci v� lokasmi�, yadida� catunna� ariyasacc�na� �cikkhan� desan� pa��apan� pa��hapan� vivara� vibhajan� utt�n�kamma�. Katamesa� catunna�: dukkhassa ariyasaccassa �cikkhan� desan� pa��apan� pa��hapan� vivara� vibhajan� utt�n�kamma�. Dukkhasamudayassa ariyasaccassa �cikkhan� desan� pa��apan� pa��hapan� vivara� vibhajan� utt�n�kamma�. Dukkhanirodhassa ariyasaccassa �cikkhan� desan� pa��apan� pa��hapan� vivara� vibhajan� utt�n�kamma�. Dukkhanirodhag�miniy� pa�ipad�ya ariyasaccassa �cikkhan� desan� pa��apan� pa��hapan� vivara� vibhajan� utt�n�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�vuso dukkha� ariyasacca�: j�tipi dukkh�, jar�pi dukkh�, mara�ampi dukkha�, sokaparidevadukkhadomanassup�y�s�pi dukkh�, yampiccha� na labhati tampi dukkha�, sa�khittena pa�cup�d�nakkhandh� du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c�vuso j�ti: y� tesa� tesa� satt�na� tamhi tamhi sattanik�ye j�ti sa�j�ti okkanti abhinibbatti1 khandh�na� p�tubh�vo �yatan�na� pa�il�bho, aya� vuccat�vuso 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c�vuso jar�: y� tesa� tesa� satt�na� tamhi tamhi sattanik�ye jar� j�ra�at� kha�icca� p�licca� valittacat� �yuno sa�h�ni indriy�na� parip�ko, aya� vuccat�vuso j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�vuso2 mara�a�: ya� tesa� tesa�3 satt�na� tamh� tamh� sattanik�y� cuti cavanat� bhedo antaradh�na� maccu mara�a� k�lakiriy� khandh�na� bhedo kalebarassa nikkhepo, j�vitindriyassa upacchedo ida� vuccat�vuso m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soko: yo kho �vuso a��atara��atarena vyasanena samann�gatassa a��atara��atarena dukkhadhammena phu��hassa soko socan� socitta� anto soko anto parisoko, aya� vutt�vuso so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paridevo: yo kho �vuso a��atara��atarena byasanena samann�gatassa a��atara��atarena dukkhadhammena phu��hassa �devo paridevo [PTS Page 250] [\q 250/]      �devan� paridevan� �devitatta� paridevitatta�, aya� vuccat�vuso paride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c�vuso dukkha�: ya� kho �vuso k�yika� dukkha� k�yika� as�ta� k�yasamphassaja� dukkha� as�ta� vedayita�, ida� vuccat�vuso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�vuso domanassa�: ya� kho �vuso cetasika� dukkha� cetasika� as�ta� vedayita� manosamphassaja� dukkha� as�ta� vedayita�, ida� vuccat�vuso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ibbanti abhinibbatti-[PTS. 2.]Katam� c�vuso-s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Y� tes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up�y�so: yo kho �vuso a��atara��atarena byasanena samann�gatassa a��atara��atarena dukkhadhammena phu��hassa �y�so up�y�so �y�sitatta� up�y�sitatta�, aya� vuccat�vuso up�y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c�vuso yampiccha� na labhati tampi dukkha�: j�tidhamm�na� �vuso, satt�na� eva� icch� uppajjati: aho vata maya� na j�tidhamm� ass�ma, na ca vata no j�ti �gaccheyy�ti. Na kho paneta� icch�ya pattabba� idampi yampiccha� na labhati tampi dukkha�. Jar�dhamm�na� �vuso satt�na� eva� icch� uppajjati: aho vata maya� na jar�dhamm� ass�ma, na ca vata no jar� �gaccheyy�ti. Na kho paneta� icch�ya pattabba� idampi yampiccha� na labhati tampi dukkha�. By�dhidhamm�na� �vuso, satt�na� eva� icch� uppajjati: aho vata maya� na by�dhidhamm� ass�ma, na ca vata no by�dhi �gaccheyy�ti. Na kho paneta� icch�ya pattabba� idampi yampiccha� na labhati tampi dukkha�. Mara�adhamm�na� �vuso, satt�na� eva� icch� uppajjati: aho vata maya� na mara�adhamm� ass�ma, na ca vata no mara�a� �gaccheyy�ti. Na kho paneta� icch�ya pattabba� idampi yampiccha� na labhati tampi dukkha�. Sokaparidevadukkhadomanassup�y�sadhamm�na� �vuso, satt�na� eva� icch� uppajjati: aho vata maya� na sokaparidevadukkhadomanassup�y�sadhamm� ass�ma, na ca vata no sokaparidevadukkhadomanassup�y�s� �gaccheyyunti. Na kho paneta� icch�ya pattabba�, idampi yampiccha� na labhati tampi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�vuso sa�khittena pa�cup�d�nakkhandh� dukkh�: seyyath�da�: r�p�p�d�nakkhandho vedan�p�d�nakkhandho sa���p�d�nakkhandho sa�kh�r�p�d�nakkhandho vi�����p�d�nakkhandho. Ime vuccant�vuso sa�khittena pa�c�p�d�nakkhandh� dukkh�. Ida� vuccat�vuso dukkha� ariyas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�vuso, dukkhasamudayo1 ariyasacca�: y�'ya� ta�h� ponobhavik�2 nandir�gasahagat� tatra tatr�bhinandin�, seyyath�da�: k�mata�h� bhavata�h� [PTS Page 251] [\q 251/]      vibhavata�h�. Ida� vuccat�vuso dukkhasamudayo ariyas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�vuso dukkhanirodho3 ariyasacca�: yo tass�yeva ta�h�ya asesavir�ganirodho c�go pa�inissaggo mutti an�layo. Ida� vuccat�vuso dukkhanirodho ariyas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�vuso dukkhanirodhag�min� pa�ipad� ariyasacca�: ayameva ariyo a��ha�giko maggo, seyyath�da�: samm�di��hi samm�sa�kappo samm�v�c� samm�kammanto samm��j�vo samm�v�y�mo samm�sati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samm�di��hi: ya� kho �vuso dukkhe ���a� dukkhasamudaye ���a� dukkhanirodhe ���a� dukkhanirodhag�miniy� pa�ipad�ya ���a�. Aya� vuccat�vuso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samm�sa�kappo: nekkhammasa�kappo avy�p�dasa�kappo avihi�s�sa�kappo. Aya� vuccat�vuso samm�sa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sam�v�c�: mus�v�d� verama�, pisun�ya v�c�ya verama�, pharus�ya v�c�ya verama�, samphappal�p� verama�. Aya� vuccat�vuso samm�v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ukkhasamudaya�-s�m�,majasa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Ponobbhavik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Dukkhanirodha�-s�m�,majasa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samm�kammanto: p��tip�t� verama�, adinn�d�n� verama� k�mesu micch�c�r� verama�. Aya� vutt�vuso samm�kamm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samm� �j�vo: idh�vuso ariyas�vako micch��j�va� pah�ya samm� �j�vena j�vika� kappeti. Aya� vuccat�vuso samm��j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samm�v�y�mo: idh�vuso, bhikkhu anuppann�na� p�pak�na� akusal�na� dhamm�na� anupp�d�ya chanda� janeti v�y�mati viriya� arabhati vitta� pagga�h�ti padahati. Uppann�na� p�pak�na� akusal�na� dhamm�na� pah�n�ya chanda� janeti v�yamati viriya� �rabhati citta� pagga�h�ti padahati. Anuppann�na� kusal�na� dhamm�na� [PTS Page 252] [\q 252/]      upp�d�ya chanda� janeti v�yamati viriya� �rabhati citta� pagga�h�ti padahati. Uppann�na� kusal�na� dhamm�na� �hitiy� asammos�ya1 bhiyyobh�v�ya vepull�ya bh�van�ya p�rip�riy� chanda� janeti v�yamati viriya� �rabhati citta� pagga�h�ti padahati. Aya� vuccat�vuso samm�v�y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samm�sati: idh�vuso bhikkhu k�ye k�y�nupass� viharati �t�p� sampaj�no satim� vineyya loke abhijjh�domanassa�. Vedan�su vedan�nupass� viharati �t�p� sampaj�no satim� vineyya loke abhijjh� domanassa�. Citte citt�nupass� viharati �t�p� sampaj�no satim� vineyya loke abhijjh� domanassa�. Dhammesu dhamm�nupass� viharati �t�p� sampaj�no satim� vineyya loke abhijjh� domanassa�. Aya� vuccat�vuso samm�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, samm�sam�dhi: idh�vuso, bhikkhu vivicceva k�mehi vivicca akusalehi dhammehi savitakka� savic�ra� vivekaja� pitisukha� pa�ham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vic�rana� v�pasam� ajjhatta� sampas�dana� cetaso ekodibh�va� avitakka� avic�ra� sam�dhija� pitisukha� dutiya� jh�na� upasampajja viharati. P�tiy� ca vir�g� upekkhako ca viharati. Sato ca sampaj�no sukha� ca k�yena pa�isa�vesedeti. Yanta� ariy� �cikkhanti upekkhako satim� sukhavih�r�ti tatiya� jh�na� upasampajja viharati. Sukhassa ca pah�n� dukkhassa ca pah�n� pubbeva somanassa domanass�na� attha�gam� adukkha� asukha� upekkh� sati p�risuddhi� catuttha� jh�na� upasampajja viharati. Aya� vuccat�vuso samm�sam�dhi. Ida� vuccat�vuso dukkhanirodhag�min� pa�ipad� ariyas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vuso, arahat� samm�sambuddhena b�r��asiya� isipatane migad�ye anuttara� dhammacakka� pavattita� appavattiya� sama�ena v� br�hma�ena v� devena v� m�rena v� brahmun� v� kenaci v� lokasmi�, yadida� imesa� catunna� ariyasacc�na� �cikkhan� desan� pa��apan� pa��hapan� vivara� vibhajan� utt�n�k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�yasm� s�riputto, attaman� te bhikkhu �yasmato s�riputtassa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3] [\q 2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vibha�ga sutta� ek�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sammoh�ya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vibha�g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akkesu viharati kapilavatthusmi� nigrodh�r�me. Atha kho mah�paj�pat� gotam� nava� dussayuga� �d�ya yena bhagav� tenupasa�kami. Upasa�kamitv� bhagavanta� abhiv�detv� ekamanta� nis�di. Ekamanta� nisinn� kho mah�paj�pat� gotam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e bhante, nava� dussayuga� bhagavanta� uddissa s�ma� kanta� s�ma� v�yita�. Ta� me bhante, bhagav� patiga�h�tu anukampa� up�d�y�'ti. Eva� vutte bhagav� mah�paj�pati� gotami� etadavoca: sa�ge gotam� dehi, sa�ghe te dinna� aha� ceva p�jito bhaviss�mi sa�gho c�'ti. Dutiyampi kho mah�paj�pat� gotam� bhagavanta� etadavoca: ida� me bhante, nava� dussayuga� bhagavanta� uddissa s�ma� kanta� s�ma� v�yita�. Ta� me bhante, bhagav� patiga�h�tu anukampa� up�d�y�'ti. Dutiyampi kho bhagav� mah�paj�pati� gotami� etadavoca: sa�ghe gotam� dehi, sa�ghe te dinne aha�ceva p�jito bhaviss�mi sa�gho c�'ti. Tatiyampi kho mah�paj�pat� gotam� bhagavanta� etadavoca: ida� me bhante, nava� dussayuga� bhagavanta� uddissa s�ma� kanta� s�ma� v�yita�. Ta� me bhante, bhagav� patiga�h�tu anukampa� up�d�y�'ti. Tatiyampi kho bhagav� mah�paj�pati� gotami� etadavoca: sa�ghe gotam� dehi sa�ghe te dinne aha�ceva p�jito bhaviss�mi sa�gho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: 'patiga�h�tu bhante, bhagav� mah�paj�patiy� gotamiy� nava� dussayuga�, bah�pak�r�1 bhante, mah�paj�pat� gotam� bhagavato m�tucch� �p�dik� posik� kh�rassa d�yik�, bhagavanta� janettiy� k�lakat�ya2 tha��a� p�yesi. Bhagav�pi bhante, bah�pak�ro mah�paj�patiy� gotamiy�. Bhagavanta� bhante, �gamma mah�paj�pat� gotam� buddha� sara�a� gat�, dhamma� sara�a� gat�, sa�gha� sara�a� gat�. Bhagavanta� bhante. �gamma mah�paj�pat� gotam� p��tip�t� pa�ivirat�, adinn�d�n� pa�ivirat�, k�mesumicch�c�r� pa�ivirat�, mus�v�d� pa�ivirat�, sur�merayamajjapam�da��h�n� pa�ivirat�. Bhagavanta� bhante, �gamma mah�paj�pat� gotam� buddhe aveccappas�dena samann�gat�, dhamme aveccappas�dena samann�gat�, sa�ghe aveccappas�dena samann�gat�, ariyakantehi [PTS Page 254] [\q 254/]      s�lehi samann�gat�. Bhagavanta� bhante, �gamma mah�paj�pat� gotam� dukkhe nikka�kh�, dukkhasamudaye nikka�kh�, dukkhanirodhe nikka�kh�, dukkhanirodhag�miniy� pa�ipad�ya nikka�kh�. Bhagav�pi bhante bah�pak�ro mah�paj�patiy� gotami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ahuk�r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K�la�kat�ya-maj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�nanda, evameta� �nanda, ya� hi �nanda, puggalo puggala� �gamma buddha� sara�a� gato hoti, dhamma� sara�a� gato hoti, sa�gha� sara�a� gato hoti.Imass�nanda, puggalassa imin� puggalena na suppatik�ra� vad�mi, yadida� abhiv�danapaccu��h�naa�jalikammas�m�cikammac�varapi�ap�tasen�sanagil�na- paccayabhesajjaparikkh�r�nuppad�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�nanda, puggalo puggala� �gamma. P��tip�t� pa�ivirato hoti, adinn�d�n� pa�ivirato hoti, k�mesu micch�c�r� pa�ivirato hoti, mus�v�d� pa�ivirato hoti, sur�merayamajjapam�da��h�n� pa�ivirato hoti. Imass�nanda, puggalassa imin� puggalena na suppatik�ra� vad�mi. Yadida� abhiv�danapaccu��h�naa�jalikammas�m�cikammac�varapi�ap�tasen�sanagil�na- paccayabhesajjaparikkh�r�nuppad�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�nanda, puggalo puggala� �gamma buddhe aveccappas�dena samann�gato hoti, dhamme aveccappas�dena samann�gato hoti, sa�ghe aveccappas�dena samann�gato hoti, ariyakantehi s�lehi samann�gato hoti. Imass�nanda, puggalassa imin� puggalena na suppatik�ra� vad�mi. Yadida� abhiv�danapaccu��h�naa�jalikammas�m�cikammac�varapi�ap�tasen�sanagil�na- paccayabhesajjaparikkh�r�nuppad�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h�nanda, puggalo puggala� �gamma dukkhe nikka�kho hoti, dukkhasamudaye nikka�kho hoti, dukkhanirodhe nikka�kho hoti, dukkhanirodhag�miniy� pa�ipad�ya nikka�kho hoti. Imass�nanda, puggalassa imin� puggalena na suppatik�ra� vad�mi. Yadida� abhiv�danapaccu��h�naa�jalikammas�m�cikammac�varapi�ap�tasen�sanagil�na- paccayabhesajjaparikkh�r�nuppad�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 kho panim�nanda, p��ipuggalik� dakkhi�. Katam� cuddasa: tath�gate arahante samm�sambuddhe d�na� deti, aya� pa�ham� p��ipuggalik� dakkhi�. Paccekabuddhe1 d�na� deti, aya� dutiy� p��ipuggalik� dakkhi�. Tath�gatas�vake arahante d�na� deti, aya�tatiy� p��ipuggalik� dakkhi�. Arahattaphalasacchikiriy�ya pa�ipanne d�na� deti, aya� catutth� p��ipuggalik� dakkhi�. An�g�missa d�na� deti, aya� pa�cam� p��ipuggalik� dakkhi�. [PTS Page 255] [\q 255/]      an�g�miphalasacchakiriy�ya pa�ipanne d�na� deti, aya� cha��hi p��ipuggalik� dakkhi�. Sakad�g�missa d�na� deti, aya� sattam� p��ipuggalik� dakkhi�. Sakad�g�miphalasacchakiriy�ya pa�ipanne d�na� deti, aya� a��ham� p��ipuggalik� dakkhi�. Sot�panne d�na� deti, aya� navam� p��ipuggalik� dakkhi�. Sot�pattiphalasacchakiriy�ya pa�ipanne d�na� deti, aya�dasam� p��ipuggalik� dakkhi�. B�hirake k�mesu v�tar�ge d�na� deti, aya� ek�dasam� p��ipuggalik� dakkhi�. Puthujjanas�lavante d�na� deti, aya� dv�dasam� p��ipuggalik� dakkhi�. Puthujjanaduss�le d�na� deti, aya� terasam� p��ipuggalik� dakkhi�. Tiracch�nagate d�na� deti, aya� cuddasam� p��ipuggalik� dakkhi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ccekasambuddhe-maj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nanda, tiracch�nagate d�na� datv� satagu� dakkhi� p��ika�khitabb�. Puthujjanaduss�le d�na� datv� sahassagu� dakkhi� p��ika�khitabb�. Puthujjanas�lavante d�na� datv� satasahassagu� dakkhi� p��ika�khitabb�. B�hirake k�mesu v�tar�ge d�na� datv� ko�isatasahassagu� dakkhi� p��ika�khitabb�. Sot�pattiphalasacchikiriy�ya pa�ipanne d�na� datv� asa�kheyy� appameyy� dakkhi� p��ika�khitabb�. Ko pana v�do sot�panne, ko pana v�do sakad�g�miphalasacchikiriy�ya pa�ipanne, ko pana v�do sakad�g�missa, ko pana v�do an�g�miphalasacchikiriy�ya pa�ipanne, ko pana v�do an�g�missa, ko pana v�do arahattaphalasacchikiriy�ya pa�ipanne, ko pana v�do tath�gatas�vake arahante, ko pana v�do paccekabuddhe, ko pana v�do tath�gate arahante samm�sambud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panim�nanada, sa�ghagat� dakkhi�. Katam� satta: buddhapamukhe ubhato sa�ghe d�na� deti, aya� pa�ham� sa�ghagat� dakkhi�. Tath�gate parinibbute ubhato sa�ghe d�na� deti, aya� dutiy� sa�ghagat� dakkhi�. Bhikkhusa�ghe d�na� deti, aya� tatiy� sa�ghagat� dakkhi�. Bhikkhun�sa�ghe d�na� deti, aya� catutth� sa�ghagat� dakkhi�. 'Ettak� me bhikkh� ca bhikkhuniyo [PTS Page 256] [\q 256/]      ca sa�ghato uddissath�'ti d�na� deti. Aya� pa�cam� sa�ghagat� dakkhi�. 'Ettak� me bhikkh� sa�ghato uddissath�'ti d�na� deti, aya� cha��h� sa�ghagat� dakkhi�. 'Ettik� me bhikkhuniyo sa�ghato uddissath�'ti d�na� deti. Aya� sattam� sa�ghagat� dakk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 kho pan�nanda, an�gatamaddh�na� gotrabhuno k�s�vaka�h� duss�l� p�padhamm�, tesu duss�lesu sa�gha� uddissa d�na� dassanti. Tad�paha�1 �nanda sa�ghagata� dakkhi�a� asa�kheyya� appameyya� vad�mi. Natvev�ha� �nanda, kenac� pariy�yena sa�ghagat�ya dakkhi�ya p��ipuggalika� d�na� mahapphalatar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kho im� �nanda, dakkhi�visuddhiyo. Katam� catasso: atth�nanda, dakkhi� d�yakato visujjhati no pa�igg�hakato. Atth�nanda, dakkhi� pa�igg�hakato visujjhati. No d�yakato. Atth�nanda, dakkh�� neva d�yakato visujjhati nopa�igg�hakato. Atth�nanda, dakkhi� d�yakato ceva visujjhati pa�igg�hakat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dakkhi� d�yakato visujjhati no pa�igg�hakato: idh�nanda, d�yako hoti silav� kaly��adhammo, pa�igg�hak� honti duss�l� p�padhamm�. Eva� kho �nanda, dakkhi� d�yakato visujjhati no pa�igg�ha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dakkhi� pa�igg�hakato visujjhati no d�yakato: idh�nanda d�yako hoti duss�lo p�padhammo, pa�igg�hak� honti s�lavanto2 kaly��adhamm�. Eva� kho �nanda, dakkhi� pa�igg�hakato visujjhati no d�ya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dakkhi� neva d�yakato visujjhati no pa�igg�hakato. Idh�nanda, d�yako ca hoti duss�lo p�padhammo, pa�igg�hak� ca honti duss�l� p�padhamm�. Eva� kho �nanda, dakkhi� neva d�yakato visujjhati no pa�igg�ha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d�p�ha�-majasa�. 2.S�lavant�-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dakkhi� d�yakatoceva visujjhati pa�igg�hakato ca: idh�nanda, d�yako ca hoti silav� kaly��adhammo, pa�igg�hak� ca honti silavanto kaly��adhamm�. [PTS Page 257] [\q 257/]      eva� kho �nanda, dakkhi� d�yakato ceva visujjhati pa�igg�hakato ca. Im� kho �nanda, catasso dakkhi�visuddhi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�lav� duss�lesu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�1 supasannac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ddaha� kammapha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d�yakato vis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ss�lo silavantesu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ena laddh�1 appasannac�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saddaha� kammapha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pa�igg�hakato vis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uss�lo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ena laddh�1 ap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saddaha� kammapha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d�na� vipulaphalanti2 b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�lav� silavantesu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�1 supasannac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ddaha� kammapha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d�na� vipulaphalanti2 b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tar�go v�tar�gesu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�1 su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ddaha� kammapha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d�na� �misad�n�namaggan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8] [\q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vibha�ga sutta� dv�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�gavagg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ek�nanda kacc�na lomasa�giy� su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kamma sayatana vibha�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esa ara� dh�tu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 vibha�ga suttant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addha�-s�m�. 2.Vipulapphalanti-maj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ipulantibr�mi-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ayata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i�ik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ena kho pana samayena an�thapi�iko gahapati �b�dhiko hoti dukkhito b��hagil�no. Atha kho an�thapi�iko gahapati a��atara� purisa� �mantesi: 'ehi tva� amho purisa, yena bhagav� tenupasa�kama, upasa�kamitv� mama vacanena bhagavato p�de siras� vand�hi. 'An�thapi�iko bhante, gahapati �b�dhiko dukkhito b��hagil�no. 'So bhagavato p�de siras� vandat�'ti. Yena c�yasm� s�riputto tenupasa�kama, upasa�kamitv� mama vacanena �yasmato s�riputtassa p�de siras� vand�hi 'an�thapi�iko bhante, gahapati �b�dhiko dukkhito b��hagil�no. So �yasmato s�riputtassa p�de siras� vandat�'ti. Eva�ca vadehi: 's�dhu kira bhante, �yasm� s�riputto yena an�thapi�ikassa gahapatissa nivesana� tenupasa�kamatu anukampa� up�d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bhante'ti kho so puriso an�thapi�ikassa gahapatissa pa�issutv� yena bhagav� tenupasa�kami. Upasa�kamitv� bhagavanta� abhiv�detv� ekamanta� nis�di. Ekamanta� nisinno kho so puriso bhagavanta� etadavoca: 'an�thapi�iko bhante, gahapati �b�dhiko dukkhito b��hagil�no, so bhagavato p�de siras� vandat�'ti. Yena c�yasm� s�riputto tenupasa�kami. Upasa�kamitv� �yasmanta� s�riputta� abhiv�detv� ekamanta� nis�di. Ekamanta� nisinno kho so puriso �yasmanta� s�riputta� etadavoca: 'an�thapi�iko bhante, gahapati �b�dhiko dukkhito b��hagil�no, so �yasmato s�riputtassa p�de siras� vandati. Eva�ca vadeti: s�dhu kira bhante, �yasm� s�riputto yena an�thapi�ikassa gahapatissa nivesana� tenupasa�kamatu anukampa� up�d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si kho �yasm� s�riputto tu�h�bh�vena. Atha kho �yasm� s�riputto niv�setv� pattac�varam�d�ya �yasmat� �nandena pacch�sama�ena yena an�thapi�ikassa gahapatissa nivesana� tenupasa�kami. Upasa�kamitv� [PTS Page 259] [\q 259/]      pa��atte �sane nis�di. Nisajja kho �yasm� s�riputto an�thapi�ika� gahapati� etadavoca: 'kacci te gahapati, khaman�ya� kacci te dukkh� vedan� pa�ikkamanti, no abhikkamanti, pa�ikkamos�na� pa���yanti no abhikk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bhante s�riputta khaman�ya�, na y�pan�ya�,b��h� me dukkh� vedan�. Abhikkhamanti no pa�ikkamanti. Abhikkamos�na� pa���yati no pa�ikk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s�riputta, balav� puriso ti�hena sikharena muddhani abhimantheyya, evameva kho bhante s�riputta, adhimatt� v�t� muddhani �hananti. Na me bhante s�riputta, khaman�ya�, na y�pan�ya�, b��h� me dukkh� vedan� abhikkamanti no pa�ikkamanti.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s�riputta, balav� puriso da�hena varattabandhena1 s�se s�save�hana�2 dadeyya, evameva kho me bhante s�riputta, adhimatt� v�t� s�sa� parikantanti3. Na me bhante s�riputta, khaman�ya� na y�pan�ya�, ba�h� me dukkh� vedan� abhikkamanti no pa�ikkamanti. Abhikkamos�na� pa���yati,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s�riputta, dakkho gogh�tako v� gogh�takantev�s� v� ti�hena govikantanena kucchi� parikanteyya, evameva kho me bhante s�riputta, adhimatt� v�t� kucchi� parikantanti. Na me bhante s�riputta, khaman�ya� na y�pan�ya�, ba�h� me dukkh� vedan� abhikkamanti no pa�ikkamanti.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s�riputta, dve balavanto puris� dubbalatara� purisa� n�n�b�h�su gahetv� a�g�rak�suy� sant�peyyu� samparit�pye�, evameva kho me bhante s�riputta, adhimatto k�yasmi� ��ho. Na me bhante s�riputta, khaman�ya� na y�pan�ya� b��h� me dukkh� vedan� abhikkamanti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: 'na cakkhu� up�diyiss�m�. Na ca me cakkhunissita� vi����a� bhavissat�'ti. Eva� hi te gahapati, sikkhitabba�. Tasm�tiha te gahapati, eva� sikkhitabba�: 'na sota� up�diyiss�mi. Na ca me sotanissita� vi����a� bhavissat�'ti. Eva� hi te gahapati, sikkhitabba�. Tasm�tiha te gahapati, eva� sikkhitabba�: 'na gh�na� up�diyiss�m�. Na ca me gh�nanissita� vi����a� bhavissat�'ti. Eva� hi te gahapati, sikkhitabba�. Tasm�tiha te gahapati, eva� sikkhitabba�: 'na jivha� up�diyiss�mi. Na ca me jivhanissita� vi����a� bhavissat�'ti. Eva� hi te gahapati,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: 'na k�ya� up�diyiss�mi. Na ca me k�yanissita� vi����a� bhavissat�'ti. Eva� hi te gahapati, sikkhitabba�. Tasm�tiha te gahapati, eva� sikkhitabba�: 'na mana� up�diyiss�m�. Na ca me manonissita� vi����a� bhavissat�'ti. Eva� hi te gahapati, sikkh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: 'na r�pa� up�diyiss�mi. Na ca me r�panissita� vi����a� bhavissat�'ti. Eva� hi te gahapati, sikkhitabba�. Tasm�tiha te gahapati, eva� sikkhitabba�: 'na sadda� up�diyiss�m�. Na ca me saddanissita� vi����a� bhavissat�'ti. Eva� hi te gahapati, sikkh�tabba�. Tasm�tiha te gahapati, eva� sikkhitabba: 'na gandha� up�diyiss�mi. Na ca me gandhanissita� vi����a� bhavissat�'ti. Eva� hi te gahapati, sikkhitabba�. Tasm�tiha te gahapati, eva� sikkhitabba�: 'na rasa� up�diyiss�m�. Na ca me rasanissita� vi����a� bhavissat�'ti. Eva� hi te gahapati, sikkh�tabba�. Tasm�tiha te gahapati, eva� sikkhitabba: 'na pho��habba� up�diyiss�mi. Na ca me pho��habbanissita� vi����a� bhavissat�'ti. Eva� hi te gahapati, sikkhitabba�. Tasm�tiha te gahapati, eva� sikkhitabba�: 'na dhamma� up�diyiss�m�. Na ca me dhammanissita� vi����a� bhavissat�'ti. Eva� hi te gahapati, sikkh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rattakha�ena-s�m�.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�save�ha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dhimatt� s�se s�savedan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: 'na cakkhu vi����a� up�diyiss�mi. Na ca me cakkhuvi����anissita� vi����a� bhavissat�'ti eva� hi te gahapati, sikkhitabba�. Tasm�tiha te gahapati, eva� sikkhitabba�: 'na sotavi����a� up�diyiss�m�. Na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vi����anissita� vi����a� bhavissat�'ti. Eva� hi te gahapati, sikkhitabba�. Tasm�tiha te gahapati, eva� sikkhitabba: 'na gh�navi����a� up�diyiss�mi. Na ca me gh�navi����anissita� vi����a� bhavissat�'ti. Eva� hi te gahapati, sikkhitabba�. Tasm�tiha te gahapati, eva� sikkhitabba�: 'na jivh�vi����a� up�diyiss�m�. Na ca me jivh�vi����anissita� vi����a� bhavissat�'ti. Eva� hi te gahapati, sikkhitabba�. Tasm�tiha te gahapati, eva� sikkhitabba: 'na k�yavi����a� up�diyiss�mi. Na ca me k�yavi����anissita� vi����a� bhavissat�'ti. Eva� hi te gahapati, sikkhitabba�. Tasm�tiha te gahapati, eva� sikkhitabba�: 'na manovi����a� up�diyiss�m�. Na ca me mano vi����anissita� vi����a� bhavissat�'ti. Eva� hi te gahapati,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: 'na cakkhusamphassa� up�diyiss�mi. Na ca me cakkhusamphassanissita� [PTS Page 260] [\q 260/]      vi����a� bhavissat�'ti. Eva� hi te gahapati, sikkhitabba�. Tasm�tiha te gahapati, eva� sikkhitabba�: 'na sotasamphassa� up�diyiss�m�. Na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samphassanissita� vi����a� bhavissat�'ti. Eva� hi te gahapati, sikkh�tabba�. Tasm�tiha te gahapati, eva� sikkhitabba�: 'na gh�nasamphassa� up�diyiss�mi. Na ca me gh�nasamphassanissita� vi����a� bhavissat�'ti. Eva� hi te gahapati, sikkhitabba�. Tasm�tiha te gahapati, eva� sikkhitabba�: 'na jivh�samphassa� up�diyiss�mi. Na ca me jivh�samphassanissita� vi����a� bhavissat�'ti. Eva� hi te gahapati, sikkhitabba�. Tasm�tiha te gahapati, eva� sikkhitabba�: 'na k�yasamphassa� up�diyiss�mi. Na ca me k�yasamphassanissita� vi����a� bhavissat�'ti. Eva� hi te gahapati, sikkhitabba�. Tasm�tiha te gahapati, eva� sikkhitabba�: 'na manosamphassa� up�diyiss�mi. Na ca me manosamphassanissita� vi����a� bhavissat�'ti. Eva� hi te gahapati,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e gahapati, eva� sikkhitabba�: 'na cakkhusamphassaja� vedana� up�diyiss�mi. Na ca me cakkhusamphassajavedan�nissita�1 vi����a� bhavissat�'ti. Eva� hi te gahapati, sikkhitabba�. Tasm�tiha te gahapati, eva� sikkhitabba�: 'na sotasamphassaja�vedana� up�diyiss�m�. Na ca me sotasamphassajavedan�nissita� vi����a� bhavissat�'ti. Eva� hi te gahapati, sikkh�tabba�. Tasm�tiha te gahapati, eva� sikkhitabba: 'na gh�nasamphassaja� vedana� up�diyiss�mi. Na ca me gh�nasamphassajavedan�nissita� vi����a� bhavissat�'ti. Eva� hi te gahapati, sikkhitabba�. Tasm�tiha te gahapati, eva� sikkhitabba: 'na jivh�samphassaja� vedana� up�diyiss�mi.Na ca me jivh�samphassajavedan�nissita� vi����a� bhavissat�'ti.Eva� hi te gahapati sikkhitabba�.Tasm�tiha te gahapati, eva� sikkhitabba�: na k�yasamphassaja� vedana� up�diyiss�mi.Na ca me k�yasamphassajavedan�nissita� vi����a� bhavissat�'ti. Eva� hi te gahapati, sikkhitabba�. Tasm�tiha te gahapati, eva� sikkhitabba�: 'na manosamphassaja� vedana� up�diyiss�mi. Na ca me manosamphassajavedan�nissita� vi����a� bhavissat�'ti. Eva� hi te gahapati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: na pa�hav�dh�tu� up�diyiss�mi. Na ca me pa�hav�dh�tunissita� vi����a� bhavissat�'ti. Eva� hi te gahapati, sikkhitabba�. Tasm�tiha te gahapati, eva� sikkhitabba�: na �podh�tu� up�diyiss�mi. Na ca me �podh�tunissita� vi����a� bhavissat�'ti. Eva� hi te gahapati, sikkhitabba�. Tasm�tiha te gahapati, eva� sikkhitabba�: na tejodh�tu� up�diyiss�mi. Na ca me tejodh�tunissita� vi����a� bhavissat�'ti. Eva� hi te gahapati, sikkhitabba�. Tasm�tiha te gahapati, eva� sikkhitabba�: na v�yedh�tu� up�diyiss�mi. Na ca me vayodh�tunissita� vi����a� bhavissat�'ti. Eva� hi te gahapati, sikkhitabba�. Tasm�tiha te gahapati, eva� sikkhitabba�: na �k�s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iyiss�mi. Na ca me �k�sadh�tunissita� vi����a� bhavissat�'ti. Eva� hi te gahapati, sikkhitabba�. Tasm�tiha te gahapati, eva� sikkhitabba�: na vi����adh�tu� up�diyiss�mi. Na ca me vi����adh�tunissita� vi����a� bhavissat�'ti. Eva� hi te gahapati,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 na r�pa� up�diyiss�mi. Na ca me r�panissita� vi����a� bhavissat�'ti. Eva� hi te gahapati, sikkhitabba�. Tasm�tiha te gahapati, eva� sikkhitabba�: na vedana� up�diyiss�mi. Na ca me vedan�nissita� vi����a� bhavissat�'ti. Eva� hi te gahapati, sikkhitabba�. Tasm�tiha te gahapati, eva� sikkhitabba�: na sa��a� up�diyiss�mi. Na ca me sa���nissita� vi����a� bhavissat�'ti. Eva� hi te gahapati, sikkhitabba�. Tasm�tiha te gahapati, eva� sikkhitabba�: na sa�kh�re up�diyiss�mi. Na ca me sa�kh�ranissita� vi����a� bhavissat�'ti. Eva� hi te gahapati, sikkhitabba�. Tasm�tiha te gahapati, eva� sikkhitabba�: na vi����a� up�diyiss�mi. Na ca me vi����anissita� vi����a� bhavissat�'ti. Eva� hi te gahapati,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: na �k�s�na�c�yatana� up�diyiss�mi. Na ca me �k�s�na�c�yatananissita� vi����a� bhavissat�'ti. Eva� hi te gahapati, sikkhitabba�. Tasm�tiha te gahapati, eva� sikkhitabba�: na vi����a�c�yatana� up�diyiss�mi, na ca me vi����a�c�yatananissita� vi����a� bhavissat�'ti. Eva� hi te gahapati, sikkhitabba�. Tasm�tiha te gahapati, eva� sikkhitabba�: na �ki�ca���yatana� [PTS Page 261] [\q 261/]      up�diyiss�mi. Na c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nissita� vi����a� bhavissat�'ti. Eva� hi te gahapati, sikkhitabba�. Tasm�tiha te gahapati, eva� sikkhitabba�: na nevasa���n�sa���yatana� up�diyiss�mi. Na ca me nevasa���n�sa���yatananissita� vi����a� bhavissat�'ti. Eva� hi te gahapati,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kkhusamphassaj�vedan�nissita�-maj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te gahapati, eva� sikkhitabba�: na idha loka� up�diyiss�mi. Na ca me idha lokanissita� vi����a� bhavissat�'ti. Eva� hi te gahapati, sikkhitabba�. Tasm�tiha te gahapati, eva� sikkhitabba�: na paraloka� up�diyiss�mi. Na ca me paralokanissita� vi����a� bhavissat�'ti. Eva� hi te gahapati,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gahapati, eva� sikkhitabba�: yampida�1 di��ha� suta� muta� vi���ta� patta� pariyesita�2 anuvicarita�3 manas�. Tampi na upadiyiss�mi. Na ca me tannissita� vi����a� bhavissat�'ti. Eva� hi te gahapati, sikkh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n�thapi�iko gahapati parodi, ass�ni pavattesi. Atha kho �yasm� �nando, an�thapi�ika� gahapati� etadavoca: ol�yasi kho tva� gahapati, sa�s�dasi4. Kho tva� gahap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ante �nanda, oliyy�mi, napi sa�s�d�mi. Api ca me d�gharatta� satth� payirup�sito, manobh�van�y� ca bhikkhu na ca me evar�p� dhamm� kath� sutapu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gahapati, gih�na� od�tavasan�na� evar�p� dhamm� kath� pa�ibh�ti. Pabbajit�na� kho gahapati, evar�p� dhamm� kath� pa�ibh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ante s�riputta,gih�na� od�tavasan�na� evar�p� dhamm� kath� pa�ibh�tu. Santi hi bhante s�riputta, kulaputt� apparajakkhaj�tik�, assava�at� dhammassa parih�yanti. Bhavissanti dhammassa a���t�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ca s�riputto �yasm� ca �nando, an�thapi�ika� gahapati� imin� ov�dena ovaditv� u��h�y�san� pak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gahapati, acirapakkante �yasmante ca s�riputte �yasmante ca [PTS Page 262] [\q 262/]      �nande k�yassa bhed� parammara�5 tusita� k�ya� upapajji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devaputto abhikkant�ya rattiy� abhikkantava��o kevalakappa� jetavana� obh�setv� yena bhagav� tenupasa�kami, upasa�kamitv� bhagavanta� abhiv�detv� ekamanta� a��h�si. Ekamanta� �hito kho an�thapi�iko devaputto bhagavant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a� hi ta� jetavana� isisa�ghanise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uttha� dhammar�jena p�tisa�jan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vijj� ca dhammo ca sila� j�vit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cc� sujjhanti na gottena dhan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mpi me-majasa�. 5.K�lamak�si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Vi���ta� pariyesita�-[PTS. 6.]Uppajj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nupariyesita� anuvicarita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Sa�s�da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ito poso sampassa� attham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iso vicine dhamma� eva� tattha vis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va pa���ya s�lena upasam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i1 p�ragato bhikkhu et�va paramo siy�'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an�thapi�iko devaputto, samanu��o satth� ahosi. Atha kho an�thapi�iko devaputto samanu��o me satth�ti bhagavanta� abhiv�detv� padakkhi�a� katv� tatthevantaradh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ss� rattiy� accayena bhikkhu �mantesi: ima� bhikkhave ratti� a��ataro devaputto abhikkant�ya rattiy� abhikkantava��o kevalakappa� jetavana� obh�setv� yen�ha� tenupasa�kami, upasa�kamitv� ma� abhiv�detv� ekamanta� a��h�si. Ekamanta� �hito kho bhikkhave, so devaputto m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a� hi ta� jetavana� isisa�ghanisev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uttha� dhammar�jena p�tisa�jan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vijj� ca dhammo ca sila� j�vitamut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cc� sujjhanti na gottena dhan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ito poso sampassa� atthamatt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iso vicine dhamma� eva� tattha vis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ova pa���ya s�lena upasam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hi1 p�ragato bhikkhu et�va paramo siy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3] [\q 2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ikkhave, so devaputto. Samanu��o me satth�ti ma� abhiv�detv� padakkhi�a� katv� tatthevantaradh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: 'so hi n�na so bhante, an�thapi�iko devaputto bhavissati, an�thapi�iko bhante, gahapati �yasmante s�riputte abhippasanno2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, �nanda, y�vataka� kho �nanda, takk�ya pattabba�, anuppatta� tay�. An�thapi�iko so �nanda, devaputto n���ot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i�ikov�da sutta� pa�h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o p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veccappasanno-majasa�,s�m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N���oti-majasa�,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. Tena kho pana samayena �yasm� ca s�riputto �yasm� ca mah�cundo �yasm� ca channo gijjhak�e pabbate viharanti. Tena kho pana samayena �yasm� channo �b�dhiko hoti dukkhito b��hagil�no. Atha kho �yasm� s�riputto s�yanhasamaya� patisall�n� vu��hito yen�yasm� mah�cundo,tenupasa�kami. Upasa�kamitv� �yasmanta� mah�cunda� etadavoca: '�y�ma �vuso cunda, yen�yasm� channo, tenupasa�kameyy�ma gil�napucchak�'ti. Evam�vusoti kho �yasm� mah�cundo �yasmato s�riputtassa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ca s�riputto �yasm� ca mah�cundo yen�yasm� channo, tenupasa�kami�su, upasa�kamitv� �yasmat� channena saddhi� sammodi�su. Sammodan�ya� [PTS Page 264] [\q 264/]      katha� s�r��ya� vitis�retv� ekamanta� nis�di�su. Ekamanta� nisinno kho �yasm� s�riputto �yasmanta� channa� etadavoca: 'kacci te �vuso channa, khaman�ya� kacci y�pan�ya� kacci te dukkh� vedan�, pa�ikkamanti no abhikkamanti. Pa�ikkamos�na� pa���yati no abhikk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�vuso s�riputta, khaman�ya� na y�pan�ya�, b��h� me dukkh� vedan�. Abhikkamanti, no pa�ikkamanti. Abhikkamos�na� pa���yati, no pa�ikkamo'ti. Seyyath�pi �vuso s�riputta. Balav� puriso ti�hena sikharena muddhani abhimantheyya, evameva kho me �vuso s�riputta adhimatt� v�t� muddhani �hananti. Na me �vuso s�riputta, khaman�ya�, y�pan�ya�, b��h� me dukkh� vedan�, abhikkamanti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s�riputta. Balav� puriso da�hena varatta bandhena s�se s�save�hana� dadeyya. Evameva kho me �vuso s�riputta, adhimatt� v�t� s�sa� parikantanti1 na me �vuso s�riputta, khaman�ya� na y�pan�ya�, ba�h� me dukkh� vedan�. Abhikkamanti no pa�ikkamanti, abhikkamos�na� pa���yati no pa�ikk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s�riputta, dakkho gogh�tako v� gogh�takantev�s� v� ti�hena govikantanena kucchi� parikanteyya. Evameva kho me �vuso s�riputta, adhimatt� v�t� kucchi� parikantanti. Na me �vuso s�riputta, khaman�ya�, na y�pan�ya� b��h� me dukkh� vedan� abhikkamanti no pa�ikkamanti. Abhikkamos�na� pa���yati no pa�ikk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se s�savedan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s�riputta, dve balavanto puris� dubbalatara� purisa� n�n�b�h�su gahetv� a�g�rak�suy� sant�peyyu�, samparit�peyyu�. Evameva kho me �vuso s�riputta, adhimatto k�yasmi� ��ho. Na me �vuso s�riputta, khaman�ya�, na y�pan�ya�. B��h� me dukkh� vedan� abhikkamanti no pa�ikkamanti, abhikkamos�na� pa���yati no pa�ikkamo'ti. Sattha� �vuso s�riputta, �hariss�mi, n�vaka�kh�mi j�vi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�yasm� channo sattha� �haresi. Y�pet�yasm� channo, y�penta� maya� �yasmanta� channa� icch�ma. Sace �yasmato channassa natthi sapp�y�ni bhojan�ni, aha� �yasmato channassa sapp�y�ni bhojan�ni pariyesiss�mi. Sace �yasmato channassa natthi sapp�y�ni bhesajj�ni, aha� �yasmato channassa sapp�y�ni bhesajj�ni pariyesiss�mi. Sace �yasmato channassa natthi patir�po upa��h�ko, aha� �yasmanta� channa� upa��hahiss�mi. M�yasm� channo sattha� �haresi. Y�pet�yasm� channo, y�penta� maya� �yasmanta� channa� icch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i me �vuso s�riputta, natthi sapp�y�ni bhojan�ni. Napi me natthi sapp�yani bhesajj�ni napi me natthi patir�p� upa��h�k�. Api c�vuso s�riputta, parici��o me satth� d�gharatta� man�peneva no aman�pena. Eta� hi �vuso s�riputta, s�vakassa patir�pa�: ya� satth�ra� paricareyya man�peneva no aman�pena, anupavajja� channo bhikkhu sattha� �harissat�'ti. Evameta� �vuso s�riputta, dh�r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eyy�ma maya� �yasmanta� channa� ka�cideva desa�, sace �yasm� channo ok�sa� karoti pa�hassa veyy�kara�ay�'ti. Pucch�vuso s�riputta, sutv� ved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�vuso channa, cakkhuvi����a� cakkhuvi����avi���tabbe dhamme eta� mama, esohamasmi, [PTS Page 265] [\q 265/]      eso me att�'ti samanupassasi. Sota� �vuso channa, sotavi����a� sotavi����avi���tabbe dhamme eta� mama, esohamasmi, eso me att�'ti samanupassasi. Gh�na� �vuso channa, gh�navi����a� gh�navi����avi���tabbe dhamme eta� mama, esohamasmi, eso me att�'ti samanupassasi. Jivha� �vuso channa, jivh�vi����a� jivh�vi����avi���tabbe dhamme eta� mama, esohamasmi, eso me att�'ti samanupassasi. K�ya� �vuso channa, k�yavi����a� k�yavi����avi���tabbe dhamme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 samanupassasi. Mana� �vuso channa, manovi����a� manovi����avi���tabbe dhamme eta� mama, esohamasmi, eso me att�'ti samanupass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�vuso s�riputta, cakkhuvi����a� cakkhuvi����avi���tabbe dhamme neta� mama, nesohamasmi, na meso att�'ti samanupass�mi. Sota� �vuso s�riputta, sotavi����a� sotavi����avi���tabbe dhamme neta� mama, nesohamasmi, na meso att�'ti samanupass�mi. Gh�na� �vuso s�riputta, gh�navi����a� gh�navi����avi���tabbe dhamme neta� mama, nesohamasmi, na meso att�'ti samanupass�mi. Jivha� �vuso s�riputta, jivh�vi����a� jivh�vi����avi���tabbe dhamme neta� mama, nesohamasmi, na meso att�'ti samanupass�mi. K�ya� �vuso s�riputta, k�yavi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����avi���tabbe dhamme neta� mama, nesohamasmi, na meso att�'ti samanupass�mi. Mana� �vuso s�riputta, manovi����a� manovi����avi���tabbe dhamme neta� mama, nesohamasmi, na meso att�'ti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ediss�m�ti-k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mi� �vuso channa, cakkhuvi����e cakkhuvi����avi���tabbesu dhammesu ki� disv� ki� abhi���ya cakkhu� cakkhuvi����a� cakkhuvi����avi���tabbe dhamme n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ohamasmi, na meso att�'ti samanupassasi. Sotasmi� �vuso channa, sotavi����e sotavi����avi���tabbesu dhammesu ki� disv� ki� abhi���ya sota� sotavi����a� sotavi����avi���tabbe dhamme neta� mama, nesohamasmi, na meso att�'ti samanupassasi. Gh�nasmi� �vuso channa, gh�navi����e gh�navi����avi���tabbesu dhammesu ki� disv� ki� abhi���ya gh�na� gh�navi����a� gh�navi����avi���tabbe dhamme neta� mama, nesohamasmi, na meso att�'ti samanupassasi. Jivh�ya �vuso channa, jivh�vi����e jivh�vi����avi���tabbesu dhammesu ki� disv� ki� abhi���ya jivha� jivh�vi����a� jivh�vi����avi���tabbe dhamme neta� mama, nesohamasmi, na meso att�'ti samanupassasi. K�yasmi� �vuso channa, k�yavi����e k�yavi����avi���tabbesu dhammesu ki� disv� ki� abhi���ya k�ya� k�yavi����a� k�yavi����avi���tabbe dhamme neta� mama, nesohamasmi, na meso att�'ti samanupassasi. Manasmi� �vuso channa, manovi����e manovi����avi���tabbesu dhammesu ki� disv� ki� abhi���ya mana� manovi����a� manovi����avi���tabbe dhamme neta� mama, nesohamasmi, na meso att�'ti samanupass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mi� �vuso s�riputta, cakkhuvi����e cakkhuvi����avi���tabbesu dhammesu nirodha� disv� nirodha� abhi���ya cakkhu� cakkhuvi����a� cakkhuvi����avi���tabbe dhamme neta� mama, nesohasmi, na meso att�'ti samanupass�mi. Sotasmi� �vuso s�riputta, sotavi����e sotavi����avi���tabbesu dhammesu nirodha� disv� nirodha� abhi���ya sota� sotavi����a� sotavi����avi���tabbe dhamme neta� mama, nesohasmi, na meso att�'ti samanupass�mi. Gh�nasmi� �vuso s�riputta, gh�navi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��avi���tabbesu dhammesu nirodha� disv� nirodha� abhi���ya g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��a� gh�navi����avi���tabbe dhamme neta� mama, nesohasmi, na meso att�'ti samanupass�mi. Jivh�ya �vuso s�riputta, jivh� vi����e jivh�vi����avi���tabbesu dhammesu nirodha� disv� nirodha� abhi���ya jivha� jivh�vi����a� jivh�vi����avi���tabbe dhamme neta� mama, nesohasmi, na meso att�'ti samanupass�mi. K�yasmi� �vuso s�riputta, k�yavi����e k�yavi����avi���tabbesu dhammesu nirodha� disv� nirodha� abhi���ya k�ya� k�yavi����a� k�yavi����avi���tabbe dhamme neta� mama, nesohasmi, na meso at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upass�mi. Manasmi� �vuso s�riputta, manovi����e manovi����avi���tabbesu dhammesu nirodha� disv� nirodha� abhi���ya mana� manovi����a� [PTS Page 266] [\q 266/]      manovi����avi���tabbe dhamme neta� mama, nesohasmi, na meso att�'ti samanupa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mah�cundo, �yasmanta� channa� etadavoca: tasm�tiha �vuso channa, idampi tassa bhagavato s�sana� niccakappa� manasi k�tabba�: nissitassa calita�. Anissitassa calita� natthi. Calite asati passaddhi. Passaddhiy� sati nati na hoti. Natiy� asati �gatigati na hoti. �gatigatiy� asati cut�pap�to na hoti. Cutupap�te asati neva idha na hura� na ubhayamantarena esevanto dukkh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s�riputto �yasm� ca mah�cundo �yasmanta� channa� imin� ov�dena ovaditv� u��h�y�san� pakkami�su. Atha kho �yasm� channo, acirapakkante �yasmante ca s�riputte �yasmante ca mah�cunde sattha� �haresi. Atha kho �yasm� s�riputto yena bhagav� tenupasa�kami. Upasa�kamitv� bhagavanta� abhiv�detv� ekamanta� nis�di. Ekamanta� nisinno kho �yasm� s�riputto bhagavanta� etadavoca: �yasmat� bhante, channena sattha� �harita�, tassa k� gati no abhisampar�y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te s�riputta, channena bhikkhun� sammukh�yeva anupavajjat� by�kat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ante, pubbajira� n�ma vajjig�mo. Tatr�yasmato1 channassa mittakul�ni suhajjakul�ni upavajjakul�n�'ti. Honti hete s�riputta, channassa bhikkhuno mittakul�ni sahajjakul�ni upavajjakul�ni. N�ha� s�riputta, ett�vat� saupavajjoti vad�mi. Yo kho s�riputta,ima�ca k�ya� nikkhipati. A��a� ca k�ya� up�diyati, tamaha� saupavajjo'ti vad�mi. Ta� channassa bhikkhuno natthi. Anupavajjo, channo bhikkhu sattha� �hares�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s�riputt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7] [\q 2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ov�da sutt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tth�yasmat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vameta� s�riputta dh�rehiti-majasa�, ad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�yasm� pu��o s�yanhasamaya� patisall�n� vu��hito yena bhagav�, tenupasa�kami. Upasa�kamitv� bhagavanta� abhiv�detv� ekamanta� nis�di. Ekamanta� nisinno kho �yasm� pu�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ma� bhante, bhagav� sa�khittena ov�dena ovadatu, 'yamaha� bhagavato dhamma� sutv� eko v�paka��ho appamatto �t�p� pahitatto vihar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pu��a, su�ohi, s�dhuka� manasi karohi,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hi kho �yasm� pu�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kho pu��a, cakkhuvi��eyy� r�p� i��h� kant� man�p� piyar�p� k�m�pasa�hit� rajan�y�. Ta�ce bhikkhu abhinandati, abhivadati, ajjhos�ya ti��hati. Tassa ta� abhinandato abhivadato ajjhos�ya ti��hato uppajjati nandi, nandi samuday� dukkhasamudayo pu�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kho pu��a, sotavi��eyy� sadd� i��h� kant� man�p� piyar�p� k�m�pasa�hit� rajan�y�. Ta�ce bhikkhu abhinandati, abhivadati, ajjhos�ya ti��hati. Tassa ta� abhinandato abhivadato ajjhos�ya ti��hato uppajjati nandi, nandi samuday� dukkhasamudayo pu��ti vad�mi. Santi kho pu��a, gh�navi��eyy� gandh� i��h� kant� man�p� piy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pasa�hit� rajan�y�. Ta�ce bhikkhu abhinandati, abhivadati, ajjhos�ya ti��hati. Tassa ta� abhinandato abhivadato ajjhos�ya ti��hato uppajjati nandi, nandi samuday� dukkhasamudayo pu��ti vad�mi. Santi kho pu��a, jivh�vi��eyy� ras� i��h� kant� man�p� piyar�p� k�m�pasa�hit� rajan�y�. Ta�ce bhikkhu abhinandati, abhivadati, ajjhos�ya ti��hati. Tassa ta� abhinandato abhivadato ajjhos�ya ti��hato uppajjati nandi, nandi samuday� dukkhasamudayo pu��ti vad�mi. Santi kho pu��a, k�yavi��eyy� pho��habb� i��h� kant� man�p� piyar�p� k�m�pasa�hit� rajan�y�. Ta�ce bhikkhu abhinandati, abhivadati, ajjhos�ya ti��hati. Tassa ta� abhinandato abhivadato ajjhos�ya ti��hato uppajjati nandi, nandi samuday� dukkhasamudayo pu��ti vad�mi. Santi kho pu��a, manovi��eyy� dhamm� i��h� kant� man�p� piyar�p� k�m�pasa�hit� rajan�y�. Ta�ce bhikkhu abhinandati, abhivadati, ajjhos�ya ti��hati. Tassa ta� abhinandato abhivadato ajjhos�ya ti��hato uppajjati nandi, nandi samuday� dukkhasamudayo pu�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kho pu��a, cakkhuvi��eyy� r�p� i��h� kant� man�p� piyar�p� k�m�pasa�hit� rajan�y�. Ta�ce bhikkhu n�bhinandati. N�bhivadati, n�jjhos�ya ti��hati.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nandato anabhivadato anajjhos�ya ti��hato nandinirujjhati. Nandi nirodh� dukkhanirodho pu�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kho pu��a, sotavi��eyy� sadd� i��h� kant� man�p� piyar�p� k�m�pasa�hit� rajan�y�. Ta�ce bhikkhu n�bhinandati, n�bhivadati, n�jjhos�ya ti��hati.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nandato anabhivadato anajjhos�ya ti��hato nandi nirujjhati, nandi nirodh� dukkhanirodho pu��ti vad�mi. Santi kho pu��a, gh�navi��eyy� gandh� i��h� kant� man�p� piyar�p� k�m�pasa�hit� rajan�y�. Ta�ce bhikkhu n�bhinandati, n�bhivadati, n�jjhos�ya ti��hati. Tassa ta� anabhinandato anabhivadato anajjhos�ya ti��hato nandi nirujjhati, nandi nirodh� dukkhanirodho pu��ti vad�mi. Santi kho pu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vi��eyy� ras� i��h� kant� man�p� piyar�p� k�m�pasa�hit� rajan�y�. Ta�ce bhikkhu n�bhinandati, n�bhivadati, n�jjhos�ya ti��hati. Tassa ta� anabhinandato anabhivadato anajjhos�ya ti��hato nandi nirujjhati, nandi nirodh� dukkhanirodho pu��ti vad�mi. Santi kho pu��a, k�yavi��eyy� pho��habb� i��h� kant� man�p� piya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pasa�hit� rajan�y�. Ta�ce bhikkhu n�bhinandati, n�bhivadati, n�jjhos�ya ti��hati. Tassa ta� anabhinandato anabhivadato anajjhos�ya ti��hato nandi nirujjhati, nandi nirodh� dukkhanirodho pu��ti vad�mi. Santi kho pu��a, manovi��eyy� dhamm� i��h� kant� man�p� piyar�p� k�m�pasa�hit� [PTS Page 268] [\q 268/]      rajan�y�. Ta�ce bhikkhu n�bhinandati, n�bhivadati, n�jjhos�ya ti��hati. Tassa ta� anabhinandato anabhivadato anajjhos�ya ti��hato nandi nirujjhati, nandinirodh� dukkhanirodho pu�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ca tva� pu��a, may� sa�khittena ov�dena ovadito katarasmi� janapade viharissas�ti. Imin�ha� bhante, bhagavat� sa�khittena ov�dena ovadito atthi su�paranno n�ma janapado tatth�ha� vihar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� kho pu��a, su�parantak� manuss�. Pharus� kho pu��a, su�parantak� manuss�. Sace ta� pu��a, su�parantak� manuss� akkosissanti paribh�sissanti, tattha te pu��a kinti bhavissat�'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ma� bhante, su�parantak� manuss� akkosissanti. Paribh�sissanti, tattha me eva� bhavissati: 'bhaddak� vatime su�parantak� manuss�, subhaddak� vatime su�parantak� manuss�, subhaddak� vatime su�parantak� manuss�. Ya� me nayime p��in� pah�ra� dent�'ti. Evamettha bhagav�, bhavissati. Evamettha sugata,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e pu��a, su�parantak� manuss� p��in� pah�ra� dassanti, tattha pana te pu��a, kinti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me1 bhante, su�parantak� manuss� p��in� pah�ra� dassanti. Tattha me eva� bhavissati: 'bhaddak� vatime su�parantak� manuss�, subhaddak� vatime su�parantak� manuss�, ya� me nayime le��un� pah�ra� dent�'ti. Evamettha bhagav�, bhavissati. Evamettha sugata,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e pu��a, su�parantak� manuss� le��un� pah�ra� dassanti. Tattha pana te pu��a, kinti bhavissat�'ti. Sace me bhante, su�parantak� manuss� le��un� pah�ra� dassanti, tattha me eva� bhavissati: 'bhaddak� vatime su�parantak� manuss�, subhaddak� vatime su�parantak� manuss�, ya� me nayime da�ena pah�ra� dent�'ti. Evamettha bhagav�, bhavissati. Evamettha sugata,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e pu��a, su�parantak� manuss� da�ena pah�ra� dassanti. Tattha pana te pu��a, kinti bhavissat�'ti. 'Sace pana me bhante su�parantak� manuss� da�ena pah�ra� dassanti. Tattha me eva� bhavissati: bhaddak� vatime su�parantak� manuss�, subhaddak� vatime su�pantak� manuss�, ya� me nayime satthena pah�ra� dent�'ti. Evamettha bhagav�, bhavissati evamettha sugata,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e pu��a, su�parantak� manuss� satthena pah�ra� dassanti. Tattha pana te pu��a kinti bhavissat�'ti. 'Sace me bhante su�parantak� manuss� satthena pah�ra� dassanti. Tattha me eva� bhavissati: 'bhaddak� vatime su�parantak� manuss�, subhaddak� vatime su�parantak� manuss�, ya� ma�2 nayime ti�hena satthena j�vit� voropenti. Evamettha bhagav�, bhavissati. Evamettha sugata,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ce ma�-s�mu. 2.Ya� me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a� pu��a1, su�parantak� manuss� ti�hena satthena j�vit� voropessanti. Tattha pana te pu��a, kinti bhavissat�'ti. Sace ma� bhante, su�parantak� manuss� ti�hena satthena j�vit� voropenti. Tattha pana me eva� bhavissati: santi kho bhagavato s�vak� k�yena ca j�vitena ca a��iyam�n� har�yam�n� jiguccham�n� satthah�raka� pariyesanti, ta� me ida� apariyi��ha�yeva satthah�raka� laddhanti. Evamettha bhagav�, bhavissati. Evamettha sugata,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pu��a, sakkhissasi kho tva� pu��a, imin� dam�pasamena samann�gato su�parantasmi� janapade viharitu�. Yassad�ni tva� pu��a, k�la� ma��as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pu��o bhagavato bh�sita� abhinanditv� anumoditv� u��h�y�san� bhagavanta� abhiv�detv� padakkhi�a� katv� sen�sana� sa�s�metv� pattac�vara� �d�ya yena su�paranto janapado, tena c�rika� pakk�mi. Anupubbena c�rika� caram�no yena su�paranto janapado, tadavasari. Tatra suda� �yasm� pu��o su�parantasmi� janapade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pu��o tenevantaravassena pa�camatt�ni up�sakat�ni pa�ip�desi.2 Tenevantara vassena pa�camatt�ni up�sik�sat�ni pa�ip�desi. Tenevantaravassena tisso vijj� sacch�k�si. Atha kho �yasm� pu��o aparena samayena parinibb�yi. Atha kho sambahul� bhikkh� yena bhagav�, tenupasa�kami�su. Upasa�kamitv� bhagavanta� abhiv�detv� ekamanta� nis�di�su. Ekamanta� nisinn� kho te bhikkh� bhagavanta� etadavocu�: yo so bhante, pu��o [PTS Page 270] [\q 270/]      n�ma kulaputto bhagavat� sa�khittena ov�dena ovadito, so k�la�kato. Tassa k� gati, ko abhisampar�y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bhikkhave, pu��o kulaputto, paccap�d� dhammass�nudhamma�, na ca ma� dhamm�dhikara�a� vihe�hesi. Parinibbuto bhikkhave, pu��o kulapu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ov�da sutt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ce pana te pu��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�sakasat�ni pa�ivedes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Atha kho mah�paj�pat� gotam� pa�camattehi bhikkhun�satehi saddhi� yena bhagav� tenupasa�kami, upasa�kamitv� bhagavanta� abhiv�detv� ekamanta� a��h�si. Ekamanta� �hit� kho mah�paj�pat� gotam� bhagavanta� etadavoca: 'ovadatu bhante, bhagav� bhikkhuniyo, anus�satu bhante, bhagav� bhikkhuniyo, karotu bhante, bhagav� bhikkhun�na� dhammi� kat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ther� bhikkh� bhikkhuniyo ovadanti pariy�yena. �yasm� pana nandako na icchati bhikkhuniyo ovaditu� pariy�yena. Atha kho bhagav� �yasmanta� �nanda� �mantesi: 'kassa nu kho �nanda, ajja pariy�yo bhikkhuniyo ovaditu� pariy�ye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assa bhante. Pariy�yo bhikkhuniyo ovaditu� pariy�yena1, aya� bhante, �yasm� nandako na icchati bhikkhuniyo ovaditu� pariy�y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amanta� nandaka� �mantesi: 'ovada nandaka, bhikkhuniyo. Anus�sa nandaka, bhikkhuniyo, karohi tva� br�hma�a. Bhikkhun�na� dhammi� kat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hi kho so [PTS Page 271] [\q 271/]      �yasm� nandako bhagavato pa�issutv� pubbanhasamaya� niv�setv� pattac�vara� �d�ya s�vatthi� pi�ya p�visi, s�vatthiya� pi�ya caritv� pacch�bhatta� pi�ap�tapa�ikkanto attadutiyo yena r�jak�r�mo tenupasa�kami. Addasa�su2 kho t� bhikkhuniyo �yasmanta� nandaka� d�ratova �gacchanta�. Disv�na �sana� pa���pesu�, udaka�ca p�d�na� upa��hapesu�. Nisidi kho �yasm� nandako pa��atte �sane, nisajja p�de pakkh�lesi. T�pi kho bhikkhuniyo �yasmanta� nandaka� abhiv�detv� ekamanta� nis�di�su, ekamanta� nisinn� kho t� bhikkhuniyo �yasm� nandako etadavoca: pa�ipucchakath� kho bhaginiyo, bhavissati. Tattha �j�nant�hi �j�n�m�tissa vacan�ya�, na �j�nant�hi na �j�n�m�tissa vacaniya�. Yass� v� panassa ka�kh� v� vimati v�, ahameva tattha pa�ipucchitabbo: 'ida� bhante, katha� imassa kvatt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akenapi maya� bhante, ayyassa nandakassa attaman� abhiraddh�. Ya� no ayyo nandako pav�r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cakkhu�3 nicca� v� anicca� v�ti? 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eheva bhante, kato pariy�yo bhikkhuniyo ovaditu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Addas�su�-[PTS. 3.]Cakkhu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kalla� nu ta� samanupassitu�. 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sota� nicca� v� anicca� v�ti. 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kalla� nu ta� samanupassitu�. 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gh�na� nicca� v� anicca� v�'ti 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kalla� nu ta� samanupassitu�. 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2] [\q 2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jihv� nicca� v� anicc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kalla� nu ta� samanupassitu�. 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k�yo nicco v� anicco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n�madhamma�, kalla� nu ta� samanupassitu�. 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mano nicco v� anicco v�,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pubbeva no heta� bhante. Yath�bh�ta� sammappa���ya sudi��ha�: 'itipime cha ajjhattik� �yatan� anic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aginiyo, eva� heta� bhaginiyo. Hoti ariyas�vakassa yath�bh�ta� sammappa���ya passato. Ta� ki� ma��atha bhaginiyo. R�p� nicc� v� anicc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Sadd� nicc� v� anicc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� nicc� v� anicc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Ras� nicc� v� anicc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Pho��habb� nicc� v� anicc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Dhamm� nicc� v� anicc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otu: pubbeva no heta� bhante, yath�bh�ta� sammappa���ya sudi��ha�: itipi me cha b�hir� �yatan� anic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. Hoti ariyas�vakassa yath�bh�ta� sammappa���ya passato. Ta� ki� ma��atha bhaginiyo, cakkhu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sotavi����a� nicca� v� a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gh�navi����a� nicca� v� a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jihv�vi����a� nicca� v� a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k�yavi����a� nicca� v� ani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mano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. Eta� m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pubbeva no heta� bhante, yath�bh�ta� sammappa���ya sudi��ha�: itipi me cha vi����ak�y� anic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,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� bhaginiyo. Telappad�passa jh�yato telampi anicca� vipari�madhamma�, va��ipi anicc� vipari�madhamm�, accipi anicc� vipari�madhamm�, �bh�pi anicc� vipari�madhamm�. Yo nu kho bhaginiyo eva� vadeyya. 'Amussa telappad�passa jh�yato telampi anicca� vipari�madhamma�, va��ipi anicc� vipari�madhamm�. Accipi anicc� vipari�madhamm�, y� khv�ssa �bh�, s� nicc� dhuv� sassat� avipari�madhamm�'ti. Samm� nu kho so bhaginiyo, vadam�no vad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� heta� bhante. Ta� kissa hetu: amussa hi bhante, telappad�passa jh�yato telampi anicca� vipari�madhamma�, va��ipi anicc� vipari�madhamm�, accipi anicc� vipari�madhamm�, pagevassa �bh� anicc� vipari�madham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aginiyo, yo nu kho eva� vadeyya, cha hi kho im� ajjhattik� �yatan� anicc�, ya�ca kho cha ajjhattike �yatane pa�icca pa�isa�vedeti sukha� v� dukakha� v� adukkhamasukha� v�, ta� nicca� dhuva� sassata� avipari�madhammanti. Samm�1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, 'tajja� tajja� bhante. Paccay� pa�icca tajj� tajj� vedan� uppajjanti. [PTS Page 274] [\q 274/]      tajjassa tajjassa paccayassa nirodh� tajj� tajj� vedan� nirujj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,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� bhaginiyo, mahato rukkhassa ti��hato s�ravato m�lampi anicca� vipari�madhamma�, khandhopi anicco vipari�madhammo, s�kh�pal�sampi anicca� vipari�madhamma�, ch�y�pi anicc� vipari�madhamm�. Yo nu kho bhaginiyo, eva� vadeyya: 'amussa mahato rukkhassa ti��hato s�ravato m�lampi anicca� vipari�madhamma�, khandhopi anicco vipari�madhammo, s�kh�pal�sampi anicca� vipari�madhamma�, y� ca khv�ssa ch�y� s� nicc� dhuv� sassat� avipari�madhamm�'ti. Samm�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Ta� kissa hetu: 'amussa hi bhante, mahato rukkhassa ti��hato s�ravato m�lampi anicca� vipari�madhamma�, khandhopi anicco vipari�madhammo, s�kh�pal�sampi anicca� vipari�madhamma�, pagevassa ch�y� anicc� vipari�ma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� samm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aginiyo, yo nu kho eva� vadeyya: cha kho me b�hir� �yatan� anicc� vipari�madhamm�. Ya�ca kho cha b�hire �yatane pa�icca pa�isa�vedemi sukha� v� dukkha� v� adukkhamasukha� v�, ta� nicca� dhuva� sassata� avipari�madhammanti, samm� nu kho so bhaginiye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tajja� tajja� bhante. Paccaya� pa�icca tajj� tajj� vedan� nirujj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,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giniyo, dakkho gogh�tako v� gogh�takantev�s� v� g�vi� vadhitv� ti�hena. Govikantanena g�vi� vikanteyya,1 anupahacca antara� ma�sak�ya, anupahacca b�hira� cammak�ya�, ya� yadeva tattha antar� vil�ma�sa�, antar� nah�r�, antar� bandhana�, ta� tadeva ti�hena [PTS Page 275] [\q 275/]      govikantanena sa�chindeyya sa�kanteyya sampakanteyya. Samparikanteyya. Sa�chinditv�, sa�kantitv� samparikantitv� vidhunitv� b�hira� cammak�ya� teneva cammena ta� g�vi� pa�icch�detv� eva� vadeyya: 'tathev�ya� g�v� sa�yutt� imin�va cammen�'ti. Samm�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amu hi bhante, dakkho gogh�tako v� gogh�takantev�s� v� g�vi� vadhitv� ti�hena govikantanena g�vi� sa�kanteyya anupahacca antara� ma�sak�ya�. Anupahacca b�hira� cammak�ya�, ya� yadeva tattha antar� vil�ma�sa�, antar� nah�r�, antar� bandhana�, ta� tadeva ti�hena govikantanena sa�chindeyya, sa�kanteyya, sampakanteyya, samparikanteyya. Sa�chinditv� sa�kantitv� samparikantitv� vidhunitv� b�hira� cammak�ya� teneva cammena ta� g�vi� pa�icch�detv� ki�c�pi so eva� vadeyya: 'tathev�ya� g�v� sa�yutt� imin�va cammen�'ti. Atha kho s� g�v� visa�yutt� teneva camm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 kho me aya� bhaginiyo, kat� atthassa vi���pan�ya. Ayamevettha attho: 'antar� ma�sak�yoti kho bhaginiyo channeta� ajjhattik�na� �yatan�na� adhivacana�. B�hiro cammak�yoti kho bhaginiyo, channeta� b�hir�na� �yatan�na� adhivacana�. Antar� vil�ma�sa� antar� nah�r� antar� bandhananti kho bhaginiyo, nandir�gasseta� adhivacana�. Ti�ha� govikantananti kho bhaginiyo, ariy�yeta� pa���ya adhivacana� y�'ya� ariy� pa��� antar� kilesa� antar� sa��ojana� antar� bandhana� sa�chindati sa�kantati sampakantati samparikan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kanteyya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ime bhaginiyo, bojjha�g� yesa� bh�vitatt� bahul�katatt� bhikkhu �savana� khay� an�sava� cetovimutti� pa���vimutti� di��hevadhamme saya� abhi��� sacchikatv� upasampajja viharati. Katame satta: idha bhaginiyo, bhikkhu satisambojjha�ga� bh�veti vivekanissita� vir�ganissita� nirodhanissita� vossaggapari�mi�, dhammavicayasambojjha�ga� bh�veti vivekanissita� vir�ganissita� nirodhanissita� vossaggapari�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sambojjha�ga� bh�veti vivekanissita� vir�ganissita� nirodhanissita� vossaggapari�mi�, p�tisambojjha�ga� bh�veti vivekanissita� vir�ganissita� nirodhanissita� vossaggapari�mi�, passaddhisambojjha�ga� bh�veti vivekanissita� vir�g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anissita� vossaggapari�mi�, sam�dhisambojjha�ga� bh�veti vivekanissita� vir�ganissita� nirodhanissita� vossaggapari�mi�, upekkh�sambojjha�ga� bh�veti vivekanissita� vir�ganissita� nirodhanissita� vossaggapari�mi�. Ime kho bhaginiyo, satta bojjha�g�: yesa� bh�vitatt� bahul�katatt� bhikkhu �sav�na� khay� an�sava� cetovimutti� pa���vimutti� di��hevadhamme saya� abhi��� sacchikatv� upasampajja vihar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nandako t� bhikkhuniyo imin� ov�dena ovaditv� uyyojesi: 'gacchatha bhaginiyo, k�l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bhikkhuniyo �yasmato nandakassa bh�sita� abhinanditv� anumoditv� u��h�y�san� �yasmanta� nandaka� abhiv�detv� padakkh��a� katv� yena bhagav�, tenupasa�kami�su. Upasa�kamitv� bhagavanta� abhiv�detv� ekamanta� a��ha�su. Ekamanta� �hit� kho t� bhikkhuniyo bhagav� etadavoca: 'gacchatha bhikkhuniyo k�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bhikkhuniyo bhagavanta� abhiv�detv� padakkh��a� katv� pak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cirapakkant�su t�su bhikkhun�su bhikkh� �mantesi: 'seyyath�pi bhikkhave, tadahuposathe c�tuddase na hoti bahuno janassa ka�kh� v� vimati v�: '�no nu kho cando, pu��o nu kho cando'ti. Atha kho �no cando tveva hoti. Evameva kho bhikkhave, t� bhikkhuniyo nandakassa dhammadesan�ya attaman� ceva honti, no ca kho paripu��a sa�kapp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nandaka� �mantesi: 'tena hi tva� nandaka, svepi t� bhikkhuniyo tenevov�dena ovadeyy�s�ti. Eva� bhanteti kho �yasm� nandako bhagavato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nandako tass� rattiy� accayena pubbanha samaya� niv�setv� pattac�vara� �d�ya s�vatthi� pi�ya p�visi. S�vatthiya� pi�ya caritv� pacch�bhatta� pi�ap�tapa�ikkanto attadutiyo yena r�jak�r�mo tenupasa�kami. Addasa�su kho t� bhikkhuniyo �yasmanta� nandaka� d�ratoca �gacchanta�, disv�na �sana� pa���pesu� udaka�ca p�d�na� upa��hapesu�. Nis�di kho �yasm� nandako pa��atte �sane, nisajja p�de pakkh�lesi. T�pi kho bhikkhuniyo �yasmanta� nandaka� abhiv�detv� ekamanta� nis�di�su. Ekamanta� nisinn� kho t� bhikkhuniyo �yasm� nandako etadavoca: 'pa�ipucchakath� kho bhaginiyo, bhavissati. Tattha �j�nant�hi �j�n�m�tissa vacan�ya�. Na �j�nant�hi na �j�n�m�tissa vacan�ya�. Yass� v� panassa ka�kh� v� vimati v�, ahameva tattha [PTS Page 277] [\q 277/]      pa�ipucchitabbo: 'ida� bhante katha� imassa kvatt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akenapi maya� bhante, ayyassa nandakassa attaman� abhiraddh�, ya� no ayyo nandako pav�r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cakkhu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sot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gh�n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jivh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k�yo nicco v� anicc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mano nicco v� anicc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pubbeva no heta� bhante, yath�bh�ta� sammappa���ya sudi��ha�: 'itipi me cha ajjhattik� �yatan� anic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s�dhu bhaginiyo, eva� heta� bhaginiyo, hoti ariyas�vakassa yath�bh�ta� sammappa���ya passato. Ta� ki� ma��atha bhaginiyo, r�p� nicc� v� anicc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. Esohamasmi, eso me 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sadd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. Esohamasmi, eso me 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gandh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. Esohamasmi, eso me 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ras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. Esohamasmi, eso me 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pho��habb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. Esohamasmi, eso me at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dhamm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pubbeva no heta� bhante, yath�bh�ta� sammappa���ya sudi��ha�: 'itipime cha b�hir� �yatan� anic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,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, cakkhu 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. Esohamasmi, eso me at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Sota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Gh�na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Jivh�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K�ya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tha bhaginiyo. Mano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 ta� kissa hetu: pubbeva no heta� bhante. Yath�bh�ta� sammappa���ya sudi��ha�: 'itipi me cha vi����ak�y� anic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giniyo, telappad�passa jh�yato telampi anicca� vipari�madhamma�, va��ipi anicc� vipari�madhamm�, accipi anicc� vipari�madhamm�, �bh�pi anicc� vipari�madhamm�. Yo nu kho, bhaginiyo, eva� vadeyya: 'amussa telappad�passa jh�yato telampi anicca� vipari�madhamma�, va��ipi anicc� vipari�madhamm�, accipi anicc� vipari�madhamm�, y� ca khv�ssa �bh� s� nicc� dhuv� sassat� avipari�madhamm�'ti. Samm� nu kho so bhaginiyo, vadam�no vad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 ta� kissa hetu: 'amussa hi bhante, telappad�passa jh�yato telampi anicca� vipari�madhamma�, va��ipi anicc� vipari�madhamm�, accipi anicc� vipari�madhamm�, pagevassa �bh� anicc� vipari�madhamm�'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meva kho bhaginiyo, yo nu kho eva� vadeyya: 'cha kho me ajjhattik� �yatan� anicc�, ya�ca kho cha ajjhattike �yatane pa�icca pa�isa�vedemi sukha� v� dukkha� v� adukkhamasukha� v�. Ta� nicca� dhuva� sassata� avipari�madhamma'nti. Samm�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: 'tajja� tajja� bhante, paccaya� pa�icca tajj� tajj� vedan� uppajjanti. Tajjassa tajjassa paccayassa nirodh� tajj� tajj� vedan� nirujjhan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bhaginiyo, eva� heta� bhaginiyo,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giniyo, mahato rukkhassa ti��hato s�ravato m�lampi anicca� vipari�madhamma�, khandhopi anicco vipari�madhammo, s�kh�pal�sampi anicca� vipari�madhamma�, ch�y�pi anicc� vipari�madhamm�. Yo nu kho bhaginiyo, eva� vadeyya: 'amussa mahato rukkhassa ti��hato s�ravato m�lampi anicca� vipari�madhamma�, khandhopi anicco vipari�madhammo, s�kh�pal�sampi anicca� vipari�madhamma�, y� ca khv�ssa ch�y� s� nicc� dhuv� sassat� avipari�madhammo'ti. 'Samm�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eta� bhante. Ta� kissa hetu: 'amussa hi bhante mahato rukkhassa ti��hato s�ravato m�lampi anicca� vipari�madhamma�, khandhopi anicco vipari�madhammo, s�kh�pal�sampi anicca� vipari�madhamma�, pagevassa ch�y� anicc� vipari�ma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aginiyo, yo nu kho eva� vadeyya: 'cha kho me b�hir� �yatan� anicc� vipari�madhamm�, ya�ca kho cha b�hire �yatane pa�icca pa�isa�vedeti sukha� v� dukkha� v� adukkhamasukha� v�, ta� nicca� dhuva� sassata� avipari�madhamma'nti. Samm�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Ta� kissa hetu 'tajja� tajja� bhante, paccaya� pa�icca tajj� tajj� vedan� uppajjanti. Tajjassa tajjassa paccayassa nirodh� tajj� tajj� vedan� nirujjh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u s�dhu bhaginiyo, eva� heta� bhaginiyo, hoti ariyas�vakassa yath�bh�ta� sammappa���ya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giniyo, dakkho gogh�tako v� gogh�takantev�s� v� g�vi� vadhitv� ti�hena govikantanena g�vi� vikanteyya, anupahacca antara� ma�sak�ya�, anupahacca b�hira� cammak�ya�, ya� yadeva tattha antar� vil�ma�sa�, antar� nah�r�, antar� bandhana�, ta� tadeva ti�hena govikantanena sa�chindeyya sa�kanteyya sampakanteyya samparikanteyya, sa�chinditv� sa�kantitv� sampakantitv� samparikantitv� vidhunitv� b�hira� cammak�ya�, teneva cammena ta� g�vi� pa�icch�detv� eva� vadeyya: 'tathev�ya� g�v� sa�yutt� imin� cammen�'ti. 'Samm� nu kho so bhaginiyo, vadam�no vad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, ta� kissa hetu. 'Asu hi bhante dakkho gogh�tako v� gogh�takantev�s� v� g�vi� vadhitv� ti�hena govikantanena g�vi� vikanteyya, anupahacca antara� ma�sak�ya�, anupahacca b�hira� cammak�ya�, ya� yadeva tattha antar� vil�ma�sa�, antar� nah�r�, antar� bandhana�, ta� tadeva ti�hena govikantanena sa�chindeyya sa�kanteyya sampakanteyya samparikanteyya, sa�chinditv� sa�kantitv� sampakantitv� samparikantitv� vidhunitv� b�hira� cammak�ya� teneva cammena ta� g�vi� pa�icch�detv� ki�c�pi so eva� vadeyya: 'tathev�ya� g�v� sa�yutt� imin� cammen�'ti. Atha kho s� g�v� visa�yutt� teneva camm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 kho me aya� bhaginiyo, kat� atthassa vi���pan�ya. Ayamevettha attho: 'antar� ma�sak�yoti kho bhaginiyo, channeta� ajjhattik�na� �yatan�na� adhivacana�. B�hiro cammak�yoti kho bhaginiyo, channeta� b�hir�na� �yatan�na� adhivacana�. Antar� vil�ma�sa� antar� nah�r� antar� bandhananti kho bhaginiyo, nandir�gasseta� adhivacana�. Ti�ha� govikantanti kho bhaginiyo, ariy�yeta� pa���ya adhivacana�, y�ya� ariy� pa��� antar� kilesa� antar� sa��ojana� antar� bandhana� sa�chindati sa�kantati sampakantati samparikan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kho panime bhaginiyo, bojjha�g� yesa� bh�vitatt� bahul�katatt� bhikkhu �sav�na� khay� an�sava� cetovimutti� pa���vimutti� di��hevadhamme saya� abhi��� sacchikatv� upasampajja viharati katame satta: idha bhaginiyo, bhikkhu satisambojjha�ga� bh�veti vivekanissita� vir�ganissita� nirodhanissita� vossaggapari�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ijayasambojjha�ga� bh�veti vivekanissita� vir�ganissita� nirodhanissita� vossaggapari�mi�. Viriyasambojjha�ga� bh�veti vivekanissita� vir�ganissita� nirodhanissita� vossaggapari�mi�. P�tisambojjha�ga� bh�veti vivekanissita� vir�ganissita� nirodhanissita� vossaggapari�mi�. Passaddhisambojjha�ga� bh�veti vivek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nissita� nirodhanissita� vossaggapari�mi�. Sam�dhisambojjha�ga� bh�veti vivekanissita� vir�ganissita� nirodhanissita� vossaggapari�mi�. Upekkh�sambojjha�ga� bh�veti vivekanissita� vir�ganissita� nirodhanissita� vossaggapari�mi�. Ime kho bhaginiyo satta bojjha�go yesa� bh�vitatt� bahul�katatt� bhikkh� �sav�na� khay� an�sava� ceto vimutti� pa���vimutti� di��hevadhamme saya� abhi��� sacchikatv� upasampajja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nandako t� bhikkhuniyo imin� ov�dena ovaditv� uyyojesi: 'gacchatha bhaginiyo, k�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bhikkhuniyo �yasmato nandakassa bh�sita� abhinanditv� anumoditv� u��h�y�san� �yasmanta� nandaka� abhiv�detv� padakkhi�a� katv� yena bhagav�. Tenupasa�kami�su. Upasa�kamitv� bhagavanta� abhiv�detv� ekamanta� a��ha�su. Ekamanta� �hit� kho t� bhikkhuniyo bhagav� etadavoca: 'gacchatha bhikkhuniyo, k�l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� bhikkhuniyo bhagavanta� abhiv�detv� padakkhi�a� katv� pakkami�su. Atha kho bhagav� acirapakkant�su t�su bhikkhun�su bhikkh� �mantesi: 'seyyath�pi bhikkhave, tadahuposathe pa��arase na hoti bahuno janassa ka�kh� v� vimati v�: �no nu kho cando pu��o nu kho cando'ti, atha kho pu��o candotveva hoti. Evameva kho bhikkhave, t� bhikkhuniyo nandakassa dhammadesan�ya attaman� ceva paripu��asa�kapp� ca. T�sa� bhikkhave, pa�canna� bhikkhun�sat�na� y� pacchim�1 bhikkhun�, s� sot�pann�2 avinip�tadhamm� niyat� sambodhipar�ya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dakov�d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cchimik�-majasa�. 2.T� bhikkh�niyo sot�pann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r�hul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Atha kho bhagavato rahogatassa patisall�nassa eva� cetaso parivitakko udap�di. Paripakk� kho r�hulassa vimuttiparip�can�y� dhamm�. Yann�n�ha� r�hula� uttari� �sav�na� khaye vin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ubbanhasamaya� niv�setv� pattac�vara� �d�ya s�vatthi� pi�ya p�visi. S�vatthiya� pi�ya caritv� pacch�bhatta� pi�ap�tapa�ikkanto �yasmanta� r�hula� �mantesi: 'ga�h�hi r�hula nis�dana�, yena andhavana� tenupasa�kamiss�ma [PTS Page 278] [\q 278/]      div�vih�r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�yasm� r�hulo bhagavato pa�issutv� nis�dana� �d�ya bhagavanta�1 pi��hato anuban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nek�ni devat�sahass�ni bhagavanta� anubandh�ni honti. 'Ajja bhagav� �yasmanta� r�hula� uttari� �sav�na� khaye vine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ndhavana� ajjhogahetv� a��atarasmi� rukkham�le pa��atte �sane nis�di. �yasm�pi kho r�hulo bhagavanta� abhiv�detv� ekamanta� nis�di. Ekamanta� nisinna� kho �yasmanta� r�hul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� ki� ma��asi r�hula, cakkhu� nicca�2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. R�p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agavato-s�m�. 2.Cakkhu nicca�-majasa�,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cakkhuvi����a� nicca� v� anicca�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.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9] [\q 2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cakkhusamphasso nicco v� anicc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� pan�nicca�, dukkha� v� ta� sukh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,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yampida� cakkhusamphassapaccay� uppajjati vedan�gata� sa���gata� sa�kh�ragata� vi����agata�. Tampi nicca� v� anicc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sot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gh�na� nicca� v� anicca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jivh� nicc� v� anicc�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k�yo nicco v� anicco 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mano nicco v� anicc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dhamm� nicc� v� anicc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.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manovi����a�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 kalla� nu ta� samanupassitu�: 'eta� mama, eso 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manosamphasso nicco v� anicc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o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r�hula, yampida� manosamphassapaccay� uppajjati vedan�gata� sa���gata� sa�kh�ragata� vi����agata�. Tampi nicca� v� anicc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�nicca�, dukkha� v� ta� sukh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�nicca� dukkha� vipari�madhamma�, kalla� nu ta� samanupassitu�: 'eta� mama, esohamasmi, eso me 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r�hula, sutav� ariyas�vako cakkhusmi� nibbindati, r�pesu nibbindati, cakkhuvi����e nibbindati. Cakkhusamphasse nibbindati, yampida�1 cakkhusamphassapaccay� uppajjati vedan�gata� sa���gata� sa�kh�ragata� vi����agata�, tasmimpi nibbindati. Sotasmi� nibbindati, saddesu nibbindati, sotavi����e nibbindati. Sotasamphasse nibbindati, yampida�1 sotasamphassapaccay� uppajjati vedan�gata� sa���gata� sa�kh�ragata� vi����agata�, tasmimpi nibbindati. Gh�nasmi� nibbindati, gandhesu nibbindati, gh�navi����e nibbindati. Gh�nasamphasse nibbindati, yampida�1 gh�nasamphassapaccay� uppajjati vedan�gata� sa���gata� sa�kh�ragata� vi����agata�, tasmimpi nibbindati. Jivh�ya nibbindati, rasesu nibbindati, rasavi����e nibbindati. Rasasamphasse nibbindati, yampida�1 rasasamphassapaccay� uppajjati vedan�gata� sa���gata� sa�kh�ragata� vi����agata�, tasmimpi nibbindati. K�yasm�� nibbindati, po��habbesu nibbindati, po��habbavi����e nibbin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��habbasamphasse nibbindati, yampida�1 pho��habbasamphassapaccay� uppajjati vedan�gata� sa���gata� sa�kh�ragata� vi����agata�, tasmimpi nibbindati. Manasmi� nibbindati, dhammesu nibbindati, manovi����e nibbindati. Manosamphasse nibbindati, yampid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amphassapaccay� [PTS Page 280] [\q 280/]      uppajjati vedan�gata� sa���gata� sa�kh�ragata� vi����agata�, tasmimpi nibbindati. Nibbinda� virajjati, vir�g� vimuccati. Vimuttasmi� vimuttamiti ���a� hoti: kh�� j�ti. Vusita� brahmacariya�, kata� kara�ya�, n�para� itthatt�y�ti paj�n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o �yasm� r�hul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ca pana veyy�kara�asmi� bha��am�ne �yasmato r�hulassa anup�d�ya �savehi citta� vimucci. T�sa�ca anek�na� devat�sahass�na� viraja� v�tamala� dhammacakkhu� udap�di: 'ya� ki�ci samudayadhamma�, sabba� ta� nirodhadhamm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r�hulov�da 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mida�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chak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u �mantesi: 'bhikkhavo'ti. Bhadante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vo bhikkhave, desiss�mi �dikaly��a� majjhekaly��a� pariyos�nakaly��a� s�ttha� savya�jana� kevalaparipu��a� parisuddha� brahmacariya� pak�siss�mi. Yadida� cha chakk�ni. Ta� su�tha, s�dhuka� manasikarotha. Bh�s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h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ajjhattik�ni �yatan�ni veditabb�ni. Cha b�hir�ni �yatan�ni vedinabb�ni. Cha vi����ak�y� veditabb�. Cha phassak�y� veditabb�. Cha vedan�k�y� veditabb�. Cha ta�h�k�y� ved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ajjhattik�ni �yatan�ni veditabb�n�'ti iti kho paneta� vutta�. Ki�ceta� pa�icca vutta�. Cakkh�yatana� sot�yatana� gh�n�yatana� jivh�yatana� k�y�yatana� man�yatana�. 'Cha ajjhattik�ni �yatan�ni veditabb�n�'ti iti ya� ta� vutta�, idameta� pa�icca vutta�. Ida� pa�hama� chak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 b�hir�ni �yatan�ni veditabb�n�'ti iti kho paneta� vutta�, ki�ceta� pa�icca vutta�. R�p�yatana� sadd�yatana� gandh�yatana� ras�yatana� pho��habb�yatana� dhamm�yatana�. Cha b�hir�ni �yatan�ni veditabb�n�'ti. Iti ya� ta� vutta�, idameta� pa�icca vutta�. Ida� dutiya� cha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 vi����ak�y� veditabb�'ti iti kho paneta� vutta�, ki�ceta� pa�icca vutta�. Cakkhu�ca pa�icca r�pe ca uppajjati cakkhuvi����a�. Sota�ca pa�icca sadde ca uppajjati sotavi����a� gh�na�ca pa�icca gandhe ca uppajjati gh�navi����a�. Jivha�ca pa�icca rase ca uppajjati jivh�vi����a�. K�ya�ca pa�icca pho��habbe ca uppajjati k�yavi����a�. Mana�ca pa�icca dhamme ca uppajjati manovi����a�. 'Cha vi����ak�y� veditabb�'ti iti ya� ta� vutta�, idameta� pa�icca vutta�. Ida� tatiya� 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 phassak�y� veditabb�'ti iti kho paneta� vutta�, ki�ceta� pa�icca vutta�. Cakkhu�ca pa�icca r�pe ca uppajjati cakkhuvi����a�, ti��a� sa�gati phasso. Sota�ca pa�icca sadde ca uppajjati sotavi����a�, ti��a� sa�gati phasso. Gh�na�ca pa�icca gandhe ca uppajjati gh�navi����a�, ti��a� sa�gati phasso. Jivha�ca pa�icca rase ca uppajjati jivh�vi����a�, ti��a� sa�gati phasso. K�ya�ca pa�icca pho��habbe ca uppajjati k�yavi����a�, ti��a� sa�gati phasso. Mana�ca pa�icca dhamme ca uppajjati manovi����, ti��a� sa�gati phasso. 'Cha phassak�y� veditabb�'ti iti ya� ta� vutta� idameta� pa�icca vutta�. Ida� catuttha� cha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 vedan�k�y� veditabb�'ti iti kho paneta� vutta�, ki�ceta� pa�icca vutta�. Cakkhu�ca pa�icca r�pe ca uppajjati cakkhuvi����a�, ti��a� sa�gati phasso, phassa paccay� vedan�. Sota�ca pa�icca sadde ca uppajjati sotavi����a�, ti��a� sa�gati phasso, phassa paccay� vedan� gh�na�ca pa�icca gandhe ca uppajjati gh�navi����a�, ti��a� sa�gati phasso, phassa paccay� vedan�. Jivha�ca pa�icca rase ca uppajjati jivh�vi����a�, ti��a� sa�gati phasso, phassa paccay� vedan�. K�ya�ca pa�icca pho��habbe ca uppajjati k�yavi����a�, ti��a� sa�gati phasso, phassa paccay� vedan�. Mana�ca pa�icca dhamme ca uppajjati manovi����a�. Ti��a� sa�gati phasso, phassa paccay� vedan�. 'Cha vedan�k�y� veditabb�'ti iti ya� [PTS Page 282] [\q 282/]      ta� vutta�. Idameta� pa�icca vutta�. Ida� pa�cama� 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 ta�h�k�y� veditabb�'ti iti kho paneta� vutta�, ki�ceta� pa�icca vutta�. Cakkhu�ca pa�icca r�pe ca uppajjati cakkhuvi����a�, ti��a� sa�gati phasso, phassapaccay� vedan�, vedan�paccay� ta�h�. Sota�ca pa�icca sadde ca uppajjati sotavi����a�, ti��a� sa�gati phasso, phassapaccay� vedan�, vedan�paccay� ta�h�. Gh�na�ca pa�icca gandhe ca uppajjati gh�navi����a�, ti��a� sa�gati phasso, phassapaccay� vedan�, vedan�paccay� ta�h�. Jivha�ca pa�icca rase ca uppajjati jivh�vi����a�, ti��a� sa�gati phasso, phassapaccay� vedan�, vedan�paccay� ta�h�. K�ya�ca pa�icca pho��habbe ca uppajjati k�yavi����a�, ti��a� sa�gati phasso, phassapaccay� vedan�, vedan�paccay� ta�h�. Mana�ca pa�icca dhamme ca uppajjati manovi����, ti��a� sa�gati phasso, phassapaccay� vedan�, vedan�paccay� ta�h�. 'Cha ta�h�k�y� veditabb�'ti iti ya� ta� vutta�, idameta� pa�icca vutta�. Ida� cha��ha� cha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1 att�ti yo vadeyya ta� na upapajjati.2 Cakkhussa upp�dopi vayopi pa���yati. Yassa kho pana upp�dopi vayopi pa���yati, 'att� me uppajjati ca veti c�'ti iccassa evam�gata� hoti. Tasm� ta� na upapajjati, cakkhu� att�ti yo vadeyya. Iti cakkhu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�p� att�'ti yo vadeyya ta� na upapajjati. R�p�na� upp�dopi vayopi pa���yati. Yassa kho pana upp�dopi vayopi pa���yati, 'att� me uppajjati ca veti c�'ti iccassa evam�gata� hoti. Tasm� ta� na upapajjati r�p� att�ti yo vadeyya. Iti cakkhu� anatt�. R�p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kkhu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ppajjat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vi����a� att�'ti yo vadeyya ta� na upapajjati. Cakkhuvi����assa upp�dopi vayopi pa���yati. Yassa kho pana upp�dopi vayopi pa���yati, 'att� me uppajjati ca veti c�'ti iccassa evam�gata� hoti. Tasm� ta� na upapajjati 'cakkhuvi����a� att�'ti yo vadeyya. Iti cakkhu� anatt� r�p� anatt� cakkhuvi����a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amphasso att�'ti yo vadeyya ta� na upapajjati. Cakkhusamphassassa upp�dopi vayopi pa���yati. Yassa kho pana upp�dopi vayopi pa���yati. 'Att� me uppajjati ca veti c�'ti iccassa evam�gata� hoti. Tasm� ta� na upapajjati cakkhusamphasso att�'ti yo vadeyya. Iti cakkhu� anatt�, r�p� anatt�, cakkhuvi����a� anatt�, cakkhusamphasso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dan� att�'ti yo vadeyya [PTS Page 283] [\q 283/]      ta� na upapajjati. Vedan�ya upp�dopi vayopi pa���yati. Yassa kho pana upp�dopi vayopi pa���yati, 'att� me uppajjati ca veti c�'ti iccassa evam�gata� hoti. Tasm� ta� na upapajjati, vedan� att�ti yo vadeyya. Iti cakkhu� anatt� r�p� anatt� cakkhuvi����a� anatt� cakkhusamphasso anatt�. Vedan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�h� att�'ti yo vadeyya ta� na upapajjati. Ta�h�ya upp�dopi vayopi pa���yati. Yassa kho pana upp�dopi vayopi pa���yati, 'att� me uppajjati ca veti c�'ti iccassa evam�gata� hoti. Tasm� ta� na upapajjati, 'ta�h� att�'ti yo vadeyya. Iti cakkhu� anatt� r�p� anatt� cakkhuvi����a� anatt� cakkhusamphasso anatt�, vedan� anatt�. Ta�h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tt�ti yo vadeyya ta� na upapajjati. Sotassa upp�dopi vayopi pa���yati. Yassa kho pana upp�dopi vayopi pa���yati, 'att� me uppajjati ca veti c�'ti iccassa evam�gata� hoti. Tasm� ta� na upapajjati, sota� att�ti yo vadeyya. Iti sota�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att�ti yo vadeyya ta� na upapajjati. Gh�nassa upp�dopi vayopi pa���yati. Yassa kho pana upp�dopi vayopi pa���yati, 'att� me uppajjati ca veti c�'ti iccassa evam�gata� hoti. Tasm� ta� na upapajjati, gh�na� att�ti yo vadeyya. Iti gh�na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tt�ti yo vadeyya ta� na upapajjati. Jivhassa upp�dopi vayopi pa���yati. Yassa kho pana upp�dopi vayopi pa���yati, 'att� me uppajjati ca veti c�'ti iccassa evam�gata� hoti. Tasm� ta� na upapajjati, jivh� att�ti yo vadeyya. Iti jivh�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tt�ti yo vadeyya ta� na upapajjati. K�yassa upp�dopi vayopi pa���yati. Yassa kho pana upp�dopi vayopi pa���yati, 'att� me uppajjati ca veti c�'ti iccassa evam�gata� hoti. Tasm� ta� na upapajjati, k�ya� att�ti yo vadeyya. Iti k�ya�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tt�ti yo vadeyya. Ta� na upapajjati. Manassa upp�dopi vayopi pa���yati. Yassa kho pana upp�dopi v�yopi pa���yati. 'Att� me uppajjati ca ceti c�ti iccassa evam�gata� hoti. Tasm� ta� na upapajjati mano att�ti yo vadeyya. Iti mano an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hamm� att�'ti yo vadeyya. Ta� na upapajjati. Dhamm�na� upp�dopi vayopi pa���yati. Yassa kho pana upp�dopi vayopi pa���yati, 'att� me uppajjati ca veti c�'ti iccassa evam�gata� hoti. Tasm� ta� na upapajjati. 'Dhamm� att�'ti yo vadeyya. Iti mano anatt� dhamm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novi����a� att�'ti yo vadeyya. Ta� na upapajjati. Manovi����assa upp�dopi vayopi pa���yati. Yassa kho pana upp�dopi vayopi pa���yati, 'att� me uppajjati ca veti c�'ti iccassa evam�gata� hoti. Tasm� ta� na upapajjati. 'Dhamm� att�'ti yo vadeyya. Iti mano anatt� dhamm� anatt�, mano vi����a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nosamphasso att�'ti yo vadeyya. Ta� na upapajjati. Manosamphassassa upp�dopi vayopi pa���yati. Yassa kho pana upp�dopi vayopi pa���yati, 'att� me uppajjati ca veti c�'ti iccassa evam�gata� hoti. Tasm� ta� na upapajjati. 'Manosamphasso att�'ti yo vadeyya. Iti mano anatt�, dhamm� anatt�, manovi����a� anatt�, manosamphasso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dan� att�'ti yo vadeyya. Ta� na upapajjati. Vedan�ya upp�dopi vayopi pa���yati. Yassa kho pana [PTS Page 284] [\q 284/]      upp�dopi vayopi pa���yati, 'att� me uppajjati ca veti c�'ti iccassa evam�gata� hoti. Tasm� ta� na upapajjati. 'Vedan� att�'ti yo vadeyya. Iti mano anatt�, dhamm� anatt�, manovi����a� anatt�, manosamphasso anatt�, vedan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�h� att�'ti yo vadeyya. Ta� na upapajjati. Ta�h�ya upp�dopi vayopi pa���yati. Yassa kho pana upp�dopi vayopi pa���yati, 'att� me uppajjati ca veti c�'ti iccassa evam�gata� hoti. Tasm� ta� na upapajjati. 'Ta�h� att�'ti yo vadeyya. Iti mano anatt�, dhamm� anatt�, manovi����a� anatt�, manosamphasso anatt�, vedan� anatt�, ta�h� a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pana bhikkhave, sakk�ya samudayag�min� pa�ipad�: cakkhu� 'eta� mama, esohamasmi, eso me att�'ti samanupassati. R�pe 'eta� mama, esohamasmi, eso me att�'ti samanupassati. Cakkhuvi����a� 'eta� mama, esohamasmi, eso me att�'ti samanupassati. Cakkhusamphassa� eta� mama, esohamasmi, eso me att�'ti samanupassati. Vedana� 'eta� mama, esohamasmi, eso me att�'ti samanupassati. Ta�ha� 'eta� mama, esohamasmi, eso me att�'ti samanupassati. Sota� 'eta� mama, esohamasmi, eso me att�'ti samanupassati. Gh�na� 'eta� mama, esohamasmi, eso me att�'ti samanupassati. Jivha� 'eta� mama, esohamasmi, eso me att�'ti samanupassati. K�ya� 'eta� mama, esohamasmi, eso me att�'ti samanupassati. Mana� 'eta� mama, esohamasmi, eso me att�'ti samanupassati. Dhamme 'eta� mama, esohamasmi, eso me att�'ti samanupassati. Manovi����a� 'eta� mama, esohamasmi, eso me att�'ti samanupassati. Manosamphassa� eta� mama, esohamasmi, eso me att�'ti samanupassati. Vedana� 'eta� mama, esohamasmi, eso me att�'ti samanupassati. Ta�ha� 'eta� mama, esohamasmi, eso me att�'ti samanu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pana bhikkhave, sakk�ya nirodhag�min�pa�ipad�: cakkhu� 'neta� mama, nesohamasmi, na meso att�'ti samanupassati. R�pe 'neta� mama, nesohamasmi, na meso att�'ti samanupassati. Cakkhuvi����a� 'neta� mama, nesohamasmi, na meso att�'ti samanupassati. Cakkhusamphassa� 'neta� mama, nesohamasmi, na meso att�'ti samanupassati. Vedana� 'neta� mama, nesohamasmi, na meso att�'ti samanupassati. Ta�ha� 'neta� mama, nesohamasmi, na meso att�'ti samanupassati. Sota� 'neta� mama, nesohamasmi, na meso att�'ti samanupassati. Gh�na� 'neta� mama, nesohamasmi, na meso att�'ti samanupassati. Jivha� 'neta� mama, nesohamasmi, na meso att�'ti samanupassati. K�ya� 'neta� mama, nesohamasmi, na neso att�'ti samanupassati. Mana� 'neta� mama, nesohamasmi, na meso att�'ti samanupassati. Dhamme 'net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ohamasmi, na meso att�'ti samanupassati. Manovi����a� 'neta� mama, nesohamasmi, na meso att�'ti samanupassati. Manosamphassa� neta� mama, nesohamasmi, na meso att�'ti samanupassati. Vedana� [PTS Page 285  [\q 285/]     '@]nata� mama, nesohamasmi, na meso att�'ti samanupassati. Ta�ha� 'neta� mama, nesohamasmi, na meso att�'ti samanu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ca bhikkhave, pa�icca r�pe ca uppajjati cakkhuvi����a�. Ti��a� sa�gati phasso. Phassapaccay� uppajjati vedayita� sukha� v� dukkha� v� adukkhamasukha� v�. So sukh�ya vedan�ya phu��ho sam�no abhinandati abhivadati ajjhos�ya ti��hati. Tassa r�g�nusayo anuseti. Dukkh�ya vedan�ya phu��ho sam�no socati kilamati paridevati uratt��i�kandati sammoha� �pajjati. Tassa pa�igh�nusayo anuseti. Adukkhamasukh�ya vedan�ya phu��ho sam�no tass� vedan�ya samudaya�ca attha�gama�ca ass�da�ca �d�nava�ca nissara�a�ca yath�bh�ta� nappaj�n�ti. Tassa avijj�nusayo anuseti. So vata bhikkhave, sukh�ya vedan�ya r�g�nusaya� appah�ya dukkh�ya vedan�ya pa�igh�nusaya� appa�ivinodetv� adukkhamasukh�ya vedan�ya avijj�nusaya� asam�hanitv� avijja� appah�ya vijja� anupp�detv� di��heva dhamme dukkhassantakaro bhav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bhikkhave pa�icca sadde ca uppajjati sotavi����a�. Ti��a� sa�gati phasso. Phassapaccay� uppajjati vedayita� sukha� v� dukkha� v� adukkhamasukha� v�. So sukh�ya vedan�ya phu��ho sam�no abhinandati abhivadati ajjhos�ya ti��hati. Tassa r�g�nusayo anuseti. Dukkh�ya vedan�ya phu��ho sam�no socati kilamati paridevati uratt��i�kandati sammoha� �pajjati. Tassa pa�igh�nusayo anuseti. Adukkhamasukh�ya vedan�ya phu��ho sam�no tass� vedan�ya samudaya�ca attha�gama�ca ass�da�ca �d�nava�ca nissara�a�ca yath�bh�ta� nappaj�n�ti. Tassa avijj�nusayo anuseti. So vata bhikkhave, sukh�ya vedan�ya r�g�nusaya� appah�ya dukkh�ya vedan�ya pa�igh�nusaya� appa�ivinodetv� adukkhamasukh�ya vedan�ya avijj�nusaya� asam�hanitv� avijja� appah�ya vijja� anupp�detv� di��heva dhamme dukkhassantakar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ca bhikkhave, pa�icca gandhe ca uppajjati gh�navi����a�. Ti��a� sa�gati phasso. Phassapaccay� uppajjati vedayita� sukha� v� dukkha� v� adukkhamasukha� v�. So sukh�ya vedan�ya phu��ho sam�no abhinandati abhivadati ajjhos�ya ti��hati. Tassa r�g�nusayo anuseti. Dukkh�ya vedan�ya phu��ho sam�no socati kilamati paridevati uratt��i�kandati sammoha� �pajjati. Tassa pa�igh�nusayo anuseti. Adukkhamasukh�ya vedan�ya phu��ho sam�no tass� vedan�ya samudaya�ca attha�gama�ca ass�da�ca �d�nava�ca nissara�a�ca yath�bh�ta� nappaj�n�ti. Tassa avijj�nusayo anuseti. So vata bhikkhave, sukh�ya vedan�ya r�g�nusaya� appah�ya dukkh�ya vedan�ya pa�igh�nusaya� appa�ivinodetv� adukkhamasukh�ya vedan�ya avijj�nusaya� asam�hanitv� avijja� appah�ya vijja� anupp�detv� di��heva dhamme dukkhassantakar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ca bhikkhave, pa�icca rase ca uppajjati jivh�vi����a�. Ti��a� sa�gati phasso. Phassapaccay� uppajjati vedayita� sukha� v� dukkha� v� adukkhamasukha� v�. So sukh�ya vedan�ya phu��ho sam�no abhinandati abhivadati ajjhos�ya ti��hati. Tassa r�g�nusayo anuseti. Dukkh�ya vedan�ya phu��ho sam�no socati kilamati paridevati uratt��i�kandati sammoha� �pajjati. Tassa pa�igh�nusayo anuseti. Adukkhamasukh�ya vedan�ya phu��ho sam�no tass� vedan�ya samudaya�ca attha�gama�ca ass�da�ca �d�nava�ca nissara�a�ca yath�bh�ta� nappaj�n�ti. Tassa avijj�nusayo anuseti. So vata bhikkhave, sukh�ya vedan�ya r�g�nusaya� appah�ya dukkh�ya vedan�ya pa�igh�nusaya� appa�ivinodetv� adukkhamasukh�ya vedan�ya avijj�nusaya� asam�hanitv� avijja� appah�ya vijja� anupp�detv� di��heva dhamme dukkhassantakar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ca bhikkhave, pa�icca pho��habbe ca uppajjati k�yavi����a�. Ti��a� sa�gati phasso. Phassapaccay� uppajjati vedayita� sukha� v� dukkha� v� adukkhamasukha� v�. So sukh�ya vedan�ya phu��ho sam�no abhinandati abhivadati ajjhos�ya ti��hati. Tassa r�g�nusayo anuseti. Dukkh�ya vedan�ya phu��ho sam�no socati kilamati paridevati uratt��i�kandati sammoha� �pajjati. Tassa pa�igh�nusayo anuseti. Adukkhamasukh�ya vedan�ya phu��ho sam�no tass� vedan�ya samudaya�ca attha�gama�ca ass�da�ca �d�nava�ca nissara�a�ca yath�bh�ta� nappaj�n�ti. Tassa avijj�nusayo anuseti. So vata bhikkhave, sukh�ya vedan�ya r�g�nusaya� appah�ya dukkh�ya vedan�ya pa�igh�nusaya� appa�ivinodetv� adukkhamasukh�ya vedan�ya avijj�nusaya� asam�hanitv� avijja� appah�ya vijja� anupp�detv� di��heva dhamme dukkhassantakaro bhav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�ca bhikkhave, pa�icca dhamme ca uppajjati manovi����a�. Ti��a� sa�gati phasso. Phassapaccay� uppajjati vedayita� sukha� v� dukkha� v� adukkhamasukha� v�. So sukh�ya vedan�ya phu��ho sam�no abhinandati abhivadati ajjhos�ya ti��hati. Tassa r�g�nusayo anuseti. Dukkh�ya vedan�ya phu��ho sam�no socati kilamati paridevati uratt��i�kandati sammoha� �pajjati, tassa pa�igh�nusayo anuseti. Adukkhamasukh�ya vedan�ya phu��ho sam�no tass� vedan�ya samudaya�ca attha�gama�ca ass�da�ca �d�nava�ca nissara�a�ca yath�bh�ta� nappaj�n�ti. Tassa avijj�nusayo anuseti. So vata bhikkhave, sukh�ya vedan�ya r�g�nusaya� appah�ya dukkh�ya vedan�ya pa�igh�nusaya� appa�ivinodetv� adukkhamasukh�ya vedan�ya avijj�nusaya� asam�hanitv� avijja� appah�ya vijja� anupp�detv� di��heva dhamme dukkhassantakaro bhav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6] [\q 2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ca kho bhikkhave, pa�icca r�pe ca uppajjati cakkhuvi����a�. Ti��a� sa�gati phasso. Phassapaccay� uppajjati vedayita� sukha� v� dukkha� v� adukkhamasukha� v�. So sukh�ya vedan�ya phu��ho sam�no n�bhinandati, n�bhivadati, n�jjhos�ya ti��h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�nusayo n�nuseti. Dukkh�ya vedan�ya phu��ho sam�no na socati, na kilamati, na paridevati, na uratt��i�kandati, na sammoha� �pajjati, tassa pa�igh�nusayo n�nuseti. Adukkhamasukh�ya vedan�ya phu��ho sam�no tass� vedan�ya samudaya�ca attha�gama�ca ass�da�ca �d�nava�ca nissara�a�ca yath�bh�ta� paj�n�ti. Tassa avijj�nusayo n�nuseti. So vata bhikkhave, sukh�ya vedan�ya r�g�nusaya� pah�ya dukkh�ya vedan�ya pa�igh�nusaya� pa�ivinodetv� adukkhamasukh�ya vedan�ya avijj�nusaya� sam�hanitv� avijja� pah�ya vijja� upp�detv� di��heva dhamme dukkhassantakaro bhavi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ca bhikkhave, pa�icca sadde ca uppajjati sotavi����a�. Ti��a� sa�gati phasso, phassapaccay� uppajjati vedayita� sukha� v� dukkha� v� adukkhamasukha� v�. So sukh�ya vedan�ya phu��ho sam�no n�bhinandati, n�bhivadati, n�jjhos�ya ti��h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nusayo n�nuseti. Dukkh�ya vedan�ya phu��ho sam�no na socati, na kilamati, na paridevati, na uratt��i�kandati, na sammoha� �pajjati. Tassa pa�igh�nusayo n�nuseti. Adukkhamasukh�ya vedan�ya phu��ho sam�no tass� vedan�ya samudaya�ca attha�gama�ca ass�da�ca �d�nava�ca nissara�a�ca yath�bh�ta� paj�n�ti. Tassa avijj�nusayo n�nuseti. So vata bhikkhave, sukh�ya vedan�ya r�g�nusaya� pah�ya dukkh�ya vedan�ya pa�igh�nusaya� pa�ivinodetv� adukkhamasukh�ya vedan�ya avijj�nusaya� sam�hanitv� avijja� pah�ya vijja� upp�detv� di��heva dhamme dukkhassantakaro bhav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ca bhikkhave, pa�icca gandhe ca uppajjati gh�navi����a�. Ti��a� sa�gati phasso, phassapaccay� uppajjati vedayita� sukha� v� dukkha� v� adukkhamasukha� v�. So sukh�ya vedan�ya phu��ho sam�no n�bhinandati, n�bhivadati, n�jjhos�ya ti��h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nusayo n�nuseti. Dukkh�ya vedan�ya phu��ho sam�no na socati, na kilamati, na paridevati, na uratt��i�kandati, na sammoha� �pajjati. Tassa pa�igh�nusayo n�nuseti. Adukkhamasukh�ya vedan�ya phu��ho sam�no tass� vedan�ya samudaya�ca attha�gama�ca ass�da�ca �d�nava�ca nissara�a�ca yath�bh�ta� paj�n�ti. Tassa avijj�nusayo n�nuseti. So vata bhikkhave, sukh�ya vedan�ya r�g�nusaya� pah�ya dukkh�ya vedan�ya pa�igh�nusaya� pa�ivinodetv� adukkhamasukh�ya vedan�ya avijj�nusaya� sam�hanitv� avijja� pah�ya vijja� upp�detv� di��heva dhamme dukkhassantakaro bhav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a�ca bhikkhave, pa�icca rase ca uppajjati jivh�vi����a�. Ti��a� sa�gati phasso, phassapaccay� uppajjati vedayita� sukha� v� dukkha� v� adukkhamasukha� v�. So sukh�ya vedan�ya phu��ho sam�no n�bhinandati, n�bhivadati, n�jjhos�ya ti��h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nusayo n�nuseti. Dukkh�ya vedan�ya phu��ho sam�no na socati, na kilamati, na paridevati, na uratt��i�kandati, na sammoha� �pajjati. Tassa pa�igh�nusayo n�nuseti. Adukkhamasukh�ya vedan�ya phu��ho sam�no tass� vedan�ya samudaya�ca attha�gama�ca ass�da�ca �d�nava�ca nissara�a�ca yath�bh�ta� paj�n�ti. Tassa avijj�nusayo n�nuseti. So vata bhikkhave, sukh�ya vedan�ya r�g�nusaya� pah�ya dukkh�ya vedan�ya pa�igh�nusaya� pa�ivinodetv� adukkhamasukh�ya vedan�ya avijj�nusaya� sam�hanitv� avijja� pah�ya vijja� upp�detv� di��heva dhamme dukkhassantakaro bhav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�ca bhikkhave, pa�icca pho��habbe ca uppajjati k�yavi����a�. Ti��a� sa�gati phasso, phassapaccay� uppajjati vedayita� sukha� v� dukkha� v� adukkhamasukha� v�. So sukh�ya vedan�ya phu��ho sam�no n�bhinandati, n�bhivadati, n�jjhos�ya ti��h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nusayo n�nuseti. Dukkh�ya vedan�ya phu��ho sam�no na socati, na kilamati, na paridevati, na uratt��i�kandati, na sammoha� �pajjati. Tassa pa�igh�nusayo n�nuseti. Adukkhamasukh�ya vedan�ya phu��ho sam�no tass� vedan�ya samudaya�ca attha�gama�ca ass�da�ca �d�nava�ca nissara�a�ca yath�bh�ta� paj�n�ti. Tassa avijj�nusayo n�nuseti. So vata bhikkhave, sukh�ya vedan�ya r�g�nusaya� pah�ya dukkh�ya vedan�ya pa�igh�nusaya� pa�ivinodetv� adukkhamasukh�ya vedan�ya avijj�nusaya� sam�hanitv� avijja� pah�ya vijja� upp�detv� di��heva dhamme dukkhassantakaro bhav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�ca bhikkhave, pa�icca dhamme ca uppajjati manovi����a�. Ti��a� sa�gati phasso, phassapaccay� uppajjati vedayita� sukha� v� dukkha� v� adukkhamasukha� v�. So sukh�ya vedan�ya phu��ho sam�no n�bhinandati, n�bhivadati, n�jjhos�ya ti��h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�nusayo n�nuseti. Dukkh�ya vedan�ya phu��ho sam�no na socati, na kilamati, na paridevati, na uratt��i�kandati, na sammoha� �pajjati. Tassa pa�igh�nusayo n�nuseti. Adukkhamasukh�ya vedan�ya phu��ho sam�no tass� vedan�ya samudaya�ca attha�gama�ca ass�da�ca �d�nava�ca nissara�a�ca yath�bh�ta� paj�n�ti. Tassa avijj�nusayo n�nuseti. So vata bhikkhave, sukh�ya vedan�ya r�g�nusaya� pah�ya dukkh�ya vedan�ya pa�igh�nusaya� pa�ivinodetv� adukkhamasukh�ya vedan�ya avijj�nusaya� sam�hanitv� avijja� pah�ya vijja� upp�detv� di��heva dhamme dukkhassantakaro bhav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bhikkhave, sutav� ariyas�vako cakkhusmi� nibbindati. R�pesu nibbindati. Cakkhuvi����e nibbindati. Cakkhusamphasse nibbindati. Vedan�ya nibbindati ta�h�ya nibbindati. Sotasmi� nibbindati. Saddesu nibbindati. Sotavi����e nibbindati. Sotasamphasse nibbindati. Vedan�ya nibbindati ta�h�ya nibbindati. Gh�nasmi� nibbindati. Gandhesu nibbindati. Gh�navi����e nibbindati. Gh�nasamphasse nibbindati. Vedan�ya nibbindati ta�h�ya nibbindati. Jivh�ya nibbindati. Rasesu nibbindati. Jivh�vi����e nibbindati. Jivh�samphasse nibbindati. Vedan�ya nibbindati ta�h�ya nibbindati. K�yasmi� nibbindati. Pho��habbesu nibbindati. K�yavi����e nibbindati. K�yasamphasse nibbindati. Vedan�ya nibbindati ta�h�ya nibbindati. Manasmi� nibbindati. Dhammesu nibbindati. Manovi����e nibbindati. Manosamphasse nibbindati. Vedan�ya nibbindati ta�h�ya nibbindati. Nibbinda� [PTS Page 287] [\q 287/]      virajjati, vir�g� vimuccati, vimuttasmi� vimuttamiti ���a� hoti: 'kh�� j�ti, vusita� brahmacariya�, kata� kara�ya�, n�para� itthatt�y�'ti paj�n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u bhagavato bh�sita� abhinandunti. Imasmi�ca kho pana veyy�kara�asmi� bha��am�ne sa��himatt�na� bhikkh�na� anup�d�ya �savehi citt�ni vimucc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chakka 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yatani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'ti. '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yatanika� vo bhikkhave, desiss�mi. Ta� su�tha s�dhuka� manasi karotha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bhikkhave, aj�na� apassa� yath�bh�ta�, r�pe aj�na� apassa� yath�bh�ta�, cakkhuvi����a� aj�na� apassa� yath�bh�ta�, cakkhusamphassa� aj�na� apassa� yath�bh�ta�, yampida� cakkhusamphassapaccay� uppajjati vedayita� sukha� v� dukkha� v� adukkhamasukha� v�, tampi aj�na� apassa� yath�bh�ta�, cakkhusmi� s�rajjati, r�pesu s�rajjati, cakkhuvi����e s�rajjati, cakkhusamphasse s�rajjati, yampida�1 cakkhusamphassapaccay� uppajjati vedayita� sukha� v� dukkha� v� adukkhamasukha� v�, tasmimpi s�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�rattassa sa�yuttassa samm��hassa ass�d�nupassino viharato �yati� pa�cup�d�nakkhandh� upacaya� gacchanti. Ta�h� cassa ponobhavik� nandir�gasahagat� tatra tatr�bhinandin�, s� cassa pava��hati. Tassa k�yik�pi darath� pava��hanti, [PTS Page 288] [\q 288/]      cetasik�pi darath� pava��hanti, kayik�pi sant�p� pava��hanti, cetasik�pi sant�p� pava��hanti, k�yik�pi parih� pava��hanti, cetasik�pi parih� pava��hanti, so k�yadukkhampi cetodukkhampi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bhikkhave, aj�na� apassa� yath�bh�ta�, sadde aj�na� apassa� yath�bh�ta�, sotavi����a� aj�na� apassa� yath�bh�ta�, sotasamphassa� aj�na� apassa� yath�bh�ta�, yampida� manosamphassapaccay� uppajjati vedayita� sukha� v� dukkha� v� adukkhamasukha� v�, tampi aj�na� apassa� yath�bh�ta�, sotasmi� s�rajjati, saddesu s�rajjati, sotavi����e s�rajjati, sotasamphasse s�rajjati, yampida� sotasamphassapaccay� uppajjati vedayita� sukha� v� dukkha� v� adukkhamasukha� v�, tasmimpi s�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bhikkhave, aj�na� apassa� yath�bh�ta�, gandhe aj�na� apassa� yath�bh�ta�, gh�navi����a� aj�na� apassa� yath�bh�ta�, gh�nasamphassa� aj�na� apassa� yath�bh�ta�, yampida� gandhasamphassapaccay� uppajjati vedayita� sukha� v� dukkha� v� adukkhamasukha� v�, tampi aj�na� apassa� yath�bh�ta�, gh�nasmi� s�rajjati, gandhesu s�rajjati, gh�navi����e s�rajjati, gh�nasamphasse s�rajjati, yampida� gh�nasamphassapaccay� uppajjati vedayita� sukha� v� dukkha� v� adukkhamasukha� v�, tasmimpi s�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� bhikkhave, aj�na� apassa� yath�bh�ta�, ras� aj�na� apassa� yath�bh�ta�, jivh�vi����a� aj�na� apassa� yath�bh�ta�, jivh�samphassa� aj�na� apassa� yath�bh�ta�, yampida� jivh�samphassapaccay� uppajjati vedayita� sukha� v� dukkha� v� adukkhamasukha� v�, tampi aj�na� apassa� yath�bh�ta�, jivhasmi� s�rajjati, rasesu s�rajjati, jivh�vi����e s�rajjati, jivh�samphasse s�rajjati, yampida� jivh�samphassapaccay� uppajjati vedayita� sukha� v� dukkha� v� adukkhamasukha� v�, tasmimpi s�r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� bhikkhave, aj�na� apassa� yath�bh�ta�, pho��habbe aj�na� apassa� yath�bh�ta�, k�yavi����a� aj�na� apassa� yath�bh�ta�, k�yasamphassa� aj�na� apassa� yath�bh�ta�, yampida� k�yasamphassapaccay� uppajjati vedayita� sukha� v� dukkha� v� adukkhamasukha� v�, tampi aj�na� apassa� yath�bh�ta�, k�yasmi� s�rajjati, pho��habbesu s�rajjati, k�yavi����e s�rajjati, k�yasamphasse s�rajjati, yampida� k�yasamphassapaccay� uppajjati vedayita� sukha� v� dukkha� v� adukkhamasukha� v�, tasmimpi s�rajjati. Mana� bhikkhave, aj�na� apassa� yath�bh�ta�, dhamme aj�na� apassa� yath�bh�ta�, manovi����a� aj�na� apassa� yath�bh�ta�, manosamphassa� aj�na� apassa� yath�bh�ta�, yampida� mano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a� v�, tampi aj�na� apassa� yath�bh�ta�, manasmi� s�rajjati, dhammesu s�rajjati, manovi����e s�rajjati, manosamphasse s�rajjati, yampida� manosamphassapaccay� uppajjati vedayita� sukha� v� dukkha� v� adukkhamasukha� v�, tasmimpi s�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mida�-maj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s�rattassa sa�yuttassa samm��hassa ass�d�nupassino viharato �yati� pa�cup�d�nakkhandh� upacaya� gacchanti. Ta�h� cassa ponobhavik� nandir�gasahagat� tatratatr�bhinandin�, s� cassa pava��hati. Tassa k�yik�pi darath� pava��hanti, cetasik�pi darath� pava��hanti, k�yik�pi sant�p� pava��hanti, cetasik�pi sant�p� pava��hanti, k�yik�pi parih� pava��hanti, cetasik�pi parih� pava��hanti, so k�yadukkhampi cetodukkhampi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ca kho bhikkhave, j�na� passa� yath�bh�ta�, r�pe j�na� passa� yath�bh�ta�, cakkhuvi����a� j�na� passa� yath�bh�ta�, cakkhusamphassa� j�na� passa� yath�bh�ta�, yampida� cakkhusamphassapaccay� uppajjati vedayita� sukha� v� dukkha� v� adukkhamasukha� v�, tampi j�na� passa� yath�bh�ta�, cakkhusmi� na s�rajjati, r�pesu na s�rajjati, cakkhuvi����e na s�rajjati, cakkhusamphasse na s�rajjati, yampida� cakkhusamphassapaccay� uppajjati vedayita� sukha� v� dukkha� v� adukkhamasukha� v�, tasmimpi na s�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s�rattassa asa�yuttassa asamm��hassa �d�nav�nupassino viharato �yati� pa�cup�d�nakkhandh� apacaya� gacchanti. Ta�h� cassa ponobhavik� nandir�gasahagat� tatratatr�bhinandin�, s� cassa pah�yati. Tassa k�yik�pi darath� pah�yanti, cetasik�pi darath� pah�yanti, k�yik�pi sant�p� pah�yanti, cetasik�pi sant�p� pah�yanti, k�yik�pi parih� [PTS Page 289] [\q 289/]      pah�yanti, cetasik�pi parih� pah�yanti, so k�yadukkhampi cetodukkhampi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yath�bh�tassa di��hi, s�ssa hoti samm�di��hi. Yo tath�bh�tassa sa�kappo, sv�ssa hoti samm�sa�kappo. Yo tath�bh�tassa v�y�mo, sv�ssa hoti samm�v�y�mo. Y� tath�bh�tassa sati, s�ssa hoti samm�sati. Yo tath�bh�tassa sam�dhi, sv�ssa hoti samm�sam�dhi. Pubbeva kho panassa k�yakamma� vac�kamma� �j�vo suparisuddho hoti. Evamass�ya� ariyo a��ha�giko maggo bh�van�pa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ima� ariya� a��ha�gika� magga� bh�vayato catt�ropi satipa��h�n� bh�van� p�rip�ri� gacchanti. Catt�ropi sammappadh�n� bh�van� p�rip�ri� gacchanti. Catt�ropi iddhip�d� bh�van� p�rip�ri� gacchanti. Pa�capi indriy�ni bh�van� p�rip�ri� gacchanti pa�capi bal�ni bh�van� p�rip�ri� gacchanti. Sattapi bojjha�g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me dve dhamm� yuganaddh�1 vattanti samatho ca vipassan� ca. So ye dhamm� abhi��� pari��eyy�, te dhamme abhi��� parij�n�ti. Ye dhamm� abhi��� pah�tabb�, te dhamme abhi��� pajahat�. Ye dhamm� abhi��� bh�vetabb�, te dhamme abhi��� bh�veti. Ye dhamm� abhi��� sacchik�tabb�, te dhamme abhi��� sacchi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 pari��eyy�: pa�cup�d�nakkhandh�tissa vacan�ya�. Seyyath�da�: r�p�p�d�nakkhandho vedan�p�d�nakkhandho sa���p�d�nakkhandho sa�kh�r�p�d�nakkhandho vi�����p�d�nakkhandho. Ime dhamm� abhi��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uganandh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 pah�tabb�: avijj� ca bhavata�h� ca. Ime dhamm� abhi��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 bh�vetabb�: samatho ca vipassan� ca. Ime dhamm� abhi��� bh�v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[PTS Page 290] [\q 290/]      ca bhikkhave, dhamm� abhi��� sacchik�tabb�: vijj� ca vimutti ca. Ime dhamm� abhi��� sacchik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bhikkhave, j�na� passa� yath�bh�ta�, sadde j�na� passa� yath�bh�ta�, sotavi����a� j�na� passa� yath�bh�ta�, sotasamphassa� j�na� passa� yath�bh�ta�, yamp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samphassapaccay� uppajjati vedayita� sukha� v� dukkha� v� adukkhamasukha� v�, tampi j�na� passa� yath�bh�ta�, sotasmi� na s�rajjati. Saddesu na s�jjati. Sotavi����e na s�rajjati. Sotasamphasse na s�rajjati. Yampida� manosamphassapaccay� uppajjati vedayita� sukha� v� dukkha� v� adukkhamasukha� v�. Tasmimpi na s�rajjati. Gh�na� bhikkhave, j�na� passa� yath�bh�ta�, gandhe j�na� passa� yath�bh�ta�, gh�navi����a� j�na� passa� yath�bh�ta�, gh�nasamphassa� j�na� passa� yath�bh�ta�, yampida� gh�nasamphassapaccay� uppajjati vedayita� sukha� v� dukkha� v� adukkhamasukha� v�, tampi j�na� passa� yath�bh�ta�, gh�nasmi� na s�rajjati. Gandhesu na s�jjati. Gh�navi����ena s�rajjati. Gh�nasamphasse na s�rajjati. Yampida� gh�nasamphassapaccay� uppajjati vedayita� sukha� v� dukkh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a� v�. Tasmimpi na s�rajjati. Jivha� bhikkhave, j�na� passa� yath�bh�ta�, ras� j�na� passa� yath�bh�ta�, jivh�vi����a� j�na� passa� yath�bh�ta�, jivh�samphassa� j�na� passa� yath�bh�ta�, yampida� jivh�samphassapaccay� uppajjati vedayita� sukha� v� dukkha� v� adukkhamasukha� v�, tampi j�na� passa� yath�bh�ta�, jivhasmi� na s�rajjati. Rasesu na s�rajjati. Jivh�vi����e na s�rajjati. Jivh�samphasse na s�rajjati. Yampida� jivh�samphassapaccay� uppajjati vedayita� sukha� v� dukkha� v� adukkhamasukha� v�. Tasmimpi na s�rajjati. K�ya� bhikkhave, j�na� passa� yath�bh�ta�, po��habbe j�na� passa� yath�bh�ta�, k�yavi����a� j�na� passa� yath�bh�ta�, k�yasamphassa� j�na� passa� yath�bh�ta�, yampida� k�yasamphassapaccay� uppajjati vedayita� sukha� v� dukkha� v� adukkhamasukha� v�, tampi j�na� passa� yath�bh�ta�, k�yasmi� na s�rajjati. Po��habbesu na s�jjati. K�yavi����e na s�rajjati. K�yasamphasse na s�rajjati. Yampida� kayesamphassapaccay� uppajjati vedayita� sukha� v� dukkha� v� adukkhamasukha� v�. Tasmimpi na s�rajjati. Mana� bhikkhave, j�na� passa� yath�bh�ta�, dhamme j�na� passa� yath�bh�ta�, manovi����a� j�na� passa� yath�bh�ta�, manosamphassa� j�na� passa� yath�bh�ta�, yampida� manosamphassapaccay� uppajjati vedayita� sukha� v� dukkha� v� adukkhamasukha� v�, tampi j�na� passa� yath�bh�ta�, manasmi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jjati. Dhammesu na s�jjati. Manovi����e na s�rajjati. Manosamphasse na s�rajjati. Yampida� manosamphassapaccay� uppajjati vedayita� sukha� v� dukkha� v� adukkhamasukha� v�. Tasmimpi na s�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as�ratassa asa�yuttassa asamm��hassa �d�nav�nupassino viharato �yati� pa�cup�d�nakkhandh� apacaya� gacchanti. Ta�h� cassa ponobhavik� nandir�gasahagat� tatra tatr�bhinand�n�, s� cassa pah�yati. Tassa k�yik�pi darath� pah�yanti k�yik�pi sant�p� pah�yanti. Cetasik�pi sant�p� pah�yanti. K�yik�pi parih� pah�yanti. Cetasik�pi parih� pah�yanti. So k�yasukhampi cetosukhampi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tath�bh�tassa di��hi, s�ssa hoti samm�di��hi. Yo tath�bh�tassa sa�kappo, sv�ssa hoti samm�sa�kappo. Yo tath�bh�tassa v�y�mo, sv�ssa hoti samm�v�y�mo. Y� tath�bh�tassa sati, s�ssa hoti samm�sati. Yo tath�bh�tassa sam�dhi. Sv�ssa hoti samm�sam�dhi. Pubbeva kho panassa k�yakamma� vacikamma� �j�vo suparisuddho hoti. Evamass�ya� ariyo a��ha�giko maggo bh�van�p�rip�ri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ima� ariya� a��ha�gika� magga� bh�vayato catt�ropi satipa��h�n� bh�van�p�rip�ri� gacchanti. Catt�ropi sammappadh�n� bh�van�p�rip�ri� gacchanti. Catt�ropi iddhip�d� bh�van�p�rip�ri� gacchanti. Pa�capi indriy�ni bh�van�p�rip�ri� gacchanti. Pa�capi bal�ni bh�van�p�rip�ri� gacchanti. Sattapi bojjha�g� bh�van� p�rip�ri� 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me dve dhamm� yuganaddh� vattanti samatho ca vipassan� ca. So ye dhamm� abhi��� pari��eyy�, te dhamme abhi��� parij�n�ti. Ye dhamm� abhi��� pah�tabb�. Te dhamm� abhi��� pajahati. Ye dhamm� abhi��� bh�vetabb�, te dhamme abhi��� bh�veti. Ye dhamm� abhi��� sacchik�tabb�, te dhamme abhi��� sacchi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abhi��� pari��eyy�: pa�cup�d�nakkhandho'tissa vacan�ya� seyyath�da�: r�p�p�d�nakkhandho vedan�p�d�nakkhandho sa���p�d�nakkhandho sa�kh�r�p�d�nakkhandho vi�����p�d�nakkhandho. Ime dhamm� abhi��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 pah�tabb�: avijj� ca bhavata�h� ca. Ime dhamm� abhi��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 bh�vetabb�: samatho ca vipassan� ca. Ime dhamm� abhi��� bh�v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ca bhikkhave, dhamm� abhi��� sacchik�tabb�: vijj� ca vimutti ca. Ime dhamm� abhi��� sacchik�tabb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o 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yatanika 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avindey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osalesu c�rika� caram�no mahat� bhikkhusa�ghena saddhi� yena nagaravinda� n�ma kosal�na� br�hma�ag�mo, tadavasari. Assosu� kho nagaravindeyyak� br�hma�agahapatik�: 'sama�o khalu bho gotamo sakyaputto sakyakul� pabbajito kosalesu c�rika� caram�no mahat� bhikkhusa�ghena [PTS Page 291] [\q 291/]      saddhi� nagaravinda� anuppatto. Ta� kho pana bhagavanta� gotama� eva� kaly��o kittisaddo abbhuggato: 'itipi so bhagav� araha� samm�sambuddo vijj�cara�asampanno sugato lokavid� anuttaro purisadammas�rath� satth� devamanuss�na� buddho bhagav�'ti. So ima� loka� sadevaka� sam�raka� sabrahmaka� sassama�abr�hma�i� paja� sadevamanussa� saya� abhi��� sacchikatv� pavedeti. So dhamma� deseti �dikaly��a� majjhekaly��a� pariyos�nakaly��a� s�ttha� sabya�chana� kevalaparipu��a� parisuddha� brahmacariya� pak�seti. S�dhu kho pana tath�r�p�na� arahata� dassana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agaravindeyyak� br�hma�agahapatik� yena bhagav�, tenupasa�kami�su. Upasa�kamitv� appekacce bhagavanta� abhiv�detv� ekamanta� nis�di�su, appekacce bhagavat� saddhi� sammodi�su. Sammodan�ya� katha� s�r��ya� v�tis�retv� ekamanta� nis�di�su. Appekacce yena bhagav�, tena�jali� pa�metv� ekamanta� nis�di�su. Appekacce bhagavato santike n�magotta� s�vetv� ekamanta� nis�di�su. Appekacce tu�h�bh�t� ekamanta� nis�di�su. Ekamanta� nisinne kho nagaravindeyyake br�hma�agahapatike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o gahapatayo, a��atitthiy� paribb�jak� eva� puccheyyu�: katha�r�p� gahapatayo, sama�abr�hma� na sakk�tabb� na garuk�tabb� na m�netabb� na p�jetabb�ti. Eva� pu��h� tumhe gahapatayo, tesa� a��atitthiy�na� paribb�jak�na� eva� by�kareyy�tha: ye te sama�abr�hma� cakkhuvi��eyyesu r�pesu av�tar�g� avitados� avitamoh� ajjhatta� avupasantacitt� samavisama� caranti k�yena v�c�ya manas�, evar�p� sama�abr�hma� na sakk�tabb�, na garuk�tabb�, na m�netabb�, na p�jetabb�. Ta� kissa hetu: mayampihi cakkhuvi��eyyesu r�pesu av�tar�g� avitados� avitamoh� ajjhatta� avupasantacitt� samavisama� car�ma k�yena v�c�ya manas�. Tesa� no samacariyampi heta� uttari� apassata�. Tasm� te bhonto sama�abr�hma� na sakk�tabb� na garuk�tabb� na m�netabb� na p�jetabb�. Ye te sama�abr�hm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vi��eyyesu saddesu, av�tar�g� av�tados� av�tamoh� ajjhatta� avupasantacitt� samavisama� caranti k�yena v�c�ya manas�. Gh�navi��eyyesu gandhesu, av�tar�g� av�tados� av�tamoh� ajjhatta� avupasantacitt� samavisama� caranti k�yena v�c�ya manas�. Jivh�vi��eyyesu rasesu, av�tar�g� av�tados� av�tamoh� ajj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pasantacitt� samavisama� caranti k�yena v�c�ya manas�. K�yavi��eyyesu po��habbesu, av�tar�g� av�tados� av�tamoh� ajjhatta� avupasantacitt� samavisama� caranti k�yena v�c�ya manas�. Manovi��eyyesu dhammesu, av�tar�g� av�tados� av�tamoh� ajjhatta� avupasantacitt� samavisama� caranti k�yena v�c�ya manas�. Evar�p� sama�abr�hma� na sakk�tabb� na garuk�tabb� na m�netabb�. Na p�jetabb�. Ta� kissa hetu: mayampi hi manovi��eyyesu dhammesu av�tar�g� av�tados� av�tamoh� [PTS Page 292] [\q 292/]      ajjhatta� avupasantacitt� samavisama� car�ma k�yena v�c�ya manas�. Tesa� no samacariyampi heta� uttari� apassata�. Tasm� te bhonto sama�abr�hma� na sakk�tabb� na garuk�tabb� na manetabb� na p�jetabb�ti. Eva� pu��h� tumhe gahapatayo, tesa� a��atitthiy�na� paribb�jak�na� eva� vy�kar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vo gahapatayo a��atitthiy� paribb�jak� eva� puccheyyu�: katha�r�p�1 gahapatayo sama�abr�hma� sakk�tabb�, garuk�tabb�, m�netabb�, p�jetabb�'ti. Eva� pu��h� tumhe gahapatayo tesa� a��atitthiy�na� paribb�jak�na� eva� vy�kareyay�tha: ye te sama�abr�hma� cakkhuvi��eyyesu r�pesu v�tar�g� v�tados� v�tamoh� ajjhatta� v�pasantacitt� samacariya� caranti k�yena v�c�ya manas�. Evar�p� sama�abr�hma� sakk�tabb� garuk�tabb� m�netabb� p�jetabb�. Ta� kissa hetu: mayampi hi cakkhuvi��eyyesu r�pesu av�tar�g� av�tados� av�tamoh� ajjhatta� avupasantacitt� samavisama� car�ma k�yena v�c�ya manas�. Tesa� no samacariyampi heta� uttari� passata�. Tasm� te bhonto sama�abr�hma� sakk�tabb� garuk�tabb� m�netabb� p�jetabb�. Ye te sama�abr�hma� sotavi��eyyesu saddesu v�tar�g� v�tados� v�tamoh� ajjhatta� vupasantacitt� samacariya� caranti k�yena v�c�ya manas�. Gh�navi��eyyesu gandhesu v�tar�g� v�tados� v�tamoh� ajjhatta� vupasantacitt� samacariya� caranti k�yena v�c�ya manas�. Jivh�vi��eyyesu rasesu v�tar�g� v�tados� v�tamoh� ajjhatta� vupasantacitt� samacariya� caranti k�yena v�c�ya manas�. K�yavi��eyyesu po��habbesu v�tar�g� v�tados� v�tamoh� ajjhatta� vupasantacitt� samacariya� caranti k�yena v�c�ya manas�. Manovi��eyyesu dhammesu v�tar�g� v�tados� v�tamoh� ajjhatta� vupasantacitt� samacariya� caranti k�yena v�c�ya manas�. Evar�p� sama�abr�hma� sakk�tabb� garuk�tabb� m�netabb� p�jetabb�. Ta� kissa hetu: mayampi hi mano vi��eyyesu dhammesu av�tar�g� av�tados� av�tamoh� ajjhatta� avupasantacitt� samavisama� car�ma k�yena v�c�ya manas�. Tesa� no samacariyampi heta� uttari� passata�. Tasm� te bhonto sama�abr�hma� sakk�tabb� garuk�tabb� m�netabb� p�jetabb�'ti. Eva� pu��h� tumhe gahapatayo, tesa� a��atitthiy�na� paribb�jak�na� eva� vy�kar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atha�bh�t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vo gahapatayo, a��atitthiy� paribb�jak� eva� puccheyyu�: ke pan�yasmant�na� �k�r� ke anvay�, yena tumhe �yasmanto eva� vadetha: addh� te �yasmanto [PTS Page 293] [\q 293/]      v�tar�g� r�gavinay�ya v� pa�ipann�, v�tados� v� dosavinay�ya v� pa�ipann� v�tamoh� v� mohavinay�ya v� pa�ipann�'ti. Eva� pu��h� tumhe gahapatayo, tesa� a��atitthiy�na� paribb�jak�na� eva� vy�kareyy�tha: tath� hi te �yasmanto ara��e vanapatth�ni1 pant�ni sen�san�ni pa�isevanti. Natthi kho pana tattha tath� r�p� cakkhuvi��eyy� r�p�, ye disv� disv� abhirameyyu�. Natthi kho pana tattha tath�r�p� sotavi��eyy� sadd�, ye sutv� sutv� abhirameyyu�. Natthi kho pana tattha tath�r�p� gh�navi��eyy� gandh�, ye gh�yitv� gh�yitv� abhirameyyu�. Natthi kho pana tattha tath� r�p� jivh�vi��eyy� ras�, ye s�yitv� s�yitv� abhirameyyu�. Natthi kho pana tattha tath�r�p� k�yavi��eyy� po��habb�, ye phusitv� phusitv� abhirameyyu�. Ime kho no �vuso, �k�r� ime anvay�, yena maya� �yasmanto eva� vadema. Addh� te �yasmanto v�tar�g� v� r�gavinay�ya v� pa�ipann�, v�tados� v� dosavinay�ya v� pa�ipann�, v�tamoh� v� mohavinay�ya v� pa�ipann�ti. Eva� pu��h� tumhe gahapatayo, tesa� a��atitthiy�na� paribb�jak�na� eva� vy�kareyy�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nagaravindeyyak� br�hma�agahapatik� bhagavanta� etadavocu�: 'abhikkanta� bho gotama, abhikkanta� bho gotama, seyyath�pi bho gotama, nikkujjita� v� ukkujjeyya, pa�icchanna� v� vivareyya, m��hassa v� magga� �cikkheyya, andhak�re v� telapajjota� dh�reyya cakkhumanto r�p�ni dakkhint�'ti. Evameva� bhot� gotamena anekapariy�yena dhammo pak�sito. Ete maya� bhagavanta� gotama� sara�a� gacch�ma dhamma�ca bhikkhusa�gha�ca. Up�sake no bhava� gotamo dh�retu ajjatagge p��upete sara�a� ga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avindeyya 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ra��avanapatth�n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p�risuddh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�uvane kalandakaniv�pe. Atha kho �yasm� s�riputto s�yanhasamaya� patisall�n� vu��hito yena bhagav� tenupasa�kami. Upasa�kamitv� bhagavanta� abhiv�detv� ekamanta� nis�di. Ekamanta� nisinna� kho �yasmanta� s�riputt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sann�ni kho te s�riputta, indriy�ni parisuddho chaviva��o pariyod�to. Katamena kho tva� s�riputta, vih�rena etarahi bahula� viharas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� vih�rena kho aha� bhante, etarahi bahula� vihar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�dhu s�riputta, mah�purisavih�rena kira tva� s�riputta, ekarahi bahula� viharasi. 'Mah�purisavih�ro hesa s�riputta, yadida� su��at�. Tasm�tiha s�riputta, bhikkhu sace �ka�kheyya, su��at� vih�rena etarahi bahula� vihareyya'nti. Tena s�riputta, bhikkhun� iti pa�isa�cikkhitabba�: 'yena c�ha� maggena g�ma� pi�ya p�visi�, yasmi�ca padese pi�ya avari�, yena ca maggena g�mato pi�ya pa�ikkami� atthi nu kho me tattha cakkhuvi��eyyesu r�pesu chando v� r�go v� doso v� moho v� pa�igha� v�pi cetas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s�riputta, bhikkhu paccavekkham�no eva� j�n�ti: 'yena c�ha� maggena g�ma� pi�ya p�visi�. Yasmi�ca padese pi�ya acari�, yena ca maggena g�mato pi�ya pa�ikkami�. Atthi me tattha cakkhuvi��eyyesu r�pesu chando v� r�go v� doso v� moho v� pa�igha� v�pi cetaso'ti. Tena s�riputta, bhikkhun� tesa�yeva p�pak�na� akusal�na� dhamm�na� pah�n�ya v�y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s�riputta, bhikkhu paccavekkham�no eva� j�n�ti: yena c�ha� maggena g�ma� pi�ya p�visi�, yasma�ca padese pi�ya acari�, yena ca maggena g�mato pi�ya pa�ikkami�. Natthi me tattha cakkhuvi��eyyesu r�pesu chando v� r�go v� doso v� moho v� pa�igha� v�pi cetaso'ti. Tena s�riputta, bhikkhun� teneva pi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riputta, bhikkhun� iti pa�isa�cikkhitabba�: 'yena c�ha� maggena g�ma� pi�ya p�visi�, yasmi�ca padese pi�ya acari�, yena ca maggena g�mato pi�ya pa�ikkami�. Atthi nu kho me tattha sotavi��eyyesu saddesu chando v� r�go v� doso v� moho v� pa�igha� v�pi ceta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�riputta, bhikkhu paccavekkham�no eva� j�n�ti: 'yena c�ha� maggena g�ma� pi�ya p�visi�. Yasmi�ca padese pi�ya acari�, yena ca maggena g�mato pi�ya pa�ikkami�. Atthi me tattha sotavi��eyyesu saddesu chando v� r�go v� doso v� moho v� pa�igha� v�pi cetaso'ti. Tena s�riputta, bhikkhun� tesa�yeva p�pak�na� akusal�na� dhamm�na� pah�n�ya v�y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s�riputta, bhikkhu paccavekkham�no eva� j�n�ti: yena c�ha� maggena g�ma� pi�ya p�visi�, yasmi�ca padese pi�ya acari�, yena ca maggena g�mato pi�ya pa�ikkami�. Natthi me tattha sotavi��eyyesu saddesu chando v� r�go v� doso v� moho v� pa�igha� v�pi cetaso'ti. Tena s�riputta, bhikkhun� teneva pitip�mojjena vih�tabba� ahoratt�nusikkhin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riputta, bhikkhun� iti pa�isa�cikkhitabba�: 'yena c�ha� maggena g�ma� pi�ya p�visi�, yasmi� ca padese pi�ya acari�, yena ca maggena g�mato pi�ya pa�ikkami�. Atthi nu kho me tattha gh�navi��eyyesu gandhesu chando v� r�go v� doso v� moho v� pa�igha� v�pi cetaso'ti. Sace s�riputta, bhikkhu paccavekkham�no eva� j�n�ti: 'yena c�ha� maggena g�ma� pi�ya p�visi�. Yasmi�ca padese pi�ya acari�, yena ca maggena g�mato pi�ya pa�ikkami�. Atthi me tattha gh�navi��eyyesu gandhesu chando v� r�go v� doso v� moho v� pa�igha� v�pi cetaso'ti. Tena s�riputta, bhikkhun� tesa�yeva p�pak�na� akusal�na� dhamm�na� pah�n�ya v�yamitabba�. Sace pana s�riputta, bhikkhu paccavekkham�no eva� j�n�ti: yena c�ha� maggena g�ma� pi�ya p�visi�, yasmi� ca padese pi�ya acari�, yena ca maggena g�mato pi�ya pa�ikkami�. Natthi me tattha gh�navi��eyyesu gandhesu chando v� r�go v� doso v� moho v� pa�igha� v�pi cetaso'ti. Tena s�riputta, bhikkhun� teneva pitip�mojjena vih�tabba� ahoratt�nusikkhin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s�riputta, bhikkhun� iti pa�isa�cikkhitabba�: 'yena c�ha� maggena g�ma� pi�ya p�visi�, yasmi�ca padese pi�ya acari�, yena ca maggena g�mato pi�ya pa�ikkami�. Atthi nu kho me tattha jivh�vi��eyyesu rasesu chando v� r�go v� doso v� moho v� pa�igha� v�pi cetaso'ti. Sace s�riputta, bhikkhu paccavekkham�no eva� j�n�ti: 'yena c�ha� maggena g�ma� pi�ya p�visi�. Yasmi�ca padese pi�ya acari�, yena ca maggena g�mato pi�ya pa�ikkami�. Atthi me tattha jivh�vi��eyyesu rasesu chando v� r�go v� doso v� moho v� pa�igha� v�pi cetaso'ti. Tena s�riputta, bhikkhun� tesa�yeva p�pak�na� akusal�na� dhamm�na� pah�n�ya v�yamitabba�. Sace pana s�riputta, bhikkhu paccavekkham�no eva� j�n�ti: yena c�ha� maggena g�ma� pi�ya p�visi�, yasmi�ca padese pi�ya acari�, yena ca maggena g�mato pi�ya pa�ikkami�. Natthi me tattha jivh�vi��eyyesu rasesu chando v� r�go v� doso v� moho v� pa�igha� v�pi cetaso'ti. Tena s�riputta, bhikkhun� teneva pitip�mojjena vih�tabba� ahoratt�nusikkhin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'yena c�ha� maggena g�ma� pi�ya p�visi�, yasmi�ca padese pi�ya acari�, yena ca maggena g�mato pi�ya pa�ikkami�. Atthi nu kho me tattha k�yavi��eyyesu pho��habbesu chando v� r�go v� doso v� moho v� pa�igha� v�pi cetaso'ti. [PTS Page 295] [\q 295/]      sace s�riputta, bhikkhu paccavekkham�no eva� j�n�ti: 'yena c�ha� maggena g�ma� pi�ya p�visi�. Yasmi�ca padese pi�ya acari�, yena ca maggena g�mato pi�ya pa�ikkami�. Atthi me tattha k�yavi��eyyesu pho��habbesu chando v� r�go v� doso v� moho v� pa�igha� v�pi cetaso'ti. Tena s�riputta, bhikkhun� tesa�yeva p�pak�na� akusal�na� dhamm�na� pah�n�ya v�yamitabba�. Sace pana s�riputta, bhikkhu paccavekkham�no eva� j�n�ti: yena c�ha� maggena g�ma� pi�ya p�visi�, yasmi�ca padese pi�ya acari�, yena ca maggena g�mato pi�ya pa�ikkami�. Natthi me tattha k�yavi��eyyesu pho��habbesu chando v� r�go v� doso v� moho v� pa�igha� v�pi cetaso'ti. Tena s�riputta, bhikkhun� teneva pitip�mojjena vih�tabba� ahoratt�nusikkhin� kusalesu dhammesu. Puna ca para� s�riputta, bhikkhun� iti pa�isa�cikkhitabba�: 'yena c�ha� maggena g�ma� pi�ya p�visi�, yasmi�ca padese pi�ya acari�, yena ca maggena g�mato pi�ya pa�ikkami�. Atthi nu kho me tattha manovi��eyyesu dhammesu chando v� r�go v� doso v� moho v� pa�igha� v�pi cetaso'ti. Sace s�riputta, bhikkhu paccavekkham�no eva� j�n�ti: 'yena c�ha� maggena g�ma� pi�ya p�visi�, yasmi�ca padese pi�ya acari�, yena ca maggena g�mato pi�ya pa�ikkami�. Atthi me tattha manovi��eyyesu dhammesu chando v� r�go v� doso v� moho v� pa�igha� v�pi cetaso'ti. Tena s�riputta, bhikkhun� tesa�yeva p�pak�na� akusal�na� dhamm�na� pah�n�ya v�y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s�riputta, bhikkhu paccavekkham�no eva� j�n�ti: yena c�ha� maggena g�ma� pi�ya p�visi�, yasmi�ca padese pi�ya acari�, yena maggena g�mato pi�ya pa�ikkami�. Natthi me tattha manovi��eyyesu dhammesu chando v� r�go v� doso v� moho v� pa�igha� v�pi cetaso'ti. Yena s�riputta, bhikkhun� teneva p�tip�mojjena vih�tabba� ahoratt�nusikkhin� ku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pah�n� nu kho me pa�ca k�magu�'ti, sace s�riputta, bhikkhu paccavekkham�no eva� j�n�ti: appah�n� kho me pa�ca k�magu�'ti. Tena s�riputta, bhikkhun� pa�canna� k�magu�na� pah�n�ya v�yamitabba�. Sace pana s�riputta, bhikkhu paccavekkham�no eva� j�n�ti: pah�n� kho me pa�ca k�magu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'pah�n� nu kho me pa�ca n�vara�'ti. Sace s�riputta, bhikkhu paccavekkham�no eva� j�n�ti: appah�n� kho me pa�ca n�vara�'ti. Tena s�riputta, bhikkhun� pa�canna� nivara�na� pah�n�ya v�yamitabba�. Sace pana s�riputta, bhikkhu paccavekkham�no eva� j�n�ti: pah�n� kho me pa�ca n�vara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pari���t� nu kho me pa�cup�d�nakkhandh�'ti, sace s�riputta, bhikkhu paccavekkham�no eva� j�n�ti: apari���t� kho me pa�cup�d�nakkhandh�'ti. Tena s�riputta, bhikkhun� pa�canna� up�d�nakkhandh�na� pari���ya v�yamitabba�. Sace pana s�riputta, bhikkhu [PTS Page 296] [\q 296/]      paccavekkham�no eva� j�n�ti: pari���t� kho me pa�cup�d�nakkhandh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bh�vit� nu kho me catt�ro satipa��h�n�'ti. Sace s�riputta, bhikkhu paccavekkham�no eva� j�n�ti: abh�vit� kho me catt�ro satipa��h�n�'ti. Tena s�riputta, bhikkhun� catunna� satipa��h�n�na� bh�van�ya v�yamitabba�. Sace pana s�riputta, bhikkhun� paccavekkham�no eva� j�n�ti: bhavit� kho me catt�ro satipa��h�n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bh�vit� nu kho me catt�ro sammappadh�n�'ti. Sace s�riputta, bhikkhu paccavekkham�no eva� j�n�ti: abh�vit� kho me catt�ro sammappadh�n�'ti. Tena s�riputta, bhikkhun� catunna� sammappadh�n�na� bh�van�ya v�yamitabba�. Sace pana s�riputta, bhikkhu paccavekkham�no eva� j�n�ti: bh�vit� kho me catt�ro sammappadh�n�'ti. Tena s�riputta, bhikkhun� 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bh�vit� nu kho me catt�ro iddhip�d�'ti. Sace s�riputta, bhikkhu paccavekkham�no eva� j�n�ti: abh�vit� kho me catt�ro iddhip�d�'ti. Tena s�riputta, bhikkhun� catunna� iddhip�d�na� bh�van�ya v�yamitabba�. Sace pana s�riputta, bhikkhu paccavekkham�no eva� j�n�ti: bh�vit� kho me catt�ro iddhip�d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bh�vit� nu kho me pa�cindriy�n�'ti. Sace s�riputta, bhikkhu paccavekkham�no eva� j�n�ti: abh�vit� kh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ndriy�n�'ti. Tena s�riputta, bhikkhun� pa�canna� indriy�na� bh�van�ya v�yamitabba�. Sace pana s�riputta, bhikkhu paccavekkham�no eva� j�n�ti: bh�vit� kh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ndriy�n�'ti. Tena s�riputta, bhikkhun� teneva p�tip�mojjena vih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bh�vit� nu kho me pa�cabal�n�'ti. Sace s�riputta, bhikkhu paccavekkham�no eva� j�n�ti: abh�vit� kho me pa�cabal�n�'ti. Tena s�riputta, bhikkhun� pa�canna� bal�na� bh�van�ya v�yamitabba�. Sace pana s�riputta, bhikkhu paccavekkham�no eva� j�n�ti: bh�vit� kho me pa�cabal�n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bh�vit� nu kho me sattabojjha�g�'ti. Sace s�riputta, bhikkhu paccavekkham�no eva� j�n�ti: abh�vit� kho me sattabojjha�g�'ti. Tena s�riputta, bhikkhun� sattanna� bojjha�g�na� bh�van�ya v�yamitabba�. Sace pana s�riputta, bhikkhu paccavekkham�no eva� j�n�ti: bh�vit� kho me sattabojjha�g�'ti. Tena s�riputta, bhikkhun� teneva p�tip�mojjena vih�tabba�,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'bh�vito nu kho me ariyo a��ha�giko maggo'ti. Sace s�riputta, bhikkhu paccavekkham�no eva� j�n�ti: 'abh�vito kho me ariyo a��ha�giko maggo'ti. Tena s�riputta, bhikkhun� ariyassa a��ha�gikassa maggassa bh�van�ya v�yamitabba�. Sace pana s�riputta, bhikkhu paccavekkham�no eva� j�n�ti: 'bh�vito kho me ariyo a��ha�giko [PTS Page 297] [\q 297/]      maggo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'bh�vit� nu kho me samatho ca vipassan� c�'ti. Sace s�riputta, bhikkhu paccavekkham�no eva� j�n�ti: 'abh�vit� kho me samatho ca vipassan� c�'ti. Tena s�riputta, bhikkhun� samathavipassan�na� bh�van�ya v�yamitabba�. Sace pana s�riputta, bhikkhu paccavekkham�no eva� j�n�ti: 'bh�vit� kho me samatho ca vipassan� c�'ti. Tena s�riputta,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�riputta, bhikkhun� iti pa�isa�cikkhitabba�: 'sacchikat� nu kho me vijj� ca vimutti1 c�'ti. Sace s�riputta, bhikkhu paccavekkham�no eva� j�n�ti: 'asacchikat� kho me vijj� ca vimutti c�'ti. Tena s�riputta, bhikkhun� vijj�ya ca vimuttiy� ca sacchikiriy�ya v�yamitabba�. Sace pana s�riputta, bhikkhu paccavekkham�no eva� j�n�ti: 'sacchikat� kho me vijj� ca vimutti c�'ti. Tena s�riputta, bhikkhun� 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s�riputta, at�tamaddh�na� sama� v� br�hma� v� pi�ap�ta� parisodhesu�. Sabbe te evameva paccavekkhitv� paccavekkhitv� pi�ap�ta� parisodhesu�. Yepi hi keci s�riputta, an�gatamaddh�na� sama� v� br�hma� v� pi�ap�ta� parisodhessanti, sabbe te evameva paccavekkhitv� paccavekkhitv� pi�ap�ta� parisodhessanti. Yepi hi keci s�riputta, etarahi sama� v� br�hma� v� pi�ap�ta� parisodhenti, sabbe te evameva paccavekkhitv� paccavekkhitv� pi�ap�ta� parisodhenti. Tena hi vo2 s�riputta, eva� sikkhitabba�: 'paccavekkhitv� paccavekkhitv� pi�ap�ta� parisodhess�m�'ti. Eva� hi vo s�riputta.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: bhagav�. Attamano �yasm� s�riputt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p�risuddhi 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passan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asm�tiha s�riputta-s�mu,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8] [\q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bh�van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aja�gal�ya�1 viharati m�kheluvane2. Atha kho uttaro m��avo p�r�sariyantev�s�3 yena bhagav�, tenupasa�kami. Upasa�kamitv� bhagavat� saddhi� sammodi. Sammodan�ya� katha� s�r��ya� v�tis�retv� ekamanta� nis�di. Ekamanta� nisinna� kho uttara� m��ava� p�r�sariyantev�si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ti uttara, p�r�sariyo4 br�hma�o s�vak�na� indriyabh�v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ti bho gotama, p�r�sariyo4 br�hma�o s�vak�na� indriyabh�v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pana uttara, deseti p�r�sariyo br�hma�o s�vak�na� indriyabh�v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o gotama, cakkhun� r�pa� na passati, sotena sadda� na su�ti. Eva� bho gotama, deseti p�r�sariyo4 br�hma�o s�vak�na� indriyabh�v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kho uttara, andho bh�vitindriyo bhavissati, badhiro bh�vitindriyo bhavissati. Yath� p�r�sariyassa br�hma�assa vacana�. Andho hi uttara, cakkhun� r�pa� na passati. Badhiro sotena sadda� na su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uttaro m��avo p�r�sariyantev�s� tu�h�bhuto ma�kubhuto pattakkhandho adhomukho pajjh�yanto appa�ibh�no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uttara� m��ava� p�r�sariyantev�si� tu�h�bh�ta� ma�kubh�ta� pattakkhandha� adhomukha� pajjh�yanta� appa�ibh�na� viditv� �yasmanta� �nanda� �mantesi: 'a��ath� kho �nanda, deseti p�r�sariyo br�hma�o s�vak�na� indriyabh�vana�, a��ath� ca pan�nanda ariyassa vinaye anuttar� indriyabh�van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bhagav� k�lo, etassa sugata k�lo, ya� bhagav� [PTS Page 299] [\q 299/]      ariyassa vinaye anuttara� indriyabh�vana� deseyya, bhagavato sutv� bhikkh� dh�ress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'h�nanda, su�hi s�dhuka� manasikarohi bh�s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anteti kho �yasm� �nando bhagavato paccassosi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aja�gal�ya�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ukheluvane-s�mu. Sukhe�uvane-machasa� 3.P�r�siviyantev�s�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�r�siviyo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ariyassa vinaye anuttar� indriyabh�van� hoti: idh�nanda, bhikkhuno cakkhun� r�pa� disv� uppajjati man�pa�, uppajjati aman�pa�, uppajjati man�p�man�pa�. So eva� paj�n�ti: 'uppanna� kho me ida� man�pa� uppanna� aman�pa� uppanna� man�p�man�pa�. Ta�ca kho sa�khata� orika� pa�iccasamuppanna�, eta� santa� eta� pa�ta� yadida� upekkh�'ti. Tassa ta� uppanna� man�pa� uppanna� aman�pa� uppanna� man�p�man�pa� nirujjhati, upekkh� sa�h�ti. Seyyath�pi �nanda, cakkhum� puriso umm�letv� v� nim�leyya nim�letv� v� umm�leyya. Evameva kho �nanda, yassa kassaci eva� s�gha� eva� tuva�a� eva� appakasirena uppanna� man�pa� uppanna� aman�pa� uppanna� man�p�man�pa� nirujjhati, upekkh� sa�h�ti. Aya� vuccat�nanda, ariyassa vinaye anuttar� indriyabh�van� cakkhuvi��eyyesu r�p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sotena sadda� sutv� uppajjati man�pa�, uppajjati aman�pa�, uppajjati man�p�man�pa�. So eva� paj�n�ti: uppanna� kho me ida� man�pa�, uppanna� aman�pa�, uppanna� man�p�man�pa�. Ta�ca kho sa�khata� orika� pa�iccasamuppanna�. Eta� santa� eta� pa�ta� yadida� upekkh�'ti. Tassa ta� uppanna� man�pa� uppanna� aman�pa� uppanna� man�p�man�pa� nirujjhati, upekkh� sa�h�ti seyyath�pi �nanda, balav� puriso appakasireneva acchara� pahareyya. Evameva kho �nanda, yassa kassaci eva� s�gha� eva� tuva�a� eva� appakasirena uppanna� man�pa� uppanna� aman�pa� uppanna� man�p�man�pa� nirujjhati, upekkh� sa�h�ti. Aya� vuccat�nanda, ariyassa vinaye anuttar� indriyabh�van� sotavi��eyyesu sadd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gh�nena gandha� gh�yitv� uppajjati man�pa�, uppajjati aman�pa�, uppajjati man�p�man�pa�. So eva� paj�n�ti: 'uppanna� kho me ida� man�pa� uppanna� aman�pa� uppanna� man�p�man�pa�. Ta�ca kho sa�khata� orika� pa�iccasamuppanna�. Eta� santa� eta� pa�ta� yadida� upekkh�'ti. Tassa ta� uppanna� man�pa� uppanna� aman�pa� uppanna� man�p�man�pa� nirujjhati, upekkh� sa�h�ti. Seyyath�pi [PTS Page 300] [\q 300/]      �nanda, �sakapo�e1, padumin�patte2 udakaphusit�ni pavattanti, na sa�hahanti.3 Evameva kho �nanda, yassa kassaci eva� s�gha� eva� tuva�a� eva� appakasirena uppanna� man�pa� uppanna� aman�pa� uppanna� man�p�man�pa� nirujjhati, upekkh� sa�h�ti. Aya� vuccat�nanda, ariyassa vinaye anuttar� indriyabh�van� gh�navi��eyyesu gandh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saka� po�e-s�m�,majasa�. 2.Padumapal�s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a�han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jivh�ya rasa� s�yitv� uppajjati man�pa�, uppajjati aman�pa�, uppajjati man�p�man�pa�. So eva� paj�n�ti: 'uppanna� kho me ida� man�pa� uppanna� aman�pa� uppanna� man�p�man�pa�. Ta�ca kho sa�khata� orika� pa�iccasamuppanna�. Eta� santa� eta� pa�ta� yadida� upekkh�'ti. Tassa ta� uppanna� man�pa� uppanna� aman�pa� uppanna� man�p�man�pa� nirujjhati, upekkh� sa�h�ti. Seyyath�pi �nanda, balav� puriso jivhagge khe�api�a� sa�yuhitv� appakasirena vameyya. Evameva kho �nanda, yassa kassaci eva� s�gha� eva� tuva�a� eva� appakasirena uppanna� man�pa� uppanna� aman�pa� uppanna� man�p�man�pa� nirujjhati, upekkh� sa�h�ti. Aya� vuccat�nanda, ariyassa vinaye anuttar� indriyabh�van� jivh�vi��eyyesu ra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k�yena pho��habba� phusitv� uppajjati man�pa�, uppajjati aman�pa�, uppajjati man�p�man�pa�. So eva� paj�n�ti: 'uppanna� kho me ida� man�pa� uppanna� aman�pa� uppanna� man�p�man�pa�. Ta�ca kho sa�khata� orika� pa�iccasamuppanna�. Eta� santa� eta� pa�ta� yadida� upekkh�'ti. Tassa ta� uppanna� man�pa� uppanna� aman�pa� uppanna� man�p�man�pa� nirujjhati, upekkh� sa�h�ti. Seyyath�pi �nanda, balav� puriso sammi�jita� v� b�ha� pas�reyya, pas�rita� v� b�ha� sammi�jeyya1. Evameva kho �nanda, yassa kassaci eva� s�gha� eva� tuva�a� eva� appakasirena uppanna� man�pa� uppanna� aman�pa� uppanna� man�p�man�pa� nirujjhati, upekkh� sa�h�ti. Aya� vuccat�nanda, ariyassa vinaye anuttar� indriyabh�van� k�yavi��eyyesu pho��habb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manas� dhamma� vi���ya uppajjati man�pa�, uppajjati aman�pa�, uppajjati man�p�man�pa�. So eva� paj�n�ti: 'uppanna� kho me ida� man�pa� uppanna� aman�pa� uppanna� man�p�man�pa�. Ta�ca kho sa�khata� orika� pa�iccasam�ppanna�. Eta� santa� eta� pa�ta� yadida� upekkh�'ti. Tassa ta� uppanna� man�pa� uppanna� aman�pa� uppanna� man�p�man�pa� nirujjhati, upekkh� sa�h�ti. Seyyath�pi �nanda, balav� puriso divasasantatte2 ayoka��he dve v� t�� v� udakaphusit�ni nip�teyya. Dandho �nanda, udakaphusit�na� nip�to, atha kho na� khippameva parikkhaya� pariy�d�na� gaccheyya. Evameva kho �nanda, yassa kassaci eva� s�gha� eva� tuva�a� eva� appakasirena uppanna� man�pa� uppanna� aman�pa� uppanna� man�p�man�pa� nirujjhati, upekkh� sa�h�ti. Aya� vuccat�nanda, ariyassa vinaye anuttar� indriyabh�van� manovi��eyyesu dhammesu. Eva� kho �nanda, ariyassa vinaye anuttar� indriyabh�va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mi�jeyya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vasa� santatte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sekho hoti p��ipado. Id�nanda, bhikkhuno cakkhun� r�pa� disv� uppajjati man�pa�, uppajjati aman�pa�, uppajjati man�p�man�pa�. So tena uppannena man�pena uppannena aman�pena uppannena man�p�man�pena a���yati har�yati j�gucchati. Sotena [PTS Page 301] [\q 301/]      sadda� sutv� uppajjati man�pa�, uppajjati aman�pa�, uppajjati man�p�man�pa�. So tena uppannena man�pena uppannena aman�pena uppannena man�p�man�pena a���yati har�yati j�gucchati. Gh�nena gandha� gh�yitv� uppajjati man�pa�, uppajjati aman�pa�, uppajjati man�p�man�pa�. So tena uppannena man�pena uppannena aman�pena uppannena man�p�man�pena a���yati har�yati j�gucchati. Jivh�ya rasa� s�yitv� uppajjati man�pa�, uppajjati aman�pa�, uppajjati man�p�man�pa�. So tena uppannena man�pena uppannena aman�pena uppannena man�p�man�pena a���yati har�yati j�gucchati. K�yena pho��habba� phusitv� uppajjati man�pa�, uppajjati aman�pa�, uppajjati man�p�man�pa�. So tena uppannena man�pena uppannena aman�pena uppannena man�p�man�pena a���yati har�yati j�gucchati. Manas� dhamma� vi���ya uppajjati man�pa�, uppajjati aman�pa�, uppajjati man�p�man�pa�. So tena uppannena man�pena uppannena aman�pena uppannena man�p�man�pena a���yati har�yati jigucchati. Eva� kho �nanda, sekho hoti p��ip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�nanda, ariyo hoti bh�vitindriyo. Idh�nanda, bhikkhuno cakkhun� r�pa� disv� uppajjati man�pa�. Uppajjati aman�pa�. Uppajjati man�p�man�pa�. So sace �ka�khati: 'pa�ikk�le1 appa�ikk�lasa��� vihareyya'nti. Appa�ikk�lasa��� tattha viharati. Sace �ka�khati: appa�ikkule pa�ikkulasa��� vihareyya'nti. Pa�ikk�lasa��� tattha viharati. Sace �ka�khati: 'pa�ikk�le ca appa�ikk�le ca appa�ikk�lasa��� vihareyya'nti. Appa�ikk�lasa��� tattha viharati. Sace �ka�khati: appa�ikk�le ca pa�ikk�le ca pa�ikk�lasa��� vihareyya'nti. Pa�ikk�lasa��� tattha viharati. Sace �ka�khati: 'pa�ikk�la� ca appa�ikk�la� ca tad�bhaya� abhinivajjetv� upekkhako vihareyya� sato sampaj�no'ti. Upekkhako tattha viharati sato sampa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sotena sadda� sutv� uppajjati man�pa�. Uppajjati aman�pa�. Uppajjati man�p�man�pa�. So sace �ka�khati: 'pa�ikk�le appa�ikk�lasa��� vihareyya'nti. Appa�ikk�lasa��� tattha viharati. Sace �ka�khati: appa�ikkule pa�ikkulasa��� vihareyya'nti. Pa�ikk�lasa��� tattha viharati. Sace �ka�khati: 'pa�ikk�le ca appa�ikk�le ca appa�ikk�lasa��� vihareyya'nti. Appa�ikk�lasa��� tattha viharati. Sace �ka�khati: appa�ikk�le ca pa�ikk�le ca pa�ikk�lasa��� vihareyya'nti. Pa�ikk�lasa��� tattha viharati. Sace �ka�khati: 'pa�ikk�la� ca appa�ikk�la� ca tad�bhaya� abhinivajjetv� upekkhako vihareyya� sato sampaj�no'ti. Upekkhako tattha viharati sato sampa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gh�nena gandha� gh�yitv� uppajjati man�pa�. Uppajjati aman�pa�. Uppajjati man�p�man�pa�. So sace �ka�khati: 'pa�ikk�le appa�ikk�lasa��� vihareyya'nti. Appa�ikk�lasa��� tattha viharati. Sace �ka�khati: appa�ikkule pa�ikkulasa��� vihareyya'nti. Pa�ikk�lasa��� tattha viharati. Sace �ka�khati: 'pa�ikk�le ca appa�ikk�le ca appa�ikk�lasa��� vihareyya'nti. Appa�ikk�lasa��� tattha viharati. Sace �ka�khati: appa�ikk�le ca pa�ikk�le ca pa�ikk�lasa��� vihareyya'nti. Pa�ikk�lasa��� tattha viharati. Sace �ka�khati: 'pa�ikk�la� ca appa�ikk�la� ca tad�bhaya� abhinivajjetv� upekkhako vihareyya� sato sampaj�no'ti. Upekkhako tattha viharati sato sampa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jivh�ya rasa� s�yitv� uppajjati man�pa�. Uppajjati aman�pa�. Uppajjati man�p�man�pa�. So sace �ka�khati: 'pa�ikk�le appa�ikk�lasa��� vihareyya'nti. Appa�ikk�lasa��� tattha viharati. Sace �ka�khati: appa�ikkule pa�ikkulasa��� vihareyya'nti. Pa�ikk�lasa��� tattha viharati. S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ti: 'pa�ikk�le ca appa�ikk�le ca appa�ikk�lasa��� vihareyya'nti. Appa�ikk�lasa��� tattha viharati. Sace �ka�khati: appa�ikk�le ca pa�ikk�le ca pa�ikk�lasa��� vihareyya'nti. Pa�ikk�lasa��� tattha viharati. Sace �ka�khati: 'pa�ikk�la� ca appa�ikk�la� ca tad�bhaya� abhinivajjetv� upekkhako vihareyya� sato sampaj�no'ti. Upekkhako tattha viharati sato sampa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, bhikkhuno k�yena pho��habba� phusitv� uppajjati man�pa�. Uppajjati aman�pa�. Uppajjati man�p�man�pa�. So sace �ka�khati: 'pa�ikk�le appa�ikk�lasa��� vihareyya'nti. Appa�ikk�lasa��� tattha viharati. Sace �ka�khati: appa�ikkule pa�ikkulasa��� vihareyya'nti. Pa�ikk�lasa��� tattha viharati. Sace �ka�khati: 'pa�ikk�le ca appa�ikk�le ca appa�ikk�lasa��� vihareyya'nti. Appa�ikk�lasa��� tattha viharati. Sace �ka�khati: appa�ikk�le ca pa�ikk�le ca pa�ikk�lasa��� vihareyya'nti. Pa�ikk�lasa��� tattha viharati. Sace �ka�khati: 'pa�ikk�la� ca appa�ikk�la� ca tad�bhaya� abhinivajjetv� upekkhako vihareyya� sato sampaj�no'ti. Upekkhako tattha viharati sato sampaj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nanda, bhikkhuno manas� dhamma� vi���ya uppajjati man�pa�. Uppajjati aman�pa� uppajjati man�p�man�pa�. So sace �ka�khati: pa�ikk�le appa�ikk�lasa��� vihareyya'nti. Appa�ikk�lasa��� tattha viharati. Sace �ka�khati: 'appa�ikkule pa�ikkulasa��� vihareyya'nti. Pa�ikk�lasa��� tattha viharati. Sace �ka�khati: 'pa�ikk�le ca appa�ikk�le ca appa�ikk�lasa��� vihareyya'nti. Appa�ikk�lasa��� tattha viharati. Sace �ka�khati: 'appa�ikk�le ca pa�ikk�le ca pa�ikk�lasa��� vihareyya'nti. Pa�ikk�lasa��� tattha viharati. Sace �ka�khati: pa�ikk�la� ca appa�ikk�la� [PTS Page 302] [\q 302/]      ca tad�bhaya�2 abhinivajjetv� upekkhako vihareyya� sato sampaj�no'ti. Upekkhako tattha viharati sato sampaj�no. Eva� kho �nanda, ariyo hoti bh�vi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�ik�le-maj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adubhayamp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ho �nanda, desit� may� ariyassa vinaye anuttar� indriyabh�van�. Desit� sekho pa�ipado. Desito ariyo bh�vitindriyo. Ya� kho �nanda, satth�r� kara�ya� s�vak�na� hitesin� anukampakena anukampa� up�d�ya, kata� vo ta� may�. Et�ni �nanda, rukkham�l�ni, et�ni su���g�r�ni, jh�yath�nanda, m� pam�dattha. M� pacch� vippa�is�rino ahuvattha. Aya� vo amh�ka� anus�s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abh�van� 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 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ipa��sak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thapi�iko channo pu��o nandaka r�hu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chakka� sayatanika� nagaravindeyya suddh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bh�van� c�pi vaggo ov�da pa�camo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gg�nam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daho'nupado ca su��ato ca vibha�g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oti vagg� uparipa��sake �hi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i pa��sakehi patima�ito sak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amanik�y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n�tha pi�iko c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o nanda r�hula chakka�ca sayatanika� nagaravindeyya� suddhike indriyabh�vana�c�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o ov�dapa�camoti-maj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